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о Извршењу буџета општине Бач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период 01.01</w:t>
      </w:r>
      <w:r>
        <w:rPr>
          <w:b/>
        </w:rPr>
        <w:t>.</w:t>
      </w:r>
      <w:r>
        <w:rPr>
          <w:b/>
          <w:lang w:val="sr-CS"/>
        </w:rPr>
        <w:t>-</w:t>
      </w:r>
      <w:r>
        <w:rPr>
          <w:b/>
        </w:rPr>
        <w:t>30.06.2020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RS"/>
        </w:rPr>
        <w:tab/>
      </w:r>
      <w:r>
        <w:rPr>
          <w:lang w:val="sr-CS"/>
        </w:rPr>
        <w:t xml:space="preserve">Правни основ за доношење Одлуке о </w:t>
      </w:r>
      <w:r>
        <w:rPr>
          <w:lang w:val="sr-RS"/>
        </w:rPr>
        <w:t xml:space="preserve">буџету </w:t>
      </w:r>
      <w:r>
        <w:rPr>
          <w:lang w:val="sr-CS"/>
        </w:rPr>
        <w:t>општине Бач за 20</w:t>
      </w:r>
      <w:r>
        <w:rPr>
          <w:lang w:val="sr-RS"/>
        </w:rPr>
        <w:t>20</w:t>
      </w:r>
      <w:r>
        <w:rPr>
          <w:lang w:val="sr-CS"/>
        </w:rPr>
        <w:t xml:space="preserve">. године садржан је у члану </w:t>
      </w:r>
      <w:r>
        <w:rPr>
          <w:lang w:val="sr-RS"/>
        </w:rPr>
        <w:t>43.</w:t>
      </w:r>
      <w:r>
        <w:rPr>
          <w:lang w:val="sr-CS"/>
        </w:rPr>
        <w:t xml:space="preserve"> Закона о буџетском систему („</w:t>
      </w:r>
      <w:r>
        <w:rPr>
          <w:color w:val="000000"/>
          <w:lang w:val="sr-RS"/>
        </w:rPr>
        <w:t>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 и 72/19</w:t>
      </w:r>
      <w:r>
        <w:rPr>
          <w:lang w:val="sr-CS"/>
        </w:rPr>
        <w:t>), чл. 32.став 1. Тачка 2. и 66. Закона о локалној самоуправи (</w:t>
      </w:r>
      <w:r>
        <w:rPr>
          <w:color w:val="000000"/>
          <w:lang w:val="sr-RS"/>
        </w:rPr>
        <w:t>(„Службени гласник РС“ бр. 129/07, 83/14-др закон, 101/16-др закон и 47/18</w:t>
      </w:r>
      <w:r>
        <w:rPr>
          <w:lang w:val="sr-CS"/>
        </w:rPr>
        <w:t>) и члана 4</w:t>
      </w:r>
      <w:r>
        <w:rPr/>
        <w:t>0</w:t>
      </w:r>
      <w:r>
        <w:rPr>
          <w:lang w:val="sr-CS"/>
        </w:rPr>
        <w:t xml:space="preserve">. став 1. Тачка 2. Статута општине Бач (Сл.лист општине Бач“, бр. 2/2019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>Корисници буџета општине Бач у 20</w:t>
      </w:r>
      <w:r>
        <w:rPr>
          <w:lang w:val="sr-RS"/>
        </w:rPr>
        <w:t>20</w:t>
      </w:r>
      <w:r>
        <w:rPr>
          <w:lang w:val="sr-CS"/>
        </w:rPr>
        <w:t>. години су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-директни корисниц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Скупштина општине Ба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 xml:space="preserve">Општинско јавно правобранилаштв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RS"/>
        </w:rPr>
        <w:t>Председник општ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Општинско већ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Општинска управа Бач</w:t>
      </w:r>
    </w:p>
    <w:p>
      <w:pPr>
        <w:pStyle w:val="Normal"/>
        <w:tabs>
          <w:tab w:val="clear" w:pos="720"/>
          <w:tab w:val="left" w:pos="0" w:leader="none"/>
        </w:tabs>
        <w:ind w:left="60" w:hanging="0"/>
        <w:jc w:val="both"/>
        <w:rPr>
          <w:lang w:val="sr-CS"/>
        </w:rPr>
      </w:pPr>
      <w:r>
        <w:rPr>
          <w:lang w:val="sr-CS"/>
        </w:rPr>
        <w:t>-индиректни корисниц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ПУ''Колибри''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Народна библиотека</w:t>
      </w:r>
      <w:r>
        <w:rPr>
          <w:lang w:val="sr-CS"/>
        </w:rPr>
        <w:t xml:space="preserve"> „Вук Караџић“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. Н. Сел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ођан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Вајс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Плавна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МЗ Селенча</w:t>
      </w:r>
    </w:p>
    <w:p>
      <w:pPr>
        <w:pStyle w:val="Normal"/>
        <w:numPr>
          <w:ilvl w:val="0"/>
          <w:numId w:val="4"/>
        </w:numPr>
        <w:suppressAutoHyphens w:val="false"/>
        <w:rPr>
          <w:lang w:val="sr-CS"/>
        </w:rPr>
      </w:pPr>
      <w:r>
        <w:rPr>
          <w:lang w:val="sr-CS"/>
        </w:rPr>
        <w:t>Туристичка организација Општине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RS"/>
        </w:rPr>
        <w:t>Установа за спорт и  рекреацију „Бачка тврђава“ Бач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ланирање, припрема и доношење буџета, извршење буџета, задуживање и управљање дугом и извештавање уређено је на јединствени начин, Законом о буџетском систему и Законом о јавном дугу, на основу система јединствене буџетске класификације која обухвата: економску класификацију прихода и примања, економску класификацију расхода и издатака, организациону класификацију и функционалну класификацију.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. 76. Закона о буџетском систему („</w:t>
      </w:r>
      <w:r>
        <w:rPr>
          <w:color w:val="000000"/>
          <w:lang w:val="sr-RS"/>
        </w:rPr>
        <w:t>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 и 72/19</w:t>
      </w:r>
      <w:r>
        <w:rPr>
          <w:lang w:val="sr-CS"/>
        </w:rPr>
        <w:t>) достављамо вам  Извештај о извршењу буџета општине Бач за период јануар-</w:t>
      </w:r>
      <w:r>
        <w:rPr>
          <w:lang w:val="sr-Latn-RS"/>
        </w:rPr>
        <w:t xml:space="preserve"> </w:t>
      </w:r>
      <w:r>
        <w:rPr>
          <w:lang w:val="sr-RS"/>
        </w:rPr>
        <w:t>јун 2020. год.</w:t>
      </w:r>
      <w:r>
        <w:rPr>
          <w:lang w:val="sr-CS"/>
        </w:rPr>
        <w:t xml:space="preserve"> (у даљем тексту: Извештај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u w:val="single"/>
          <w:lang w:val="sr-CS"/>
        </w:rPr>
        <w:t xml:space="preserve">ПРИХОДИ  </w:t>
      </w:r>
      <w:r>
        <w:rPr>
          <w:b/>
          <w:u w:val="single"/>
          <w:lang w:val="sr-RS"/>
        </w:rPr>
        <w:t xml:space="preserve">И </w:t>
      </w:r>
      <w:r>
        <w:rPr>
          <w:b/>
          <w:u w:val="single"/>
          <w:lang w:val="sr-CS"/>
        </w:rPr>
        <w:t xml:space="preserve"> ПРИМАЊ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купно планирани буџетски приходи и примања Одлуком о  првом Ребалансу Буџета општине Бач за 20</w:t>
      </w:r>
      <w:r>
        <w:rPr>
          <w:lang w:val="sr-Latn-RS"/>
        </w:rPr>
        <w:t>20</w:t>
      </w:r>
      <w:r>
        <w:rPr>
          <w:lang w:val="sr-CS"/>
        </w:rPr>
        <w:t>. годину  („Сл.лист општине Бач“, бр. 03</w:t>
      </w:r>
      <w:r>
        <w:rPr>
          <w:lang w:val="sr-Latn-RS"/>
        </w:rPr>
        <w:t>/20</w:t>
      </w:r>
      <w:r>
        <w:rPr>
          <w:lang w:val="sr-RS"/>
        </w:rPr>
        <w:t>20</w:t>
      </w:r>
      <w:r>
        <w:rPr>
          <w:lang w:val="sr-CS"/>
        </w:rPr>
        <w:t xml:space="preserve"> - у даљем тексту Одлука</w:t>
      </w:r>
      <w:r>
        <w:rPr>
          <w:color w:val="000000"/>
          <w:lang w:val="sr-CS"/>
        </w:rPr>
        <w:t>), и након проширења апропријација</w:t>
      </w:r>
      <w:r>
        <w:rPr>
          <w:lang w:val="sr-CS"/>
        </w:rPr>
        <w:t xml:space="preserve"> износе </w:t>
      </w:r>
      <w:r>
        <w:rPr>
          <w:lang w:val="sr-RS"/>
        </w:rPr>
        <w:t>905.240.790,87</w:t>
      </w:r>
      <w:r>
        <w:rPr>
          <w:lang w:val="sr-Latn-RS"/>
        </w:rPr>
        <w:t xml:space="preserve"> </w:t>
      </w:r>
      <w:r>
        <w:rPr>
          <w:lang w:val="sr-CS"/>
        </w:rPr>
        <w:t>динара, а остварење истих у периоду од 01.01.-30.0</w:t>
      </w:r>
      <w:r>
        <w:rPr>
          <w:lang w:val="sr-RS"/>
        </w:rPr>
        <w:t>6</w:t>
      </w:r>
      <w:r>
        <w:rPr>
          <w:lang w:val="sr-CS"/>
        </w:rPr>
        <w:t>.</w:t>
      </w:r>
      <w:r>
        <w:rPr/>
        <w:t>20</w:t>
      </w:r>
      <w:r>
        <w:rPr>
          <w:lang w:val="sr-RS"/>
        </w:rPr>
        <w:t>20</w:t>
      </w:r>
      <w:r>
        <w:rPr>
          <w:lang w:val="sr-CS"/>
        </w:rPr>
        <w:t>. године је</w:t>
      </w:r>
      <w:r>
        <w:rPr/>
        <w:t xml:space="preserve"> 280.298.142,02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lang w:val="sr-CS"/>
        </w:rPr>
        <w:t xml:space="preserve">динара што представља </w:t>
      </w:r>
      <w:r>
        <w:rPr/>
        <w:t>30,96</w:t>
      </w:r>
      <w:r>
        <w:rPr>
          <w:lang w:val="sr-RS"/>
        </w:rPr>
        <w:t xml:space="preserve"> </w:t>
      </w:r>
      <w:r>
        <w:rPr>
          <w:lang w:val="sr-CS"/>
        </w:rPr>
        <w:t>% у односу на план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uppressAutoHyphens w:val="false"/>
        <w:autoSpaceDE w:val="false"/>
        <w:ind w:firstLine="720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  <w:t>У Табели 1. приказан је рачун прихода и примања нефинансијске имовине и расхода и</w:t>
      </w:r>
      <w:r>
        <w:rPr>
          <w:rFonts w:cs="TimesNewRoman;Times New Roman" w:ascii="TimesNewRoman;Times New Roman" w:hAnsi="TimesNewRoman;Times New Roman"/>
          <w:lang w:val="sr-RS" w:eastAsia="en-US"/>
        </w:rPr>
        <w:t xml:space="preserve"> </w:t>
      </w:r>
      <w:r>
        <w:rPr>
          <w:rFonts w:cs="TimesNewRoman;Times New Roman" w:ascii="TimesNewRoman;Times New Roman" w:hAnsi="TimesNewRoman;Times New Roman"/>
          <w:lang w:eastAsia="en-US"/>
        </w:rPr>
        <w:t xml:space="preserve">издатака за набавку нефинансијске имовине за период јануар - </w:t>
      </w:r>
      <w:r>
        <w:rPr>
          <w:rFonts w:cs="TimesNewRoman;Times New Roman" w:ascii="TimesNewRoman;Times New Roman" w:hAnsi="TimesNewRoman;Times New Roman"/>
          <w:lang w:val="sr-RS" w:eastAsia="en-US"/>
        </w:rPr>
        <w:t>јун</w:t>
      </w:r>
      <w:r>
        <w:rPr>
          <w:rFonts w:cs="TimesNewRoman;Times New Roman" w:ascii="TimesNewRoman;Times New Roman" w:hAnsi="TimesNewRoman;Times New Roman"/>
          <w:lang w:eastAsia="en-US"/>
        </w:rPr>
        <w:t xml:space="preserve"> 20</w:t>
      </w:r>
      <w:r>
        <w:rPr>
          <w:rFonts w:cs="TimesNewRoman;Times New Roman" w:ascii="TimesNewRoman;Times New Roman" w:hAnsi="TimesNewRoman;Times New Roman"/>
          <w:lang w:val="sr-RS" w:eastAsia="en-US"/>
        </w:rPr>
        <w:t>20</w:t>
      </w:r>
      <w:r>
        <w:rPr>
          <w:rFonts w:cs="TimesNewRoman;Times New Roman" w:ascii="TimesNewRoman;Times New Roman" w:hAnsi="TimesNewRoman;Times New Roman"/>
          <w:lang w:eastAsia="en-US"/>
        </w:rPr>
        <w:t>. године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val="sr-RS" w:eastAsia="en-US"/>
        </w:rPr>
      </w:pPr>
      <w:r>
        <w:rPr>
          <w:rFonts w:cs="TimesNewRoman;Times New Roman" w:ascii="TimesNewRoman;Times New Roman" w:hAnsi="TimesNewRoman;Times New Roman"/>
          <w:lang w:val="sr-RS" w:eastAsia="en-US"/>
        </w:rPr>
      </w:r>
    </w:p>
    <w:p>
      <w:pPr>
        <w:pStyle w:val="Normal"/>
        <w:jc w:val="both"/>
        <w:rPr/>
      </w:pPr>
      <w:r>
        <w:rPr/>
        <w:t>Табела 1.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81"/>
        <w:gridCol w:w="2693"/>
        <w:gridCol w:w="2126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А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РАЧУН ПРИХОДА И ПРИМАЊ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Економска класификац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 динарим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Укупни приходи и примања остварени по основу продаје нефинансијске имов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 + 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212.757.230,39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Укупни расходи и издаци за набавку нефинансијске имов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 +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221.374.656,27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Буџетск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7+8) - (4+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sr-Latn-RS"/>
              </w:rPr>
            </w:pPr>
            <w:r>
              <w:rPr>
                <w:b/>
                <w:bCs/>
                <w:sz w:val="20"/>
                <w:szCs w:val="20"/>
                <w:lang w:eastAsia="sr-Latn-RS"/>
              </w:rPr>
              <w:t>-8.617.425,88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Издаци за набавку финансијске имовине (осим за набавку домаћих хартија од вредности 621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ан фискалн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7+8) - (4+5) - 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RS" w:eastAsia="sr-Latn-RS"/>
              </w:rPr>
              <w:t>-8.617.425,88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Б.</w:t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>РАЧУН ФИНАНСИРАЊ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мања од задуживањ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Примања од продаје финансијске имовине (конта 9211, 9221, 9219, 9227, 9228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Неутрошена средства из претходних год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67.540.911,63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даци за набавку финансијске имовине (за набавку домаћих хартија од вредности 621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даци за отплату главнице ду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3.697.136,58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B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ето финансирањ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91+92+3) - (61+621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RS" w:eastAsia="sr-Latn-RS"/>
              </w:rPr>
              <w:t>63.843.775,05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2"/>
          <w:type w:val="nextPage"/>
          <w:pgSz w:w="11906" w:h="16838"/>
          <w:pgMar w:left="567" w:right="104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У Табели 2. дат је преглед плана и остварења прихода и примања по чл. </w:t>
      </w:r>
      <w:r>
        <w:rPr>
          <w:lang w:val="sr-RS"/>
        </w:rPr>
        <w:t>9</w:t>
      </w:r>
      <w:r>
        <w:rPr>
          <w:lang w:val="sr-Latn-RS"/>
        </w:rPr>
        <w:t>.</w:t>
      </w:r>
      <w:r>
        <w:rPr>
          <w:lang w:val="sr-CS"/>
        </w:rPr>
        <w:t xml:space="preserve"> Одлук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 период јануар- јун 20</w:t>
      </w:r>
      <w:r>
        <w:rPr>
          <w:lang w:val="sr-RS"/>
        </w:rPr>
        <w:t>20</w:t>
      </w:r>
      <w:r>
        <w:rPr>
          <w:lang w:val="sr-CS"/>
        </w:rPr>
        <w:t xml:space="preserve">. год., и то у </w:t>
      </w:r>
      <w:r>
        <w:rPr>
          <w:u w:val="single"/>
          <w:lang w:val="sr-CS"/>
        </w:rPr>
        <w:t xml:space="preserve">колони 4 </w:t>
      </w:r>
      <w:r>
        <w:rPr>
          <w:lang w:val="sr-CS"/>
        </w:rPr>
        <w:t>приказан је проценат остварења прихода и примања у односу на план прихода и примања (кол. 2),:</w:t>
      </w:r>
    </w:p>
    <w:p>
      <w:pPr>
        <w:pStyle w:val="Normal"/>
        <w:suppressAutoHyphens w:val="false"/>
        <w:rPr>
          <w:b/>
          <w:b/>
          <w:bCs/>
          <w:spacing w:val="10"/>
          <w:sz w:val="16"/>
          <w:szCs w:val="16"/>
          <w:lang w:val="sr-RS" w:eastAsia="sr-Latn-CS"/>
        </w:rPr>
      </w:pPr>
      <w:r>
        <w:rPr>
          <w:b/>
          <w:bCs/>
          <w:spacing w:val="10"/>
          <w:sz w:val="16"/>
          <w:szCs w:val="16"/>
          <w:lang w:val="sr-RS" w:eastAsia="sr-Latn-CS"/>
        </w:rPr>
      </w:r>
    </w:p>
    <w:p>
      <w:pPr>
        <w:pStyle w:val="Normal"/>
        <w:suppressAutoHyphens w:val="false"/>
        <w:rPr>
          <w:b/>
          <w:b/>
          <w:bCs/>
          <w:spacing w:val="10"/>
          <w:sz w:val="16"/>
          <w:szCs w:val="16"/>
          <w:lang w:val="sr-RS" w:eastAsia="sr-Latn-CS"/>
        </w:rPr>
      </w:pPr>
      <w:r>
        <w:rPr>
          <w:b/>
          <w:bCs/>
          <w:spacing w:val="10"/>
          <w:sz w:val="16"/>
          <w:szCs w:val="16"/>
          <w:lang w:val="sr-RS" w:eastAsia="sr-Latn-CS"/>
        </w:rPr>
        <w:t>Табела 2.</w:t>
      </w:r>
    </w:p>
    <w:p>
      <w:pPr>
        <w:pStyle w:val="Normal"/>
        <w:suppressAutoHyphens w:val="false"/>
        <w:rPr>
          <w:b/>
          <w:b/>
          <w:bCs/>
          <w:spacing w:val="10"/>
          <w:sz w:val="16"/>
          <w:szCs w:val="16"/>
          <w:lang w:val="sr-Latn-CS" w:eastAsia="sr-Latn-CS"/>
        </w:rPr>
      </w:pPr>
      <w:r>
        <w:rPr>
          <w:b/>
          <w:bCs/>
          <w:spacing w:val="10"/>
          <w:sz w:val="16"/>
          <w:szCs w:val="16"/>
          <w:lang w:val="sr-Latn-CS" w:eastAsia="sr-Latn-CS"/>
        </w:rPr>
      </w:r>
    </w:p>
    <w:p>
      <w:pPr>
        <w:pStyle w:val="Normal"/>
        <w:suppressAutoHyphens w:val="false"/>
        <w:rPr>
          <w:b/>
          <w:b/>
          <w:bCs/>
          <w:spacing w:val="10"/>
          <w:sz w:val="16"/>
          <w:szCs w:val="16"/>
          <w:lang w:val="sr-Latn-CS" w:eastAsia="sr-Latn-CS"/>
        </w:rPr>
      </w:pPr>
      <w:r>
        <w:rPr>
          <w:b/>
          <w:bCs/>
          <w:spacing w:val="10"/>
          <w:sz w:val="16"/>
          <w:szCs w:val="16"/>
          <w:lang w:val="sr-Latn-CS" w:eastAsia="sr-Latn-CS"/>
        </w:rPr>
      </w:r>
    </w:p>
    <w:p>
      <w:pPr>
        <w:pStyle w:val="Normal"/>
        <w:jc w:val="both"/>
        <w:rPr>
          <w:b/>
          <w:b/>
          <w:bCs/>
          <w:spacing w:val="10"/>
          <w:sz w:val="16"/>
          <w:szCs w:val="16"/>
          <w:lang w:val="sr-Latn-CS" w:eastAsia="sr-Latn-CS"/>
        </w:rPr>
      </w:pPr>
      <w:r>
        <w:rPr>
          <w:b/>
          <w:bCs/>
          <w:spacing w:val="10"/>
          <w:sz w:val="16"/>
          <w:szCs w:val="16"/>
          <w:lang w:val="sr-Latn-CS" w:eastAsia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837"/>
        <w:gridCol w:w="4632"/>
        <w:gridCol w:w="2706"/>
        <w:gridCol w:w="2687"/>
      </w:tblGrid>
      <w:tr>
        <w:trPr>
          <w:trHeight w:val="72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КОНТО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ЛАНИРАНО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СТВАРЕНО ДО 30.06.2020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% ОСТВАРЕЊ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СТАТАК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2131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7,540,911.63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7,540,911.63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21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7,540,911.63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7,540,911.63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en-US"/>
              </w:rPr>
              <w:t>10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1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,1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3,553,603.04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.4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6,546,396.96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2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,669.6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.2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7,330.39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2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9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93,448.07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.3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106,551.93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2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,128,799.58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.2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,871,200.42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4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0,226.23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.6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529,773.77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4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68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6.8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1,68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8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8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88,512.37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6.0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811,487.63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8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,5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43,348.72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.3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856,651.28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8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6,631.52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3,368.48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9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9,2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136,857.26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.4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8,505,584.28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19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8,470.6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4.7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91,529.39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11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6,21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1,044,247.0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7.2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65,165,752.99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312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9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,534,668.95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.9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,465,331.05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312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6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237,940.77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9.7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,654,732.17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331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2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690,261.19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2.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509,738.81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342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663,297.13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9.8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,619,913.18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342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62,787.43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.0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337,212.57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342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0,006.69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730,006.69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13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8,2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3,518,962.16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0.2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4,681,037.84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451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,9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182,038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0.2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,717,962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451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,0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455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9,92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.3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0,08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456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8,545.64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8.8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1,968.71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456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0,0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456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5,113.24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.7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34,886.76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14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,535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,305,616.88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7.2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979,897.47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611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,5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237,521.5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,124,905.81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1611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17,922.04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9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,535.8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16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,55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,219,599.47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4.7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,170,441.61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12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911,602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911,602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31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,911,602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,911,602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21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 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>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234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6,707,8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.324.526,2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4.5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383.273,79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244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891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891,0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32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0,598,8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4,324,526.2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1.3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6,274,273.79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312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0.00</w:t>
            </w:r>
            <w:r>
              <w:rPr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315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362.500,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,362,50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315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3.715.790,87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680.779,4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2.2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.035.011,46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315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7,265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8,631,154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8,633,846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32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0,00</w:t>
            </w: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3325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0,025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24.750,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9.300.250,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33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04,368,290.87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0,399,183.4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6.1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3,969,107.46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11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30,363.32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.7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369,636.68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152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5,475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,513,334.87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.5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,734,495.3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152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8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800,0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153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2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,443.6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0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151,556.4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153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0,465.6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4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9,534.4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153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7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7,268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522,732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159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0,0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159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71,339.54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.2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8,660.46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41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5,175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7,781,214.93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3.9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7,166,615.24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215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74,961.39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5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625,038.61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215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,49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9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4,51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215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1,00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.8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0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215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662,632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7.7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,337,368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22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5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45,464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.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054,536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225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8,00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6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2,0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23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0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004,125.29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.9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80,874.71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42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4,17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,551,672.68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5.1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,603,327.32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332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25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49,00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6.1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401,0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33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0,0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335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2,50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5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7,5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43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,5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01,500.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5.7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,598,50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41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65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65.000,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0,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44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65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95.000,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51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8,116,186.37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45.707,64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.770.478,73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45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8,116,186.37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.345.707,64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.7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4.770.478,73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7212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00.000,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720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00,000.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00.000,00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Ukupno: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05,240,790.87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80,298,142.02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0.9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24,942,648.85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539" w:right="765" w:gutter="0" w:header="0" w:top="104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СХОДИ И ИЗДАЦИ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о планирани расходи и издаци Одлуком износе</w:t>
      </w:r>
      <w:r>
        <w:rPr>
          <w:lang w:val="sr-RS"/>
        </w:rPr>
        <w:t xml:space="preserve"> 905.240.790,87</w:t>
      </w:r>
      <w:r>
        <w:rPr>
          <w:lang w:val="sr-CS"/>
        </w:rPr>
        <w:t xml:space="preserve"> динара, а извршење истих у периоду од 01.01</w:t>
      </w:r>
      <w:r>
        <w:rPr>
          <w:lang w:val="sr-Latn-RS"/>
        </w:rPr>
        <w:t>.</w:t>
      </w:r>
      <w:r>
        <w:rPr>
          <w:lang w:val="sr-CS"/>
        </w:rPr>
        <w:t>-3</w:t>
      </w:r>
      <w:r>
        <w:rPr>
          <w:lang w:val="sr-Latn-RS"/>
        </w:rPr>
        <w:t>0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6</w:t>
      </w:r>
      <w:r>
        <w:rPr>
          <w:lang w:val="sr-CS"/>
        </w:rPr>
        <w:t>.</w:t>
      </w:r>
      <w:r>
        <w:rPr/>
        <w:t>20</w:t>
      </w:r>
      <w:r>
        <w:rPr>
          <w:lang w:val="sr-RS"/>
        </w:rPr>
        <w:t>20</w:t>
      </w:r>
      <w:r>
        <w:rPr>
          <w:lang w:val="sr-CS"/>
        </w:rPr>
        <w:t>. године је</w:t>
      </w:r>
      <w:r>
        <w:rPr>
          <w:b/>
          <w:bCs/>
        </w:rPr>
        <w:t xml:space="preserve"> </w:t>
      </w:r>
      <w:r>
        <w:rPr>
          <w:bCs/>
          <w:lang w:val="sr-RS"/>
        </w:rPr>
        <w:t>225.071.792,85</w:t>
      </w:r>
      <w:r>
        <w:rPr>
          <w:bCs/>
        </w:rPr>
        <w:t xml:space="preserve"> </w:t>
      </w:r>
      <w:r>
        <w:rPr>
          <w:lang w:val="sr-CS"/>
        </w:rPr>
        <w:t>динара што представља</w:t>
      </w:r>
      <w:r>
        <w:rPr>
          <w:lang w:val="sr-Latn-RS"/>
        </w:rPr>
        <w:t xml:space="preserve"> </w:t>
      </w:r>
      <w:r>
        <w:rPr>
          <w:lang w:val="sr-RS"/>
        </w:rPr>
        <w:t xml:space="preserve">24,86 % </w:t>
      </w:r>
      <w:r>
        <w:rPr>
          <w:lang w:val="sr-CS"/>
        </w:rPr>
        <w:t>у односу на план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У Табели 3. дат је преглед извршења расхода и издатака </w:t>
      </w:r>
      <w:r>
        <w:rPr>
          <w:b/>
          <w:u w:val="single"/>
          <w:lang w:val="sr-CS"/>
        </w:rPr>
        <w:t xml:space="preserve">по </w:t>
      </w:r>
      <w:r>
        <w:rPr>
          <w:b/>
          <w:u w:val="single"/>
          <w:lang w:val="sr-RS"/>
        </w:rPr>
        <w:t>програмима</w:t>
      </w:r>
      <w:r>
        <w:rPr>
          <w:b/>
          <w:u w:val="single"/>
          <w:lang w:val="sr-CS"/>
        </w:rPr>
        <w:t xml:space="preserve"> :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Табела 3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2081"/>
        <w:gridCol w:w="2081"/>
        <w:gridCol w:w="2082"/>
      </w:tblGrid>
      <w:tr>
        <w:trPr>
          <w:trHeight w:val="255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НАЗИВ ПРОГРАМА</w:t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ПЛАН</w:t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ИЗВРШЕЊЕ</w:t>
            </w:r>
          </w:p>
        </w:tc>
        <w:tc>
          <w:tcPr>
            <w:tcW w:w="2082" w:type="dxa"/>
            <w:tcBorders>
              <w:top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 w:eastAsia="en-US"/>
              </w:rPr>
              <w:t>ОСТАТАК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1.  Урбанизам и просторно планирање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,454,500.0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987,974.33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,466,525.67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2.  Комуналне делатности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,362,000.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,006,031.5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,355,968.50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3.  Локални економски развој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,189,600.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903,294.8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,286,305.12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4.  Развој туризма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,973,300.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167,770.1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805,529.83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5.  Пољопривреда и рурални развој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2,889,400.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509,805.2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4,379,594.78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6.  Заштита животне средине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005,602.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762,879.5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,242,722.49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3,147,000.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33,599.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8,113,400.80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8.  Предшколско васпитање и образовање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1,142,019.66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,318,976.3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4,823,043.27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9.  Основно образовање и васпитање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8,209,450.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,747,628.2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,461,821.78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10. Средње образовање и васпитање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110,000.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646,075.6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63,924.37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11.  Социјална  и дечија заштита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4,728,911.6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,041,656.0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,687,255.55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12. Здравствена заштита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,850,000.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658,392.9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191,607.08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13.  Развој културе и информисања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,187,822.7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,617,208.6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,570,614.12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14.  Развој спорта и омладине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,553,082.3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016,323.9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,536,758.39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15.  Опште услуге локалне самоуправе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4,467,802.56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6,612,997.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7,868,976.55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грам 16. Политички систем локалне самоуправе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,970,300.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,041,179.1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,129,120.81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US"/>
              </w:rPr>
              <w:t>УКУПНО: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05,240,790.87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25,071,792.8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80,168,998.02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4"/>
          <w:type w:val="nextPage"/>
          <w:pgSz w:orient="landscape" w:w="15840" w:h="12240"/>
          <w:pgMar w:left="539" w:right="765" w:gutter="0" w:header="0" w:top="104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У Табели 4. дат је преглед извршења расхода </w:t>
      </w:r>
      <w:r>
        <w:rPr>
          <w:b/>
          <w:u w:val="single"/>
          <w:lang w:val="sr-CS"/>
        </w:rPr>
        <w:t>по основним наменама</w:t>
      </w:r>
      <w:r>
        <w:rPr>
          <w:lang w:val="sr-CS"/>
        </w:rPr>
        <w:t xml:space="preserve"> 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firstLine="720"/>
        <w:jc w:val="both"/>
        <w:rPr>
          <w:lang w:val="sr-Latn-RS"/>
        </w:rPr>
      </w:pPr>
      <w:r>
        <w:rPr>
          <w:lang w:val="sr-CS"/>
        </w:rPr>
        <w:t>Табела 4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249"/>
        <w:gridCol w:w="1437"/>
        <w:gridCol w:w="1485"/>
        <w:gridCol w:w="1485"/>
        <w:gridCol w:w="1522"/>
        <w:gridCol w:w="1437"/>
      </w:tblGrid>
      <w:tr>
        <w:trPr>
          <w:trHeight w:val="915" w:hRule="atLeast"/>
        </w:trPr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НТО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ИС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ЗВРШЕНО ИЗ БУЏЕТА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ЗВРШЕНО ИЗ ОСТАЛИХ ИЗВОРА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% ИЗВРШЕЊА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АК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6,836,6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4,378,368.4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3,643.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6.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2,194,588.5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1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6,836,6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4,378,368.4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63,643.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6.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2,194,588.5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,564,431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,382,036.3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,896.5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4.8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138,498.04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1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6,564,431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,382,036.3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3,896.5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4.8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,138,498.04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КНАДЕ У НАТУР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13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4,44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.9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8,560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1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АКНАДЕ У НАТУР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13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54,44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.9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58,560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ЦИЈАЛНА ДАВАЊА ЗАПОСЛЕНИ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101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302,043.2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1.9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98,956.71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14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ОЦИЈАЛНА ДАВАЊА ЗАПОСЛЕНИ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,101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302,043.2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1.9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98,956.71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КНАДЕ ТРОШКОВА ЗА ЗАПОСЛЕН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054,25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40,887.5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.6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013,362.47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15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АКНАДЕ ТРОШКОВА ЗА ЗАПОСЛЕН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,054,25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040,887.5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.6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,013,362.47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ГРАДЕ ЗАПОСЛЕНИМА И ОСТАЛИ ПОСЕБНИ РАСХОД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14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7,817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1.9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86,183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16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АГРАДЕ ЗАПОСЛЕНИМА И ОСТАЛИ ПОСЕБНИ РАСХОД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14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7,817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1.9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86,183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ЛНИ ТРОШКОВ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4,999,865.7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,154,809.9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9,838.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.6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,515,217.35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2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ТАЛНИ ТРОШКОВ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4,999,865.7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2,154,809.9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29,838.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.6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,515,217.35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ШКОВИ ПУТОВАЊ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,984,352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177,427.0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003.7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.2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,798,921.24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2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ТРОШКОВИ ПУТОВАЊ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,984,352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,177,427.0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,003.7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.2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8,798,921.24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УГЕ ПО УГОВОР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9,852,928.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949,020.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,215,255.2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.4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0,688,652.98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УСЛУГЕ ПО УГОВОР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9,852,928.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1,949,020.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,215,255.2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.4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0,688,652.98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ПЕЦИЈАЛИЗОВАНЕ УСЛУГ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9,788,214.8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958,801.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68,90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.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7,160,513.64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ПЕЦИЈАЛИЗОВАНЕ УСЛУГ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9,788,214.8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1,958,801.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68,90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.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7,160,513.64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ЋЕ ПОПРАВКЕ И ОДРЖАВАЊ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542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888,366.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9,117.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.8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354,516.49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25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ТЕКУЋЕ ПОПРАВКЕ И ОДРЖАВАЊ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5,542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888,366.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99,117.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.8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,354,516.49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АТЕРИЈАЛ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,396,855.6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35,466.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72,662.7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.9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,588,726.83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МАТЕРИЈАЛ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,396,855.6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035,466.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72,662.7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.9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3,588,726.83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ПЛАТА ДОМАЋИХ КАМА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1,639.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.5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8,360.02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4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ТПЛАТА ДОМАЦИХ КАМА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6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1,639.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.5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8,360.02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10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УБВЕНЦИЈЕ ЈАВНИМ НЕФИНАНСИЈСКИМ ПРЕДУЗЕЋИМА И ОРГ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910,000.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532,124.9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.6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377,875.06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УБВЕНЦИЈЕ ЈАВНИМ НЕФИНАНСИЈСКИМ ПРЕДУЗЕЋИМА И ОРГ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,91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,532,124.9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.6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377,875.06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4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УБВЕНЦИЈЕ ПРИВАТНИМ ПРЕДУЗЕЋИ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,23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344,003.5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.5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,885,996.46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4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УБВЕНЦИЈЕ ПРИВАТНИМ ПРЕДУЗЕЋИ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,23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,344,003.5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.5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4,885,996.46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ТАЦИЈЕ МЕЂУНАРОДНИМ ОРГАНИЗАЦИЈА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0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00,000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6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ДОТАЦИЈЕ МЕЂУНАРОДНИМ ОРГАНИЗАЦИЈА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,20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,200,000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АНСФЕРИ ОСТАЛИМ НИВОИМА В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9,057,05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,867,001.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5,00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.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4,075,048.91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6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ТРАНСФЕРИ ОСТАЛИМ НИВОИМА В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9,057,05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,867,001.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15,00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.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4,075,048.91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ТАЦИЈЕ ОРГАНИЗАЦИЈАМА ЗА ОБАВЕЗНО СОЦИЈАЛНО ОСИГ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,70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637,009.2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.1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062,990.72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64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ДОТАЦИЈЕ ОРГАНИЗАЦИЈАМА ЗА ОБАВЕЗНО СОЦИЈАЛНО ОСИГ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3,70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637,009.2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.1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,062,990.72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ТАЛЕ ДОТАЦИЈЕ И ТРАНСФЕР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37,2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45,682.4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5.6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1,517.54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65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СТАЛЕ ДОТАЦИЈЕ И ТРАНСФЕР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37,2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45,682.4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5.6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1,517.54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8,284,1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706,322.7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542,185.7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4.3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,035,591.53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7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8,284,1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5,706,322.7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,542,185.7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4.3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,035,591.53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ТАЦИЈЕ НЕВЛАДИНИМ ОРГАНИЗАЦИЈА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,815,8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237,025.6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.4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,578,774.36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ДОТАЦИЈЕ НЕВЛАДИНИМ ОРГАНИЗАЦИЈА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,815,8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,237,025.6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.4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3,578,774.36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РЕЗИ, ОБАВЕЗНЕ ТАКСЕ, КАЗНЕ И ПЕНАЛ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8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6,044.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.5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1,955.89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8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ОРЕЗИ, ОБАВЕЗНЕ ТАКСЕ, КАЗНЕ И ПЕНАЛ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98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6,044.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.5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1,955.89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ОВЦАНЕ КАЗНЕ И ПЕНАЛИ ПО РЕШЕЊУ СУД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,00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793,002.8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.4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206,997.18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8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ОВЦАНЕ КАЗНЕ И ПЕНАЛИ ПО РЕШЕЊУ СУД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3,00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,793,002.8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.4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,206,997.18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5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КНАДА ШТЕТЕ ЗА ПОВРЕДЕ ИЛИ ШТЕТУ НАНЕТУ ОД СТРА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018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96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8.1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2,000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850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АКНАДА ШТЕТЕ ЗА ПОВРЕДЕ ИЛИ ШТЕТУ НАНЕТУ ОД СТРАН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018,000.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96,000.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8.1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2,000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9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РЕДСТВА РЕЗЕРВ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79,193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79,193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99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РЕДСТВА РЕЗЕРВ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779,193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779,193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ГРАДЕ И ГРАЂЕВИНСКИ ОБЈЕК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0,888,150.3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549,857.6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1,743.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9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8,056,549.17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ЗГРАДЕ И ГРАЂЕВИНСКИ ОБЈЕК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90,888,150.3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,549,857.6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81,743.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9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88,056,549.17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АШИНЕ И ОПРЕ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591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6,9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8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454,100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МАШИНЕ И ОПРЕ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5,591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36,9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8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5,454,100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ТАЛЕ НЕКРЕТНИНЕ И ОПРЕ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490,8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5,8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.7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375,000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1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СТАЛЕ НЕКРЕТНИНЕ И ОПРЕ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490,8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15,8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.7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375,000.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5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ЕМАТЕРИЈАЛНА ИМОВИ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84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5,966.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7.2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78,033.49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15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ЕМАТЕРИЈАЛНА ИМОВИ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84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05,966.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7.2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78,033.49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ЛИХЕ РОБЕ ЗА ДАЉУ ПРОДАЈ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5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0,545.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.4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99,454.02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23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ЗАЛИХЕ РОБЕ ЗА ДАЉУ ПРОДАЈ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5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50,545.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.4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99,454.02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ПЛАТА ГЛАВНИЦЕ ДОМАЋИМ КРЕДИТОРИ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70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697,136.5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4.8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02,863.42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11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ТПЛАТА ГЛАВНИЦЕ ДОМАЦИМ КРЕДИТОРИ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700,000.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,697,136.5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4.8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,002,863.42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: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05,240,790.87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00,187,542.89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4,884,249.96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4.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shd w:fill="AEAAA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80,368,998.02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043" w:right="567" w:gutter="0" w:header="0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645" w:leader="none"/>
          <w:tab w:val="left" w:pos="4515" w:leader="none"/>
        </w:tabs>
        <w:jc w:val="center"/>
        <w:rPr/>
      </w:pPr>
      <w:r>
        <w:rPr>
          <w:b/>
          <w:bCs/>
        </w:rPr>
        <w:t>И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З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Е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Т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АЈ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КОРИШЋЕЊУ СРЕДСТАВА ТЕКУЋЕ И СТАЛНЕ БУЏЕТСКЕ РЕЗЕРВЕ</w:t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ПШТИНЕ БАЧ  ЗА  </w:t>
      </w:r>
      <w:r>
        <w:rPr>
          <w:b/>
          <w:u w:val="single"/>
          <w:lang w:val="sr-RS"/>
        </w:rPr>
        <w:t>ЈАНУАР-ЈУН 2020</w:t>
      </w:r>
      <w:r>
        <w:rPr>
          <w:b/>
          <w:u w:val="single"/>
          <w:lang w:val="sr-CS"/>
        </w:rPr>
        <w:t>. ГОДИН</w:t>
      </w:r>
      <w:r>
        <w:rPr>
          <w:b/>
          <w:u w:val="single"/>
          <w:lang w:val="sr-RS"/>
        </w:rPr>
        <w:t>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left" w:pos="720" w:leader="none"/>
        </w:tabs>
        <w:ind w:firstLine="720"/>
        <w:jc w:val="both"/>
        <w:rPr>
          <w:lang w:val="sr-RS"/>
        </w:rPr>
      </w:pPr>
      <w:r>
        <w:rPr/>
        <w:t xml:space="preserve"> </w:t>
      </w:r>
      <w:r>
        <w:rPr/>
        <w:t xml:space="preserve">Према члану  69. и 70. Закона о буџетском систему </w:t>
      </w:r>
      <w:r>
        <w:rPr>
          <w:color w:val="000000"/>
          <w:lang w:val="sr-RS"/>
        </w:rPr>
        <w:t>(„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 и 72/19</w:t>
      </w:r>
      <w:r>
        <w:rPr/>
        <w:t xml:space="preserve">) у буџету се билансирају и обезбеђују средства за Сталну и Текућу буџетску резерву, а која се исказују као посебне позиције. </w:t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08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ЕКУЋА БУЏЕТСКА РЕЗЕРВА</w:t>
      </w:r>
    </w:p>
    <w:p>
      <w:pPr>
        <w:pStyle w:val="Normal"/>
        <w:ind w:firstLine="708"/>
        <w:jc w:val="center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>У оквиру буџета део планираних средстава не распоређују се унапред већ се задржава на име  текуће буџетске резерв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ешење о употреби средстава текуће буџетске резерве доноси председник општине Бач. Ова средства се користе за непланиране сврхе за које нису утврђене апропријације или за сврхе за које се у току године покаже да апропријације нису биле довољне. Средства текуће буџетске резерве се распоређује на директне кориснике буџетских средстава за одређену намену током фискалне године. 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На основу члана </w:t>
      </w:r>
      <w:r>
        <w:rPr>
          <w:color w:val="000000"/>
        </w:rPr>
        <w:t>20</w:t>
      </w:r>
      <w:r>
        <w:rPr>
          <w:color w:val="000000"/>
          <w:lang w:val="ru-RU"/>
        </w:rPr>
        <w:t>. Одлуке о првом ребалансу буџета општине Бач за 20</w:t>
      </w:r>
      <w:r>
        <w:rPr>
          <w:color w:val="000000"/>
          <w:lang w:val="sr-RS"/>
        </w:rPr>
        <w:t>20</w:t>
      </w:r>
      <w:r>
        <w:rPr>
          <w:color w:val="000000"/>
          <w:lang w:val="ru-RU"/>
        </w:rPr>
        <w:t>. годину (</w:t>
      </w:r>
      <w:r>
        <w:rPr>
          <w:color w:val="000000"/>
          <w:lang w:val="sr-Latn-CS"/>
        </w:rPr>
        <w:t>„</w:t>
      </w:r>
      <w:r>
        <w:rPr>
          <w:color w:val="000000"/>
          <w:lang w:val="ru-RU"/>
        </w:rPr>
        <w:t>Сл.лист општине Бач</w:t>
      </w:r>
      <w:r>
        <w:rPr>
          <w:color w:val="000000"/>
          <w:lang w:val="sr-Latn-CS"/>
        </w:rPr>
        <w:t xml:space="preserve">“, </w:t>
      </w:r>
      <w:r>
        <w:rPr>
          <w:color w:val="000000"/>
          <w:lang w:val="sr-CS"/>
        </w:rPr>
        <w:t xml:space="preserve">број </w:t>
      </w:r>
      <w:r>
        <w:rPr>
          <w:lang w:val="sr-CS"/>
        </w:rPr>
        <w:t>0</w:t>
      </w:r>
      <w:r>
        <w:rPr>
          <w:lang w:val="sr-RS"/>
        </w:rPr>
        <w:t>3/2020</w:t>
      </w:r>
      <w:r>
        <w:rPr>
          <w:color w:val="000000"/>
          <w:lang w:val="sr-CS"/>
        </w:rPr>
        <w:t>)</w:t>
      </w:r>
      <w:r>
        <w:rPr>
          <w:bCs/>
          <w:lang w:val="sr-CS"/>
        </w:rPr>
        <w:t xml:space="preserve"> Одлуку о коришћењу текуће буџетске резерве и сталне буџетске резерве доноси председник општине Бач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ма Одлуци о буџету општине Бач за 20</w:t>
      </w:r>
      <w:r>
        <w:rPr>
          <w:lang w:val="sr-RS"/>
        </w:rPr>
        <w:t>20</w:t>
      </w:r>
      <w:r>
        <w:rPr/>
        <w:t xml:space="preserve">. </w:t>
      </w:r>
      <w:r>
        <w:rPr>
          <w:lang w:val="ru-RU"/>
        </w:rPr>
        <w:t>годину опредељена су средства за текућу буџетску резерву и то:</w:t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ru-RU"/>
        </w:rPr>
        <w:t xml:space="preserve">Одлука о буџету општине Бач за 2020. годину, број </w:t>
      </w:r>
      <w:r>
        <w:rPr>
          <w:sz w:val="22"/>
          <w:szCs w:val="22"/>
        </w:rPr>
        <w:t xml:space="preserve">011-91/2019-I </w:t>
      </w:r>
      <w:r>
        <w:rPr>
          <w:lang w:val="sr-RS" w:eastAsia="sr-Latn-CS"/>
        </w:rPr>
        <w:t>у износу од 8.000.000,00 динара где је до првог ребаланса буџета општине Бач потрошено 4.900,00  динар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 xml:space="preserve">Одлуком о  првом ребалансу буџета општине Бач за 2020. годину, број </w:t>
      </w:r>
      <w:r>
        <w:rPr/>
        <w:t>011-1/2020-I</w:t>
      </w:r>
      <w:r>
        <w:rPr>
          <w:lang w:val="sr-RS"/>
        </w:rPr>
        <w:t xml:space="preserve"> </w:t>
      </w:r>
      <w:r>
        <w:rPr>
          <w:lang w:val="sr-RS" w:eastAsia="sr-Latn-CS"/>
        </w:rPr>
        <w:t>у износу од 8.000.000,00 динара где је до 30.06.2020. потрошено 6.273.707,00 динара.</w:t>
      </w:r>
    </w:p>
    <w:p>
      <w:pPr>
        <w:pStyle w:val="Normal"/>
        <w:jc w:val="both"/>
        <w:rPr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  <w:lang w:val="sr-RS"/>
        </w:rPr>
        <w:t xml:space="preserve">  </w:t>
      </w:r>
    </w:p>
    <w:p>
      <w:pPr>
        <w:pStyle w:val="Normal"/>
        <w:ind w:left="15" w:firstLine="693"/>
        <w:jc w:val="both"/>
        <w:rPr>
          <w:b/>
          <w:b/>
          <w:lang w:val="sr-Latn-RS"/>
        </w:rPr>
      </w:pPr>
      <w:r>
        <w:rPr>
          <w:b/>
          <w:lang w:val="ru-RU"/>
        </w:rPr>
        <w:t>Решењима о употреби средстава текуће буџетске резерве која доноси председник општине Бач, средства су одобрена и распоређена директном буџетском кориснику за следеће намене: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/2020-</w:t>
      </w:r>
      <w:r>
        <w:rPr/>
        <w:t>IV</w:t>
      </w:r>
      <w:r>
        <w:rPr>
          <w:lang w:val="sr-RS"/>
        </w:rPr>
        <w:t>,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1502 – развој туризма, програмска активност 1502-001 – Управљање развојем туризма, функција 473 - Туризам, на позицију 149 економске </w:t>
      </w:r>
      <w:r>
        <w:rPr/>
        <w:t xml:space="preserve">класификације </w:t>
      </w:r>
      <w:r>
        <w:rPr>
          <w:lang w:val="sr-RS"/>
        </w:rPr>
        <w:t>4651</w:t>
      </w:r>
      <w:r>
        <w:rPr/>
        <w:t xml:space="preserve"> </w:t>
      </w:r>
      <w:r>
        <w:rPr>
          <w:lang w:val="sr-RS"/>
        </w:rPr>
        <w:t>– Остале дотације и трансфери у износу од 4.900,00 динара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2/2020-</w:t>
      </w:r>
      <w:r>
        <w:rPr/>
        <w:t xml:space="preserve">IV, </w:t>
      </w:r>
      <w:r>
        <w:rPr>
          <w:lang w:val="sr-RS"/>
        </w:rPr>
        <w:t>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0901, пројекат 0901-08 – Стамбена подршка за изградњу и друге начине прибављања стаменог простора за младе брачне парове, функција 090 – Социјална заштита не класификована на другом месту, на позицију 35.1 економске </w:t>
      </w:r>
      <w:r>
        <w:rPr/>
        <w:t xml:space="preserve">класификације </w:t>
      </w:r>
      <w:r>
        <w:rPr>
          <w:lang w:val="sr-RS"/>
        </w:rPr>
        <w:t>472811 – Накнаде из буџета за становање и живот</w:t>
      </w:r>
      <w:r>
        <w:rPr/>
        <w:t xml:space="preserve"> </w:t>
      </w:r>
      <w:r>
        <w:rPr>
          <w:lang w:val="sr-RS"/>
        </w:rPr>
        <w:t>у износу од 450.000,00 динара.</w:t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  <w:t>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0701, програмска активност 0701-004 – Јавни градски и приградски превоз путника, функција 451 – Друмски саобраћај, на позицију 88.1 економске </w:t>
      </w:r>
      <w:r>
        <w:rPr/>
        <w:t xml:space="preserve">класификације </w:t>
      </w:r>
      <w:r>
        <w:rPr>
          <w:lang w:val="sr-RS"/>
        </w:rPr>
        <w:t>512113 – Комби</w:t>
      </w:r>
      <w:r>
        <w:rPr/>
        <w:t xml:space="preserve"> </w:t>
      </w:r>
      <w:r>
        <w:rPr>
          <w:lang w:val="sr-RS"/>
        </w:rPr>
        <w:t>у износу од 525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>по Решењу број</w:t>
      </w:r>
      <w:r>
        <w:rPr/>
        <w:t xml:space="preserve">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3</w:t>
      </w:r>
      <w:r>
        <w:rPr>
          <w:lang w:val="sr-RS"/>
        </w:rPr>
        <w:t>/2020-</w:t>
      </w:r>
      <w:r>
        <w:rPr/>
        <w:t xml:space="preserve">IV, </w:t>
      </w:r>
      <w:r>
        <w:rPr>
          <w:lang w:val="sr-RS"/>
        </w:rPr>
        <w:t>распоређују се</w:t>
      </w:r>
      <w:r>
        <w:rPr/>
        <w:t xml:space="preserve"> </w:t>
      </w:r>
      <w:r>
        <w:rPr>
          <w:lang w:val="sr-RS"/>
        </w:rPr>
        <w:t>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</w:t>
      </w:r>
      <w:r>
        <w:rPr/>
        <w:t>0602</w:t>
      </w:r>
      <w:r>
        <w:rPr>
          <w:lang w:val="sr-RS"/>
        </w:rPr>
        <w:t xml:space="preserve">, програмска активност 0602-0014 – Управљање у ванредним ситуацијама, функција 220 – Цивилна одбрана, на позицију 67, економске </w:t>
      </w:r>
      <w:r>
        <w:rPr/>
        <w:t xml:space="preserve">класификације </w:t>
      </w:r>
      <w:r>
        <w:rPr>
          <w:lang w:val="sr-RS"/>
        </w:rPr>
        <w:t>424911 – Остале специјализоване услуге</w:t>
      </w:r>
      <w:r>
        <w:rPr/>
        <w:t xml:space="preserve"> </w:t>
      </w:r>
      <w:r>
        <w:rPr>
          <w:lang w:val="sr-RS"/>
        </w:rPr>
        <w:t>у износу од 480.000,00 динара.</w:t>
      </w:r>
    </w:p>
    <w:p>
      <w:pPr>
        <w:pStyle w:val="Normal"/>
        <w:numPr>
          <w:ilvl w:val="0"/>
          <w:numId w:val="5"/>
        </w:numPr>
        <w:rPr/>
      </w:pPr>
      <w:r>
        <w:rPr>
          <w:lang w:val="sr-RS"/>
        </w:rPr>
        <w:t>по Решењу број</w:t>
      </w:r>
      <w:r>
        <w:rPr/>
        <w:t xml:space="preserve">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4/2020-</w:t>
      </w:r>
      <w:r>
        <w:rPr/>
        <w:t xml:space="preserve">IV, </w:t>
      </w:r>
      <w:r>
        <w:rPr>
          <w:lang w:val="sr-RS"/>
        </w:rPr>
        <w:t>распоређују се у оквиру раздела 5. Општинска управa, програмска класификација 2002, програмска активност 2002-0001 – Функционисање основних школа, функција 912 – Основно образовање, на позицију 118.1, економске класификације 463100 у износу од 19.500,00 динара (423521  - правно заступање пред судовима).</w:t>
      </w:r>
    </w:p>
    <w:p>
      <w:pPr>
        <w:pStyle w:val="ListParagraph"/>
        <w:suppressAutoHyphens w:val="false"/>
        <w:spacing w:before="0" w:after="0"/>
        <w:ind w:left="36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sr-RS"/>
        </w:rPr>
        <w:t>по Решењу број</w:t>
      </w:r>
      <w:r>
        <w:rPr/>
        <w:t xml:space="preserve">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5/2020-</w:t>
      </w:r>
      <w:r>
        <w:rPr/>
        <w:t>IV распоређују се у оквиру раздела 5. Општинска управa, програмска класификација 2002, програмска активност 2002-0001 – Функционисање основних школа, функција 912 – Основно образовање, на позицију 118.1, економске класификације 482251 судске таксе у износу од 16.800,00 динара.</w:t>
      </w:r>
      <w:r>
        <w:rPr>
          <w:lang w:val="sr-RS"/>
        </w:rPr>
        <w:t>.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по Решењу број</w:t>
      </w:r>
      <w:r>
        <w:rPr/>
        <w:t xml:space="preserve">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6/2020-</w:t>
      </w:r>
      <w:r>
        <w:rPr/>
        <w:t xml:space="preserve">IV, </w:t>
      </w:r>
      <w:r>
        <w:rPr>
          <w:lang w:val="sr-RS"/>
        </w:rPr>
        <w:t>распоређују се у оквиру раздела 5. Општинска управa, програмска класификација 2002, програмска активност 2002-0001 – Функционисање основних школа, функција 912 – Основно образовање, на позицију 118.1, економске класификације 424911 специјализоване услуге у износу од 16.8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7/2020-</w:t>
      </w:r>
      <w:r>
        <w:rPr/>
        <w:t xml:space="preserve">IV, </w:t>
      </w:r>
      <w:r>
        <w:rPr>
          <w:lang w:val="sr-RS"/>
        </w:rPr>
        <w:t>распоређују се: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1 економске класификације 426919 – Остали материјал за посебне намене у износу од 15.000,00 динара.</w:t>
      </w:r>
    </w:p>
    <w:p>
      <w:pPr>
        <w:pStyle w:val="ListParagraph"/>
        <w:suppressAutoHyphens w:val="false"/>
        <w:spacing w:before="0" w:after="0"/>
        <w:contextualSpacing/>
        <w:jc w:val="both"/>
        <w:rPr/>
      </w:pPr>
      <w:r>
        <w:rPr>
          <w:lang w:val="sr-RS"/>
        </w:rPr>
        <w:t>-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2 економске класификације 513111 – Остале некретнине и опрема - атомизери у износу од 82.2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/>
        <w:t>8</w:t>
      </w:r>
      <w:r>
        <w:rPr>
          <w:lang w:val="sr-RS"/>
        </w:rPr>
        <w:t>/2020-</w:t>
      </w:r>
      <w:r>
        <w:rPr/>
        <w:t xml:space="preserve">IV </w:t>
      </w:r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</w:t>
      </w:r>
      <w:r>
        <w:rPr/>
        <w:t>a</w:t>
      </w:r>
      <w:r>
        <w:rPr>
          <w:lang w:val="sr-RS"/>
        </w:rPr>
        <w:t xml:space="preserve">, програмска класификација 1801 – Здравствена заштита, програмска активност 1801-0001 – Функционисае установа примарне здравствене заштите, функција 740 – Услуге јавног здравства, на позицију 110.1 економске </w:t>
      </w:r>
      <w:r>
        <w:rPr/>
        <w:t xml:space="preserve">класификације </w:t>
      </w:r>
      <w:r>
        <w:rPr>
          <w:lang w:val="sr-RS"/>
        </w:rPr>
        <w:t>464</w:t>
      </w:r>
      <w:r>
        <w:rPr/>
        <w:t xml:space="preserve"> </w:t>
      </w:r>
      <w:r>
        <w:rPr>
          <w:lang w:val="sr-RS"/>
        </w:rPr>
        <w:t>– дотације организацијама за обавезно социјално осигурање у износу од 300.000,00 динара (за набавку лож уља)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9/2020-</w:t>
      </w:r>
      <w:r>
        <w:rPr/>
        <w:t xml:space="preserve">IV, </w:t>
      </w:r>
      <w:r>
        <w:rPr>
          <w:lang w:val="sr-RS"/>
        </w:rPr>
        <w:t>распоређују се:</w:t>
      </w:r>
    </w:p>
    <w:p>
      <w:pPr>
        <w:pStyle w:val="ListParagraph"/>
        <w:suppressAutoHyphens w:val="false"/>
        <w:spacing w:before="0" w:after="0"/>
        <w:ind w:left="720" w:hanging="0"/>
        <w:contextualSpacing/>
        <w:jc w:val="both"/>
        <w:rPr>
          <w:lang w:val="sr-RS"/>
        </w:rPr>
      </w:pPr>
      <w:r>
        <w:rPr>
          <w:lang w:val="sr-RS"/>
        </w:rPr>
        <w:t>- у оквиру раздела 5. Општинска управa, програмска класификација 0602, пројекат 0602-14 – Подстицање прекограничног пословног окружења кроз развој центара и мреже пословних компетенција, функција 130 – опште услуге, на позицију 61. економске класификације 511411 – планирање и праћење пројекта у износу од 36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0</w:t>
      </w:r>
      <w:r>
        <w:rPr>
          <w:lang w:val="sr-RS"/>
        </w:rPr>
        <w:t>/2020-</w:t>
      </w:r>
      <w:r>
        <w:rPr/>
        <w:t xml:space="preserve">IV, </w:t>
      </w:r>
      <w:r>
        <w:rPr>
          <w:lang w:val="sr-RS"/>
        </w:rPr>
        <w:t>распоређују се:</w:t>
      </w:r>
    </w:p>
    <w:p>
      <w:pPr>
        <w:pStyle w:val="ListParagraph"/>
        <w:suppressAutoHyphens w:val="false"/>
        <w:spacing w:before="0" w:after="0"/>
        <w:ind w:left="720" w:hanging="0"/>
        <w:contextualSpacing/>
        <w:jc w:val="both"/>
        <w:rPr>
          <w:lang w:val="sr-RS"/>
        </w:rPr>
      </w:pPr>
      <w:r>
        <w:rPr>
          <w:lang w:val="sr-RS"/>
        </w:rPr>
        <w:t>-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1 економске класификације 426919 – Остали материјал за посебне намене у износу од 48.936,00 динара.</w:t>
      </w:r>
    </w:p>
    <w:p>
      <w:pPr>
        <w:pStyle w:val="ListParagraph"/>
        <w:suppressAutoHyphens w:val="false"/>
        <w:spacing w:before="0" w:after="0"/>
        <w:ind w:left="720" w:hanging="0"/>
        <w:contextualSpacing/>
        <w:jc w:val="both"/>
        <w:rPr>
          <w:lang w:val="sr-RS"/>
        </w:rPr>
      </w:pPr>
      <w:r>
        <w:rPr>
          <w:lang w:val="sr-RS"/>
        </w:rPr>
        <w:t>-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72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1</w:t>
      </w:r>
      <w:r>
        <w:rPr>
          <w:lang w:val="sr-RS"/>
        </w:rPr>
        <w:t>/2020-</w:t>
      </w:r>
      <w:r>
        <w:rPr/>
        <w:t xml:space="preserve">IV, </w:t>
      </w:r>
      <w:r>
        <w:rPr>
          <w:lang w:val="sr-RS"/>
        </w:rPr>
        <w:t>распоређују се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2 економске класификације 513111 – Остале некретнине и опрема – атомизери у износу од 33.6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2</w:t>
      </w:r>
      <w:r>
        <w:rPr>
          <w:lang w:val="sr-RS"/>
        </w:rPr>
        <w:t>/2020-</w:t>
      </w:r>
      <w:r>
        <w:rPr/>
        <w:t xml:space="preserve">IV, </w:t>
      </w:r>
      <w:r>
        <w:rPr>
          <w:lang w:val="sr-RS"/>
        </w:rPr>
        <w:t>распоређују се 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1 економске класификације 426919 – Остали материјал за посебне намене у износу од 25.37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3</w:t>
      </w:r>
      <w:r>
        <w:rPr>
          <w:lang w:val="sr-RS"/>
        </w:rPr>
        <w:t>/2020-</w:t>
      </w:r>
      <w:r>
        <w:rPr/>
        <w:t xml:space="preserve">IV, </w:t>
      </w:r>
      <w:r>
        <w:rPr>
          <w:lang w:val="sr-RS"/>
        </w:rPr>
        <w:t>распоређују се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177.6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4/2020-</w:t>
      </w:r>
      <w:r>
        <w:rPr/>
        <w:t>IV</w:t>
      </w:r>
      <w:r>
        <w:rPr>
          <w:lang w:val="sr-RS"/>
        </w:rPr>
        <w:t xml:space="preserve"> распоређују се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1 економске класификације 426919 – Остали материјал за посебне намене у износу од 12.390,00 динара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5/2020-</w:t>
      </w:r>
      <w:r>
        <w:rPr/>
        <w:t>IV</w:t>
      </w:r>
      <w:r>
        <w:rPr>
          <w:lang w:val="sr-RS"/>
        </w:rPr>
        <w:t xml:space="preserve"> распоређују се у оквиру раздела 5. Општинска управa, програмска класификација 0901, програмска активност 0901-0001 – Социјалне помоћи, функција 070 – Социјална помоћ угроженом становништву, на позицију 27. економске класификације 472811 – Накнаде из буџета за становање и живот у износу од 201.6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6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192.0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7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401, програмска активност 0401-0003 – Заштита природе, функција 560 – Заштита шивотне средине не класификована на другом месту, на позицију 99.1 економске класификације 424911 – Остале специјализоване услуге- у износу од 325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8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a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115.2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</w:t>
      </w:r>
      <w:r>
        <w:rPr/>
        <w:t>1</w:t>
      </w:r>
      <w:r>
        <w:rPr>
          <w:lang w:val="sr-RS"/>
        </w:rPr>
        <w:t>9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a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148.8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0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a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249.6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1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aвљање у ванредним ситуацијама, функција 220 – Цивилна одбрана, на позицију 66. економске класификације 423911 – остале опште услуге у износу од 75.011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2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602, програмска активност 0602-0014 – Упрaвљање у ванредним ситуацијама, функција 220 – Цивилна одбрана, на позицију 68.3 економске класификације 424911 – Остале специјализоване услуге-дезинфекција у износу од 250.0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3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глава 5.05 Месне заједнице, програмска класификација 0602, програмска активност 0602-0002 – Функционисање месних заједница, функција 160- Опште јавне услуге не класификоване на другом месту, на позицију 202 економске класификације 424611 – услуге очувања животне средине у износу од 580.0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4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2002, програмска активност 2002-0001 Функционисање основних школа, функција 912 Основно образовање, на позицију 118 економске класификације 463 (423521 – правно заступање пред домаћим судовима) у износу од 7.5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5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901, програмска активност 0901-0005 – Подршка реализације програма црвеног крста, функција 090 – Социјална заштита не класификована на другом месту, на позицију 35 економске класификације 481131  у износу од 395.800,00 динара.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735" w:hanging="360"/>
        <w:contextualSpacing/>
        <w:jc w:val="both"/>
        <w:rPr>
          <w:lang w:val="sr-RS"/>
        </w:rPr>
      </w:pPr>
      <w:r>
        <w:rPr>
          <w:lang w:val="sr-RS"/>
        </w:rPr>
        <w:t xml:space="preserve">по Решењу број </w:t>
      </w:r>
      <w:r>
        <w:rPr/>
        <w:t xml:space="preserve">   </w:t>
      </w:r>
      <w:r>
        <w:rPr>
          <w:lang w:val="sr-RS"/>
        </w:rPr>
        <w:t>40</w:t>
      </w:r>
      <w:r>
        <w:rPr/>
        <w:t>1</w:t>
      </w:r>
      <w:r>
        <w:rPr>
          <w:lang w:val="sr-RS"/>
        </w:rPr>
        <w:t>-1-25-1/2020-</w:t>
      </w:r>
      <w:r>
        <w:rPr/>
        <w:t>IV</w:t>
      </w:r>
      <w:r>
        <w:rPr>
          <w:lang w:val="sr-RS"/>
        </w:rPr>
        <w:t xml:space="preserve">  распоређују се у оквиру раздела 5. Општинска управa, програмска класификација 0101, програмска активност 0101-0001 – Подршка за спровођење пољопривредне политике у локалној заједници, функција 421 - Пољопривреда, на позицију 82  економске класификације 5114 – пројектно планирање у износу од 450.000,00 динара..</w:t>
      </w:r>
    </w:p>
    <w:p>
      <w:pPr>
        <w:pStyle w:val="ListParagraph"/>
        <w:suppressAutoHyphens w:val="false"/>
        <w:spacing w:before="0" w:after="0"/>
        <w:ind w:left="735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  <w:lang w:val="sr-RS"/>
        </w:rPr>
      </w:pPr>
      <w:r>
        <w:rPr>
          <w:b/>
          <w:u w:val="single"/>
        </w:rPr>
        <w:t>СТАЛНА БУЏЕТСКА РЕЗЕРВА</w:t>
      </w:r>
    </w:p>
    <w:p>
      <w:pPr>
        <w:pStyle w:val="TextBody"/>
        <w:jc w:val="center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Средства за сталну буџетску резерву су Одлуком о буџету општине Бач за 20</w:t>
      </w:r>
      <w:r>
        <w:rPr>
          <w:lang w:val="sr-RS"/>
        </w:rPr>
        <w:t>20</w:t>
      </w:r>
      <w:r>
        <w:rPr/>
        <w:t>. годину исказана као планска категорија и посебна апропријација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У складу са чланом 70. Закона о буџетском систему, стална буџетска резерва се користи за финансирање расхода на име учешћа локалне власти у отклањању последица ванредних околности, као што су поплаве, суша, земљотрес, клизишта, снежни наноси, град, животињске и биљне болести, пожар, еколошка катастрофа и друге елементарне непогоде које могу да угрозе живот и здравље људи или проузрокују штету већих размера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 xml:space="preserve">У сталну буџетску резерву се у складу са Законом опредељују средства највише до </w:t>
      </w:r>
      <w:r>
        <w:rPr>
          <w:lang w:val="sr-RS"/>
        </w:rPr>
        <w:t>0</w:t>
      </w:r>
      <w:r>
        <w:rPr/>
        <w:t>,5% укупно</w:t>
      </w:r>
      <w:r>
        <w:rPr>
          <w:lang w:val="sr-RS"/>
        </w:rPr>
        <w:t>г</w:t>
      </w:r>
      <w:r>
        <w:rPr/>
        <w:t xml:space="preserve"> прихода </w:t>
      </w:r>
      <w:r>
        <w:rPr>
          <w:lang w:val="sr-RS"/>
        </w:rPr>
        <w:t>и примања од продаје нефинансијске имовине</w:t>
      </w:r>
      <w:r>
        <w:rPr/>
        <w:t xml:space="preserve"> за буџетску годину.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696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 xml:space="preserve">Према </w:t>
      </w:r>
      <w:r>
        <w:rPr/>
        <w:t>Одлуци о буџету општине Бач за 20</w:t>
      </w:r>
      <w:r>
        <w:rPr>
          <w:lang w:val="sr-RS"/>
        </w:rPr>
        <w:t>20</w:t>
      </w:r>
      <w:r>
        <w:rPr/>
        <w:t xml:space="preserve">. годину у Сталну буџетску резерву планирана су средства у износу од </w:t>
      </w:r>
      <w:r>
        <w:rPr>
          <w:lang w:val="sr-RS"/>
        </w:rPr>
        <w:t>1.500</w:t>
      </w:r>
      <w:r>
        <w:rPr/>
        <w:t xml:space="preserve">.000,00 динар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/>
        <w:t xml:space="preserve">Како није било захтева у складу са чланом 70. Закона о буџетском систему средства нису трошена, нераспоређена планирана срества на дан </w:t>
      </w:r>
      <w:r>
        <w:rPr>
          <w:lang w:val="sr-RS"/>
        </w:rPr>
        <w:t>30.06.2020</w:t>
      </w:r>
      <w:r>
        <w:rPr/>
        <w:t xml:space="preserve">. године износе </w:t>
      </w:r>
      <w:r>
        <w:rPr>
          <w:lang w:val="sr-RS"/>
        </w:rPr>
        <w:t>1.500</w:t>
      </w:r>
      <w:r>
        <w:rPr/>
        <w:t>.000,00 динара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Cs/>
          <w:lang w:val="sr-RS"/>
        </w:rPr>
        <w:t xml:space="preserve">У табели број 5. дат је преглед извршења </w:t>
      </w:r>
      <w:r>
        <w:rPr>
          <w:b/>
          <w:bCs/>
          <w:u w:val="single"/>
          <w:lang w:val="sr-RS"/>
        </w:rPr>
        <w:t>по функцијоналној класификацији: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>Табела 5.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5646"/>
        <w:gridCol w:w="1932"/>
        <w:gridCol w:w="1837"/>
        <w:gridCol w:w="1822"/>
        <w:gridCol w:w="1791"/>
      </w:tblGrid>
      <w:tr>
        <w:trPr>
          <w:trHeight w:val="204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ФУНКЦИОНАЛНА</w:t>
              <w:br/>
              <w:t xml:space="preserve"> КЛАСИФИКАЦИЈА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ПИС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</w:t>
              <w:br/>
              <w:t>ПЛАНИРАНА СРЕДСТВ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</w:t>
              <w:br/>
              <w:t>ИЗВРШЕНО ИЗ СРЕДСТАВА  БУЏЕТА 01.01-30.06.202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</w:t>
              <w:br/>
              <w:t xml:space="preserve"> ИЗВРШЕНО   ИЗ ОСТАЛИХ ИЗВОРА СРЕДСТАВА 01.01-30.06.2020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РОЦЕНАТ</w:t>
              <w:br/>
              <w:t xml:space="preserve"> ИЗВРШЕЊА 01.01-30.06.2020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ЦИЈАЛНА ЗАШТИТА  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4,728,911.6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4,474,966.9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,566,689.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.58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родица и дец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030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420,000.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.95%</w:t>
            </w:r>
          </w:p>
        </w:tc>
      </w:tr>
      <w:tr>
        <w:trPr>
          <w:trHeight w:val="51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453,111.6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086,294.4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566,689.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.11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цијална заштита некласификована на другом мест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45,8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968,672.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.17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ПШТЕ ЈАВНЕ УСЛУГ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90,965,493.5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6,893,875.3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,841,530.2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1.28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вршни и законодавни орган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170,3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874,705.3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3,055.6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.10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пште услуг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3,349,993.5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011,519.2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359,357.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.02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пште јавне услуге некласификоване на другом мест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585,2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248,874.2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9,117.5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.60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аансакције јавног дуг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860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758,776.5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.14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ДБРАН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,538,957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,705,300.5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.37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Цивилна одбран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538,957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705,300.5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.37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ЈАВНИ РЕД И БЕЗБЕДНОС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0,389,9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839,343.2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8.83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уге полициј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625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884.4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.36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уге противпожарне заштит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00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удов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764,9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638,458.7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.08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ЕКОНОМСКИ ПОСЛОВ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07,275,7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6,365,350.0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,249,119.3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.01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пшти економски и комерцијални послов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,189,6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4,175.4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229,119.3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.39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љопривред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,889,4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509,805.2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.67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градњ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1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румски саобраћај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3,147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33,599.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48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уриза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973,3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147,770.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.19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ЗАШТИТА ЖИВОТНЕ СРЕДИН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1,005,602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,762,879.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.15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ајње отпадним водам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230,602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мањење загађеност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300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74,619.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.36%</w:t>
            </w:r>
          </w:p>
        </w:tc>
      </w:tr>
      <w:tr>
        <w:trPr>
          <w:trHeight w:val="51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штита животне средине некласификована на другом мест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475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588,260.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.74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ОСЛОВИ СТАНОВАЊА И ЗАЈЕДНИЦ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2,816,5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9,839,505.8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54,50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4.14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ој заједниц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,454,5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833,474.3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4,50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04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доснабдевањ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лична расвет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0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61,814.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.73%</w:t>
            </w:r>
          </w:p>
        </w:tc>
      </w:tr>
      <w:tr>
        <w:trPr>
          <w:trHeight w:val="51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лови становања и заједнице некласификовани на другом мест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762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944,216.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.83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ЗДРАВСТВО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,850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,658,392.9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.75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уге јавног задравств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850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658,392.9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.75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РЕКРЕАЦИЈА, СПОРТ, КУЛТУРА И ВЕР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2,740,905.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8,734,847.3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98,685.2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6.66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уге рекреације и спорт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,553,082.3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016,323.9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.28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уге култур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662,822.7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993,523.3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8,685.2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.50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3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уге емитовања и штампањ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725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725,000.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.67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рске и остале услуге заједниц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800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РАЗОВАЊ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56,928,821.6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8,913,081.0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,473,726.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8.48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1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школско образовањ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,142,019.6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,960,250.3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358,726.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.05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новно образовањ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,209,45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446,834.7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5,00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.43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редње образовањ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110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646,075.6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.21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разовање које није дефинисано нивоо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650,000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734,033.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.98%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моћне услуге образовањ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817,352.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125,887.3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.91%</w:t>
            </w:r>
          </w:p>
        </w:tc>
      </w:tr>
      <w:tr>
        <w:trPr>
          <w:trHeight w:val="255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И ЈАВНИ РАСХОДИ: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05,240,790.8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00,187,542.8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4,884,249.9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4.86%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RS"/>
        </w:rPr>
        <w:t xml:space="preserve"> </w:t>
      </w:r>
      <w:r>
        <w:rPr>
          <w:lang w:val="sr-CS"/>
        </w:rPr>
        <w:t xml:space="preserve">У Табели </w:t>
      </w:r>
      <w:r>
        <w:rPr>
          <w:lang w:val="sr-Latn-RS"/>
        </w:rPr>
        <w:t>6</w:t>
      </w:r>
      <w:r>
        <w:rPr>
          <w:lang w:val="sr-CS"/>
        </w:rPr>
        <w:t xml:space="preserve">. дат је преглед извршења расхода </w:t>
      </w:r>
      <w:r>
        <w:rPr>
          <w:b/>
          <w:u w:val="single"/>
          <w:lang w:val="sr-CS"/>
        </w:rPr>
        <w:t>по пројек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 6.</w:t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355"/>
        <w:gridCol w:w="2880"/>
        <w:gridCol w:w="1440"/>
        <w:gridCol w:w="1530"/>
        <w:gridCol w:w="1800"/>
        <w:gridCol w:w="1530"/>
      </w:tblGrid>
      <w:tr>
        <w:trPr>
          <w:trHeight w:val="1034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РОЈЕК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ЗВРШЕНО ИЗ СРЕДСТАВА БУДЗ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ЗВРШЕНО ИЗ ОСТАЛИХ СРЕДСТА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СТАТАК СРЕДСТАВА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ПШТЕ УСЛУГЕ ЛОКАЛНЕ САМОУ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1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ОДСТИЦАЊЕ ЗАПОШЊАВАЊА МЛАДИХ У ДУНАВСКОМ РЕГИОНУ ЈУЖНЕ БАЧК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,873,044.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65,997.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807,047.43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8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8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001,044.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065,997.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,935,047.43</w:t>
            </w:r>
          </w:p>
        </w:tc>
      </w:tr>
      <w:tr>
        <w:trPr>
          <w:trHeight w:val="95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ОДСТИЦАЊЕ ПРЕКОГРАНИЧНОГ ПОСЛОВНОГ ОКРУЖЕЊА КРОЗ РАЗВОЈ ЦЕНТАРА И МРЕЖЕ ПОСЛОВНИХ КОМПЕТЕНЦИЈ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,131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0,161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3,36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417,478.32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,21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,21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2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25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6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6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,001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20,161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93,36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9,287,478.32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2,002,044.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420,161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,359,357.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9,222,525.75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РГАНИЗАЦИЈА САОБРАЋАЈА И САОБРАЋАЈНА ИНФРАСТРУК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РЕКОНСТРУКЦИЈА ЛОКАЛНОГ ПУТА Л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8,702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8,702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78,702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78,702,000.00</w:t>
            </w:r>
          </w:p>
        </w:tc>
      </w:tr>
      <w:tr>
        <w:trPr>
          <w:trHeight w:val="11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ЗГРАДЊА САОБРАЋАЈНИЦА У НАСЕЉЕНИМ МЕСТИМА ОПШТИНЕ БА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110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РЕСВЛАЧЕЊЕ БЕТОНСКОГ ПУТА У УЛ. НИКЛОЛЕ ТЕСЛЕ У ПЛАВН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7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7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87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,87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0,572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0,572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80,572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80,572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ОЦИЈАЛНА И ДЕЧЈ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ОМОЋ ИЗБЕГЛИМ ЛИЦИМ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02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0,772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664,685.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9,541.33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2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50,772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664,685.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009,541.33</w:t>
            </w:r>
          </w:p>
        </w:tc>
      </w:tr>
      <w:tr>
        <w:trPr>
          <w:trHeight w:val="58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ОДРШКА ИНКЛУЗИЈИ РОМА КРОЗ ЗАПОШЉАВАЊ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093,972.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68,581.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219,391.06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521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521.67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3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3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349,972.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0,103.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,453,869.39</w:t>
            </w:r>
          </w:p>
        </w:tc>
      </w:tr>
      <w:tr>
        <w:trPr>
          <w:trHeight w:val="11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ТАМБЕНА ПОДРШКА ЗА ИЗГРАДЊУ И ДРУГЕ НАЦИНЕ ПРИБАВЉАЊА СТАМБЕНОГ ПРОСТОРА ЗА МЛАДЕ БРАЦНЕ ПАРОВ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00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1,374,972.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56,772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,554,789.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3,463,410.72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РАЗВОЈ КУЛТУРЕ И ИНФОРМИС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РЕКОНСТРУКЦИЈА НАРОДНЕ БИБЛИОТЕКЕ ВУК КАРАЏИЋ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1,743.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218,256.5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5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81,743.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218,256.5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5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81,743.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218,256.5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РАЗВОЈ СПОРТА И ОМЛА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89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АНАЦИЈА КРОВНОГ ПОКРИВАЧА И ОЛУКА СПОРТСКЕ ДВОРАНЕ У БАЧ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01,248.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01,248.32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401,248.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,401,248.32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01,248.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01,248.32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ЛОКАЛНИ ЕКОНОМСКИ РАЗВО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РЕКОНСТРУКЦИЈА ОБЈЕКТА У БАЧКОМ НОВОМ СЕЛ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5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ЗАПОШЉАВАЊЕ ТЕЖЕ ЗАПОШЉИВИХ КАТЕГОРИЈА У ОПШТИНИ БА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680,6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35,115.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45,484.15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23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344,003.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885,996.46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3,910,6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,779,119.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131,480.61</w:t>
            </w:r>
          </w:p>
        </w:tc>
      </w:tr>
      <w:tr>
        <w:trPr>
          <w:trHeight w:val="118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АНАЛИЗА ИМПЛЕМЕНТАЦИЈЕ ПОСТОЈЕЋИХ СТРАТЕШКИХ ДОКУМЕНАТА ЛОКАЛНЕ САМОУПРАВЕ БАЧ КОЈИ ИМАЈУ РОК ВАЖЕЊА ДО 2020. ГОДИН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65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УНАПРЕАЕЊЕ АПСОРПЦИОНИХ КАПАЦИТЕТА ОПШТИНЕ БАЧ ЗА КОРИШЋЕЊЕ ЕУ ФОНДО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,000.00</w:t>
            </w:r>
          </w:p>
        </w:tc>
      </w:tr>
      <w:tr>
        <w:trPr>
          <w:trHeight w:val="32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7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70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829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829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7,189,6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,229,119.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,960,480.61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РЕДШКОЛСКО ОБРАЗОВАЊЕ И ВАСПИТ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ДОГРАДЊА И ПРОШИРЕЊЕ КАПАЦИТЕТА ЗА ПУ КОЛИБРИ У ВАЈСКОЈ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7,6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2,4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7,6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2,4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7,6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2,4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СНОВНО ОБРАЗОВАЊЕ И ВАСПИТ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ЗГРАДЊА ХИДРАНСКЕ МРЕЖЕ У ОШ ЈАН КОЛАР СЕЛЕНЧ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5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УВО</w:t>
            </w:r>
            <w:r>
              <w:rPr>
                <w:b/>
                <w:bCs/>
                <w:color w:val="000000"/>
                <w:sz w:val="18"/>
                <w:szCs w:val="18"/>
                <w:lang w:val="sr-RS" w:eastAsia="en-US"/>
              </w:rPr>
              <w:t>Ћ</w:t>
            </w: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ЕЊЕ ВИДЕО НАДЗОРА У ОШ ЈАН КОЛАР СЕЛЕНЧА И ОШ АЛЕКСА ШАНТИЋ ВАЈС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62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62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92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,92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92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92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РАЗВОЈ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23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235,000.00</w:t>
            </w:r>
          </w:p>
        </w:tc>
      </w:tr>
      <w:tr>
        <w:trPr>
          <w:trHeight w:val="29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БАЧКИ КОТЛИЋ 20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5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58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58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ТУРИСТИЧКА ОРГАНИЗАЦИЈА ОПШТИНЕ БА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58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58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РАЗВОЈ КУЛТУРЕ И ИНФОРМИС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0,000.00</w:t>
            </w:r>
          </w:p>
        </w:tc>
      </w:tr>
      <w:tr>
        <w:trPr>
          <w:trHeight w:val="5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РЕДЊОВЕКОВНИ БА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,000.00</w:t>
            </w:r>
          </w:p>
        </w:tc>
      </w:tr>
      <w:tr>
        <w:trPr>
          <w:trHeight w:val="89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СТРА</w:t>
            </w:r>
            <w:r>
              <w:rPr>
                <w:b/>
                <w:bCs/>
                <w:color w:val="000000"/>
                <w:sz w:val="18"/>
                <w:szCs w:val="18"/>
                <w:lang w:val="sr-RS" w:eastAsia="en-US"/>
              </w:rPr>
              <w:t>Ж</w:t>
            </w: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ВАЊЕ, ДОКУМЕНТОВАЊЕ И ИНТЕРПРЕТАЦИЈА</w:t>
            </w:r>
            <w:r>
              <w:rPr>
                <w:b/>
                <w:bCs/>
                <w:color w:val="000000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ЕМАТЕРЈАЛНОГ КУЛТУРНОГ НАСЛЕДЈА КУЛТ. ПРЕДЕЛА БАЦА СА ОКРУЗЕЊЕ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6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6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8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8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АРОДНА БИБЛИОТЕКА БУК КАРА</w:t>
            </w:r>
            <w:r>
              <w:rPr>
                <w:b/>
                <w:bCs/>
                <w:color w:val="000000"/>
                <w:sz w:val="18"/>
                <w:szCs w:val="18"/>
                <w:lang w:val="sr-RS" w:eastAsia="en-US"/>
              </w:rPr>
              <w:t>Џ</w:t>
            </w: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Ћ БА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8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8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ПШТЕ УСЛУГЕ ЛОКАЛНЕ САМОУ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0,000.00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ВЕТОСАВСКИ ТУРНИР У ШАХ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,716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3.1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4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,716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83.10</w:t>
            </w:r>
          </w:p>
        </w:tc>
      </w:tr>
      <w:tr>
        <w:trPr>
          <w:trHeight w:val="61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БОЂАНСКЕ СЕОСКЕ ИГРЕ 20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8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8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ЗЛАТНИ КЉУЧ 20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ТРИАТЛОН 20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0,000.0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09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,716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75,283.1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09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,716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75,283.10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МЕСНЕ ЗАЈЕДНИЦ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09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3,716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75,283.10</w:t>
            </w:r>
          </w:p>
        </w:tc>
      </w:tr>
      <w:tr>
        <w:trPr>
          <w:trHeight w:val="26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Табели</w:t>
      </w:r>
      <w:r>
        <w:rPr>
          <w:lang w:val="sr-RS"/>
        </w:rPr>
        <w:t xml:space="preserve"> 7</w:t>
      </w:r>
      <w:r>
        <w:rPr>
          <w:lang w:val="sr-CS"/>
        </w:rPr>
        <w:t xml:space="preserve">. дат је преглед извршења расхода </w:t>
      </w:r>
      <w:r>
        <w:rPr>
          <w:b/>
          <w:u w:val="single"/>
          <w:lang w:val="sr-CS"/>
        </w:rPr>
        <w:t>по економским класификацијама 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 7.</w:t>
      </w:r>
    </w:p>
    <w:tbl>
      <w:tblPr>
        <w:tblW w:w="16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675"/>
        <w:gridCol w:w="2573"/>
        <w:gridCol w:w="2337"/>
        <w:gridCol w:w="1801"/>
        <w:gridCol w:w="1500"/>
        <w:gridCol w:w="1280"/>
        <w:gridCol w:w="1279"/>
        <w:gridCol w:w="1310"/>
        <w:gridCol w:w="1420"/>
      </w:tblGrid>
      <w:tr>
        <w:trPr>
          <w:trHeight w:val="96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ФУНКЦИОНАЛНА КЛАСИФИКАЦИЈ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БРОЈ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АНАЛИТ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ЕКОЕНОМСКА КЛАСИФИКАЦИЈ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ПИ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ПЛ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ЗВРШЕНО ИЗ БУЏ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ЗВРШЕНО ИЗ ОСТАЛИХ ИЗВО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% ИЗВРШЕ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СТАТАК</w:t>
            </w:r>
          </w:p>
        </w:tc>
      </w:tr>
      <w:tr>
        <w:trPr>
          <w:trHeight w:val="76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Разде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СКУПШТИНА ОПШТИН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73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07,111.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.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22,888.41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39,3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4,234.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4.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5,065.92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8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9,772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.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8,228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0,749.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.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9,250.87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59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746,938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.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843,061.76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ДОТАЦИЈЕ И ТРАНСФЕ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,259.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9.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740.62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1,777.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3.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8,222.87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951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133.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946,866.42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разде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КУПШТИНА ОПШТИН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8,024,3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,297,975.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4.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1,726,324.87</w:t>
            </w:r>
          </w:p>
        </w:tc>
      </w:tr>
      <w:tr>
        <w:trPr>
          <w:trHeight w:val="139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Разде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ПШТИНСКО ЈАВНО ПРАВОБРАНИЛАШ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07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07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9,9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9,9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9,455.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.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0,544.03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ОВЦАНЕ КАЗНЕ И ПЕНАЛИ ПО РЕШЕЊУ СУД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793,002.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206,997.18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А ШТЕТЕ ЗА ПОВРЕДЕ ИЛИ ШТЕТУ НАНЕТУ ОД СТР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018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96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8.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2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разде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ПШТИНСКО ЈАВНО ПРАВОБРАНИЛАШТ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5,764,9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,638,458.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3.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2,126,441.21</w:t>
            </w:r>
          </w:p>
        </w:tc>
      </w:tr>
      <w:tr>
        <w:trPr>
          <w:trHeight w:val="69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Разде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РЕДСЕДНИК ОПШТИН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7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909,783.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.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860,216.95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61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84,478.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.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76,521.14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8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684.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.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2,315.23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1,971.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8.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3,028.82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387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66,738.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.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220,261.46</w:t>
            </w:r>
          </w:p>
        </w:tc>
      </w:tr>
      <w:tr>
        <w:trPr>
          <w:trHeight w:val="67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УБВЕНЦИЈЕ ЈАВНИМ НЕФИНАНСИЈСКИМ ПРЕДУЗЕЦИМА И ОР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1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32,124.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8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77,875.06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ДОТАЦИЈЕ И ТРАНСФЕ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,970.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,029.08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2,376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.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7,624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разде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РЕДСЕДНИК ОПШТИН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3,996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506,128.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9.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,689,871.74</w:t>
            </w:r>
          </w:p>
        </w:tc>
      </w:tr>
      <w:tr>
        <w:trPr>
          <w:trHeight w:val="7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Разде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ПШТИНСКО ВЕЋ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9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13,572.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3,055.6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.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653,371.5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разде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ПШТИНСКО ВЕЋ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,9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113,572.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83,055.6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2.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,653,371.50</w:t>
            </w:r>
          </w:p>
        </w:tc>
      </w:tr>
      <w:tr>
        <w:trPr>
          <w:trHeight w:val="100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Разде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ПШТИНСКА УПРА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03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42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8.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61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АНСФЕРИ ОСТАЛИМ НИВОИМА В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312,6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724,804.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8.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587,795.27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01,6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1,516.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.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00,083.2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877,5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877,5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АНСФЕРИ ОСТАЛИМ НИВОИМА В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836,438.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03,2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4,4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.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898,838.87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02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0,772.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664,685.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9.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9,541.33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093,972.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68,581.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.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219,391.06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521.6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2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3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35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01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.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99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245,8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58,672.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6.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7,127.49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1,904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262,388.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7.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,641,611.14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412,86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541,187.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6.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871,678.21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У НАТУ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6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9,59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.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20,41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6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6,705.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8,294.48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6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104,263.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0.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95,736.24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ГРАДЕ ЗАПОСЛЕНИМА И ОСТАЛИ ПОСЕБНИ РАС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7,817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.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2,183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,79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44,195.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.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345,804.45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581.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.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4,418.24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,277,290.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364,096.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7.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913,193.48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9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9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542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64,531.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.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877,468.99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45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04,596.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.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250,403.94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МЕЂУНАРОД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ДОТАЦИЈЕ И ТРАНСФЕ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7,816.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6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,183.79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РЕЗИ, ОБАВЕЗНЕ ТАКСЕ, КАЗНЕ И ПЕНА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2,676.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.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2,323.94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68,457.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0.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1,542.35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1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1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НЕКРЕТН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ЕМАТЕРИЈАЛНА ИМОВ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9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65,358.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1.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3,641.2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99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РЕДСТВА РЕЗЕР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9,193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9,193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99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РЕДСТВА РЕЗЕР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,873,044.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65,997.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807,047.43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8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8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,131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34,999.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3,36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.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712,369.82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,21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,21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2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25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6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65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4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ПЛАТА ДОМАЦИХ КАМ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1,639.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.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8,360.02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ПЛАТА ГЛАВНИЦЕ ДОМАЦИМ КРЕДИТОР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7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697,136.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4.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02,863.42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3,461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5,010.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0.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,450.2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3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8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1.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1,69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1,689.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9.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НЕКРЕТН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5,8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5,8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98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52,8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6.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245,2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2,904.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4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2,095.52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4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7,98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12,02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НЕКРЕТН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5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74,175.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.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325,824.51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УБВЕНЦИЈЕ ПРИВАТНИМ ПРЕДУЗЕЦ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0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ОРГАНИЗАЦИЈАМА ЗА ОБАВЕЗНО СОЦИЈАЛНО ОСИ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680,6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35,115.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0.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45,484.15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УБВЕНЦИЈЕ ПРИВАТНИМ ПРЕДУЗЕЦ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23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344,003.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2.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885,996.46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7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7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5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.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9,95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,344,4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968,955.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.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,375,444.78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465,8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3.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4,2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,9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,9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,0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4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4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УБВЕНЦИЈЕ ПРИВАТНИМ ПРЕДУЗЕЦ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0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,07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3,599.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841,400.8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80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8.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00,000.00</w:t>
            </w:r>
          </w:p>
        </w:tc>
      </w:tr>
      <w:tr>
        <w:trPr>
          <w:trHeight w:val="67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УБВЕНЦИЈЕ ЈАВНИМ НЕФИНАНСИЈСКИМ ПРЕДУЗЕЦИМА И ОР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5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5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8,702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8,702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7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75,66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75,66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81,5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81,5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,54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,54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149,902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149,902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3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74,619.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0.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5,380.49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07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498,26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.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576,74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954,5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59,674.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4,5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.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,640,325.67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,5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673,8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1,826,2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4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745,326.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6.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654,673.8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2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16,488.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.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83,511.4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,5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135,097.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.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,364,902.12</w:t>
            </w:r>
          </w:p>
        </w:tc>
      </w:tr>
      <w:tr>
        <w:trPr>
          <w:trHeight w:val="67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УБВЕНЦИЈЕ ЈАВНИМ НЕФИНАНСИЈСКИМ ПРЕДУЗЕЦИМА И ОР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5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85,724.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.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614,275.6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4,697.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.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75,302.4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2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094,126.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105,873.6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ОРГАНИЗАЦИЈАМА ЗА ОБАВЕЗНО СОЦИЈАЛНО ОСИ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396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58,454.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8.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337,545.72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ОРГАНИЗАЦИЈАМА ЗА ОБАВЕЗНО СОЦИЈАЛНО ОСИ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8,05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9.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950.00</w:t>
            </w:r>
          </w:p>
        </w:tc>
      </w:tr>
      <w:tr>
        <w:trPr>
          <w:trHeight w:val="67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4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Капиталне дотације организацијама за обавезно соц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004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0,505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.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23,495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383.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.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8,616.36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,1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484,2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9.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615,8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01,248.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01,248.32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32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68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1,743.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.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218,256.5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72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725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7.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00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7,6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9.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2,4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АНСФЕРИ ОСТАЛИМ НИВОИМА В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,754,5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,287,564.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5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,401,221.45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АНСФЕРИ ОСТАЛИМ НИВОИМА В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9,95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,566.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.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,383.77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3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Капитални трансфери осталим нивоима в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4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4,99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.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95,01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62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62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АНСФЕРИ ОСТАЛИМ НИВОИМА В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11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646,075.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.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63,924.37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3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Капитални трансфери осталим нивоима в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,6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734,033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1.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915,967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817,352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125,887.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.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,691,464.7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Гла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.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РЕДШКОЛСКА УСТАНОВА КОЛИБР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7,39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,204,903.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3,643.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9.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,921,453.26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41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31,116.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,896.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7.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339,986.96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У НАТУ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5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79,881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6.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0,119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107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38,060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4.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68,939.91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ГРАДЕ ЗАПОСЛЕНИМА И ОСТАЛИ ПОСЕБНИ РАС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4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14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918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2,077.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12,041.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.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393,880.44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6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558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003.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.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4,438.3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4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42,485.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.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02,514.89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1,684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7.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8,316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896,019.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4,427.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31,141.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.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990,451.11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ДОТАЦИЈЕ И ТРАНСФЕ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4,456.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7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543.4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РЕЗИ, ОБАВЕЗНЕ ТАКСЕ, КАЗНЕ И ПЕНА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гла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.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РЕДШКОЛСКА УСТАНОВА КОЛИБР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0,842,019.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,752,650.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,358,726.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4,730,643.27</w:t>
            </w:r>
          </w:p>
        </w:tc>
      </w:tr>
      <w:tr>
        <w:trPr>
          <w:trHeight w:val="160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Гла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.0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ТУРИСТИЧКА ОРГАНИЗАЦИЈА ОПШТИНЕ Б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328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00,958.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7.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227,041.45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8,6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3,309.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4.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5,290.4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У НАТУ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6,7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3,052.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2.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3,647.09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2,047.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.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2,952.61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,588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2,411.75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0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0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2,417.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3.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7,582.4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ДОТАЦИЈЕ И ТРАНСФЕ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,9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,857.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9.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.09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РЕЗИ, ОБАВЕЗНЕ ТАКСЕ, КАЗНЕ И ПЕНА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952.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9.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047.73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,2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4.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1,8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ЛИХЕ РОБЕ ЗА ДАЉУ ПРОДАЈ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7,441.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.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2,558.21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7,4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4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7,6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95,1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9,359.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4.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5,740.99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5,184.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7.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9,815.11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гла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ТУРИСТИЧКА ОРГАНИЗАЦИЈА ОПШТИНЕ БА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,773,3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,147,770.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605,529.83</w:t>
            </w:r>
          </w:p>
        </w:tc>
      </w:tr>
      <w:tr>
        <w:trPr>
          <w:trHeight w:val="150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Гла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.0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АРОДНА БИБЛИОТЕКА ВУК КАРАЏИЋ Б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,666,6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39,100.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.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827,499.04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143,3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6,210.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.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37,089.7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У НАТУ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,85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.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,15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67,75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7,189.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.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0,560.44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,912,796.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79,162.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,796.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6.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615,837.7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67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82,878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9,145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6.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84,976.75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3,37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8,25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.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5,126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,872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5,128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6,268.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.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3,731.93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ДОТАЦИЈЕ И ТРАНСФЕ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1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842.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.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,157.4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РЕЗИ, ОБАВЕЗНЕ ТАКСЕ, КАЗНЕ И ПЕНА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6,591.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2.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08.37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3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8,7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3.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6,3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ЕМАТЕРИЈАЛНА ИМОВ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,607.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2.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4,392.29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6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6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гла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.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АРОДНА БИБЛИОТЕКА БУК КАРА</w:t>
            </w:r>
            <w:r>
              <w:rPr>
                <w:b/>
                <w:bCs/>
                <w:color w:val="000000"/>
                <w:sz w:val="18"/>
                <w:szCs w:val="18"/>
                <w:lang w:val="sr-RS" w:eastAsia="en-US"/>
              </w:rPr>
              <w:t>Џ</w:t>
            </w: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ИЋ БА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7,162,822.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673,523.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16,941.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1,172,357.62</w:t>
            </w:r>
          </w:p>
        </w:tc>
      </w:tr>
      <w:tr>
        <w:trPr>
          <w:trHeight w:val="139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Гла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.0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СТАНОВА ЗА СПОРТ И РЕКРЕАЦИЈУ БАЧКА ТВРДЈА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117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455,478.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6.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661,521.6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34,565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2,337.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.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2,227.83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У НАТУ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92,7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7,517.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7.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5,182.86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454,569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24,458.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.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30,110.49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362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13,959.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5.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48,040.5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5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.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2,5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,774.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.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8,225.6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1,487.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3.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78,512.05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ДОТАЦИЈЕ И ТРАНСФЕ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,682.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3.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,317.48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РЕЗИ, ОБАВЕЗНЕ ТАКСЕ, КАЗНЕ И ПЕНА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24.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.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,175.85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1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1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ЛИХЕ РОБЕ ЗА ДАЉУ ПРОДАЈ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3,104.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8.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6,895.81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гла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.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УСТАНОВА ЗА СПОРТ И РЕКРЕАЦИЈУ БАЧКА ТВРДЈА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,051,834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,532,123.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5,519,710.07</w:t>
            </w:r>
          </w:p>
        </w:tc>
      </w:tr>
      <w:tr>
        <w:trPr>
          <w:trHeight w:val="8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Гла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.0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ЕСНЕ ЗАЈЕДНИЦ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824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898,643.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9.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925,356.65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59,9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9,162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6.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50,737.88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У НАТУ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0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0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45,1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88,083.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2.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7,016.24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69,5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97,542.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.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571,957.86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286,8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66,002.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.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420,797.47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84,929.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3.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5,070.2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7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0,7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4.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94,300.00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9,117.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9.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82.5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,275,6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95,297.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.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80,302.64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6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ДОТАЦИЈЕ И ТРАНСФЕР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,3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4,796.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6.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503.68</w:t>
            </w:r>
          </w:p>
        </w:tc>
      </w:tr>
      <w:tr>
        <w:trPr>
          <w:trHeight w:val="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8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РЕЗИ, ОБАВЕЗНЕ ТАКСЕ, КАЗНЕ И ПЕНА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0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СТАЛЕ НЕКРЕТНИНЕ И ОПР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,00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,716.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9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83.1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2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5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0,000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1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,400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717,668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0.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,682,332.0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ТЕРИЈ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12,0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6,902.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.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5,097.58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гла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.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МЕСНЕ ЗАЈЕДНИЦ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,197,200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,003,444.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99,117.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1,894,637.8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разде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ОПШТИНСКА УПРА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853,505,590.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83,631,407.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,701,194.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.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45,172,988.70</w:t>
            </w:r>
          </w:p>
        </w:tc>
      </w:tr>
      <w:tr>
        <w:trPr>
          <w:trHeight w:val="2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купно за Б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БУЏЕТ ОПШТИНЕ Б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905,240,790.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187,542.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,884,249.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.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680,470,984.45</w:t>
            </w:r>
          </w:p>
        </w:tc>
      </w:tr>
    </w:tbl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lang w:val="sr-RS" w:eastAsia="en-US"/>
        </w:rPr>
        <w:t xml:space="preserve">У  табели број 8. приказано је извршење  </w:t>
      </w:r>
      <w:r>
        <w:rPr>
          <w:rFonts w:eastAsia="Calibri"/>
          <w:b/>
          <w:u w:val="single"/>
          <w:lang w:val="sr-RS" w:eastAsia="en-US"/>
        </w:rPr>
        <w:t>аналитичког плана расхода индиректних буџетских корисника:</w:t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b/>
          <w:u w:val="single"/>
          <w:lang w:val="sr-RS" w:eastAsia="en-US"/>
        </w:rPr>
      </w:r>
    </w:p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Табела 8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276"/>
        <w:gridCol w:w="3028"/>
        <w:gridCol w:w="2989"/>
        <w:gridCol w:w="2963"/>
      </w:tblGrid>
      <w:tr>
        <w:trPr>
          <w:trHeight w:val="5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КОНТО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РАСХОД ПО НАМЕНАМ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ЛАНИРАН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СТВАРЕН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СТАТАК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,39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468,546.7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921,453.2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7,39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8,468,546.7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8,921,453.2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48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123,882.8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363,117.1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928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1,130.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6,869.8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41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075,013.0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339,986.9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9,881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119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79,881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0,119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10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838,060.0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268,939.9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,10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838,060.0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268,939.9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1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14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,246.6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,753.3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2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6,538.5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963,461.4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353.8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,646.1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,826.4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,173.5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,154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,846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918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24,119.5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393,880.4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561.7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,438.3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1,561.7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44,438.3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,122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,87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92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08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60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6,443.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338,556.8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84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42,485.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502,514.8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1,284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8,716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4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,6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51,684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48,316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1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1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6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,4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2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2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,8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,067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,933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541,719.6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2,098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719,621.6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,3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603.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8,696.4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896,019.6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05,568.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,990,451.1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4,456.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543.4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14,456.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543.4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,000.00</w:t>
            </w:r>
          </w:p>
        </w:tc>
      </w:tr>
      <w:tr>
        <w:trPr>
          <w:trHeight w:val="7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РЕДШКОЛСКА УСТАНОВА КОЛИБР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0,842,019.6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6,111,376.3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666,6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839,100.9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827,499.0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666,6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839,100.9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,827,499.0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9,97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1,496.6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8,473.3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3,33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,713.6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8,616.3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143,3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6,210.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37,089.7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85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15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4,85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,15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7,75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7,189.5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,560.4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67,75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17,189.5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0,560.4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299.7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700.2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377,796.7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66,717.9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311,078.7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,108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,892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581.8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,418.1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,251.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,748.5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,912,796.7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296,959.0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615,837.7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1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,056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,944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7,825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,175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,1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6,9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2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6,042.2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3,957.7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08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82,023.2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204,976.7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3,376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,25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7,126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3,376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8,25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95,126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872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,12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4,872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35,12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214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,786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95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5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314.0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4,685.9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79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,21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6,268.0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43,731.9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842.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157.4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,842.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2,157.4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591.6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408.37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6,591.6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408.37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,7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3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3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8,7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6,3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607.7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,392.2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2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,607.7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4,392.29</w:t>
            </w:r>
          </w:p>
        </w:tc>
      </w:tr>
      <w:tr>
        <w:trPr>
          <w:trHeight w:val="5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Б ВУК КАРАЏИЋ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7,162,822.7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990,465.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4,392.2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328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00,958.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227,041.4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328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100,958.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227,041.4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6,610.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,389.77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3,6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,699.3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,900.6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8,6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83,309.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25,290.4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6,7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,052.9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,647.0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16,7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13,052.9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3,647.0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995.4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,004.5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16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,84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,892.9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107.0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999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001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2,047.3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2,952.6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,4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,6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7,4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7,6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3,309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1,691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792.4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,207.5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46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7,54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5,1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4,385.8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0,714.1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505,1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36,947.2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168,152.7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7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7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7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7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203.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796.4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114.8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9,885.1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,284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716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57,602.4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82,397.5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9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857.9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.0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4,9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4,857.9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2.0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952.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047.7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952.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,047.7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2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8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8,2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1,8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,441.7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2,558.2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7,441.7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52,558.21</w:t>
            </w:r>
          </w:p>
        </w:tc>
      </w:tr>
      <w:tr>
        <w:trPr>
          <w:trHeight w:val="5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ТО ОПШТИНЕ БА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,773,3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167,770.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52,558.2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11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455,478.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661,521.6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11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455,478.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661,521.6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4,04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,380.0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6,659.97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,525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,957.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,567.8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34,565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42,337.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92,227.8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2,7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7,517.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5,182.8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92,7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87,517.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5,182.8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13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1,146.9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544,853.0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9,569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,986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,583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987.5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012.4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338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,662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454,569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24,458.5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730,110.4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2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,351.9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8,648.0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2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0,607.5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9,392.4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362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13,959.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48,040.5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,5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5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2,5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774.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,225.6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6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1,774.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48,225.6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749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,251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,370.9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629.0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,367.9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,632.0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1,487.9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78,512.0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682.5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317.4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,682.5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1,317.4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4.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175.8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24.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,175.8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1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3,104.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6,895.8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53,104.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46,895.81</w:t>
            </w:r>
          </w:p>
        </w:tc>
      </w:tr>
      <w:tr>
        <w:trPr>
          <w:trHeight w:val="5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УСР БАЧКА ТВРЂА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,051,834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532,123.9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46,895.8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,776.7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3,223.2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46,776.7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53,223.2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879.3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,120.6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858.9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141.0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7,738.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2,261.7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946.7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,053.2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1,946.7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3,053.2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902.6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,097.3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,367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633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,584.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,415.4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8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4,854.2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93,145.7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,402.5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5,597.4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4,61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9,39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069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44,012.5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24,987.4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51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49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609.0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,390.9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004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,996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4,123.0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5,876.9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368.9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1.0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368.9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31.0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З ПЛАВН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439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95,820.6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31.0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6,795.5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9,204.4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0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6,795.5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99,204.4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,2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281.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,918.5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2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799.9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400.0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4,4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1,081.4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3,318.5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,6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,656.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,943.9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6,6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9,656.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6,943.9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3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7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,575.9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424.0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,89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,11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9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6,765.9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18,234.0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3,333.3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6,666.6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222,3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2,74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9,56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897,3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76,073.3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121,226.6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415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585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999.2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000.7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062.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937.8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77,1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2,300.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24,799.4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353,1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81,777.0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071,322.9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3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614.4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5.5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3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614.4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85.5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1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З БА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,372,7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537,763.9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6,937.7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9,062.2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2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16,937.7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9,062.2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479.6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,020.3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290.5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209.47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2,770.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7,229.8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,921.7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,078.2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2,921.7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7,078.2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784.5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0,215.47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,536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,464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418.9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581.09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5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7,739.4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73,260.5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2,8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2,2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7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72,8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02,2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9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9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616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,384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718.9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,281.0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2.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237.4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017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2,983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1,114.5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73,885.4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792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20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792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20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З ВАЈСК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759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00,075.7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20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2,992.2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,007.7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0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2,992.2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0,007.7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,844.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,655.9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604.0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895.9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0,448.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3,551.8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918.3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581.6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3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1,918.3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1,581.6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563.7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,436.2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388.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,611.87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961.9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038.07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1,913.8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61,086.1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5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6,478.0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,021.9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2,722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2,27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10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4,200.0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06,299.9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9,427.8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2.2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8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79,427.8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72.2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284.7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715.3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201.8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798.1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,053.8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,946.2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475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,525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4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9,015.3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4,984.6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547.8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2.1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547.8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52.1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З БОЂАН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919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565,463.7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52.1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9,987.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1,012.8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6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19,987.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41,012.8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143.9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,856.0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171.9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828.0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1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6,315.9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6,684.1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435.6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564.3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1,435.6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8,564.3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,297.0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7,702.93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9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1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537.3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,462.6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12,734.4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7,265.5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471.7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4,528.2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2,722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7,27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26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88,193.7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71,806.2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,7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3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4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4,7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5,3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658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342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601.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,398.7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048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,952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,215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9,785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91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1,522.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19,477.7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791.9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208.0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791.9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208.0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З БН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32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050,681.0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8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5,153.8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2,846.1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28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5,153.8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22,846.1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092.6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407.32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715.4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284.5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8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0,808.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7,691.88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,963.7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36.2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1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9,963.7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,036.2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00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,300.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7,699.81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,62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,38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9.9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190.0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959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,541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1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42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66,689.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75,810.85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86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,808.8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,191.1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2,722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7,27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3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4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3,390.8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41,609.1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502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9,49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4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95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502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89,498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5,117.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,882.5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5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15,117.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4,882.5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415.8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,584.2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249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751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6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174.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4,825.77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,525.3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974.67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6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18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3,364.3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65,135.64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681.0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8.9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5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5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681.0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18.96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820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0.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000.00</w:t>
            </w:r>
          </w:p>
        </w:tc>
      </w:tr>
      <w:tr>
        <w:trPr>
          <w:trHeight w:val="2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МЗ СЕЛЕНЧ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380,000.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445,670.6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000.00</w:t>
            </w:r>
          </w:p>
        </w:tc>
      </w:tr>
    </w:tbl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lang w:val="sr-RS" w:eastAsia="en-US"/>
        </w:rPr>
        <w:t>У  табели број</w:t>
      </w:r>
      <w:r>
        <w:rPr>
          <w:rFonts w:eastAsia="Calibri"/>
          <w:lang w:eastAsia="en-US"/>
        </w:rPr>
        <w:t xml:space="preserve"> 9</w:t>
      </w:r>
      <w:r>
        <w:rPr>
          <w:rFonts w:eastAsia="Calibri"/>
          <w:lang w:val="sr-RS" w:eastAsia="en-US"/>
        </w:rPr>
        <w:t xml:space="preserve">. приказано је извршење  </w:t>
      </w:r>
      <w:r>
        <w:rPr>
          <w:rFonts w:eastAsia="Calibri"/>
          <w:b/>
          <w:u w:val="single"/>
          <w:lang w:val="sr-RS" w:eastAsia="en-US"/>
        </w:rPr>
        <w:t>школа и осталих  буџетских корисника:</w:t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lang w:val="sr-RS" w:eastAsia="en-US"/>
        </w:rPr>
        <w:t>Табела 9.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u w:val="single"/>
          <w:lang w:val="sr-RS" w:eastAsia="en-US"/>
        </w:rPr>
      </w:pPr>
      <w:r>
        <w:rPr>
          <w:rFonts w:eastAsia="Calibri"/>
          <w:b/>
          <w:sz w:val="20"/>
          <w:szCs w:val="20"/>
          <w:u w:val="single"/>
          <w:lang w:val="sr-R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3596"/>
        <w:gridCol w:w="3888"/>
        <w:gridCol w:w="2035"/>
        <w:gridCol w:w="2011"/>
        <w:gridCol w:w="1815"/>
      </w:tblGrid>
      <w:tr>
        <w:trPr>
          <w:trHeight w:val="51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КОНТ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РАСХОД ПО НАМЕНАМ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КОРИСНИ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ЛАНИРАН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СТВАРЕ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СТАТАК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7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490,218.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209,781.59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7,603.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,396.83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,931.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,068.64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3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629,635.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670,364.25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3,429.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1,570.9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,239.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,760.7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7,116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2,884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,16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84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65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35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7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5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,996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,004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,862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,138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,4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6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6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,617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,383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8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597.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,402.3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,813.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186.02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3,232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,074,269.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157,730.3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Ш ВУК КАРАЏИЋ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3,232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,074,269.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157,730.3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6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329,579.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320,420.5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,316.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5,683.22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,007.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992.39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45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,860.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315,139.8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,059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8,941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573.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,426.8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6,68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3,32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5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7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,528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5,472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79.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120.45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2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8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6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92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08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8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767.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2,232.59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394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,606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1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,7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107,265.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592,734.88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Ш ЈАН КОЛА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7,7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107,265.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592,734.88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,035.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964.5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2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987,931.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212,068.23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,717.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9,282.11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70.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,929.54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6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831,446.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798,553.5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,990.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2,009.1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,283.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716.6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1,024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8,976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4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6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8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,2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7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8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8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,227.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,772.44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112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5,888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336.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,663.3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,728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,272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892.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,107.48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6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6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,4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8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704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,296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4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,064.9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1,935.01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3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1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0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08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3,92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3,571,8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,589,245.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,982,554.0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Ш АЛЕКСА ШАНТИЋ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3,571,8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,589,245.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,982,554.0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98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2,220.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77,779.5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25.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,974.48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6,800.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3,199.78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,430.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,569.8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435.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,564.78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5,118.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4,881.5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5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7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258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742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309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691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59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41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8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169.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,830.0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618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382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422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442,475.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979,524.9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Ш МОША ПИЈАД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422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442,475.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979,524.9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6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92,992.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457,007.81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158.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,841.1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7,368.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,631.0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93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,07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,5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,855.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644.3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1,5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,153.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8,346.8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,7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3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7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414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586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155.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4,844.6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343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,657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120.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879.6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6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8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794.7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,205.23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,416.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,583.4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,65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766.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883.7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2,01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,99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9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1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358,65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348,579.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010,070.95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Ш ИВО ЛОЛЕ РИБА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358,65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348,579.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010,070.95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979,5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427,314.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52,185.3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406.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593.84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574.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,425.25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,5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48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,02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958.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,041.92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,002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,998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5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5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8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,2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571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,429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6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453.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546.8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8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764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,236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,251.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,748.2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2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1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646,075.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463,924.37</w:t>
            </w:r>
          </w:p>
        </w:tc>
      </w:tr>
      <w:tr>
        <w:trPr>
          <w:trHeight w:val="51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СРЕДЊА ПОЉОП ШКОЛ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11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,646,075.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,463,924.37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8,05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95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9,771.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0,228.39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1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9,082.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260,917.33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3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1,6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8,4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7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496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448,0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048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4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0,505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3,495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2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1,7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637,009.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062,990.72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ДОМ ЗДРАВЉ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1,7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637,009.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,062,990.72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0,4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7,879.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2,520.82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,373.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,626.0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2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424.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775.91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,4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,6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5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8,679.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320.76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1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7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,06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2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64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,1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9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6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6,588.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3,411.72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9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150,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482,300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667,700.00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конто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3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,662,6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724,804.7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937,795.27</w:t>
            </w:r>
          </w:p>
        </w:tc>
      </w:tr>
      <w:tr>
        <w:trPr>
          <w:trHeight w:val="51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з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ЦЕНТАР ЗА СОЦИЈАЛНИ РА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,662,6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,724,804.7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,937,795.27</w:t>
            </w:r>
          </w:p>
        </w:tc>
      </w:tr>
    </w:tbl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 xml:space="preserve">Индиректни корисници су  у периоду јануар – јун 2020. нису имали извршење прихода и расхода из  </w:t>
      </w:r>
      <w:r>
        <w:rPr>
          <w:rFonts w:eastAsia="Calibri"/>
          <w:bCs/>
          <w:u w:val="single"/>
          <w:lang w:val="sr-RS" w:eastAsia="en-US"/>
        </w:rPr>
        <w:t>сопствених извора и из донација</w:t>
      </w:r>
      <w:r>
        <w:rPr>
          <w:rFonts w:eastAsia="Calibri"/>
          <w:lang w:val="sr-RS" w:eastAsia="en-US"/>
        </w:rPr>
        <w:t>.</w:t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04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u w:val="single"/>
          <w:lang w:val="sr-CS"/>
        </w:rPr>
        <w:t>О Б Р А З Л О Ж Е Њ Е</w:t>
      </w:r>
    </w:p>
    <w:p>
      <w:pPr>
        <w:pStyle w:val="Normal"/>
        <w:shd w:fill="FFFFFF" w:val="clear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ab/>
        <w:t xml:space="preserve">Правни основ за разматрање и усвајање Извештаја о извршењу буџета за период јануар-јун 2020. године  је члан 76. став 1 и 4 Закона о буџетском систему </w:t>
      </w:r>
      <w:r>
        <w:rPr>
          <w:color w:val="000000"/>
          <w:lang w:val="sr-RS"/>
        </w:rPr>
        <w:t>(„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 и 72/19</w:t>
      </w:r>
      <w:r>
        <w:rPr>
          <w:lang w:val="sr-CS"/>
        </w:rPr>
        <w:t>), чл. 32.став 1. Тачка 2. и 66. Закона о локалној самоуправи (</w:t>
      </w:r>
      <w:r>
        <w:rPr>
          <w:color w:val="000000"/>
          <w:lang w:val="sr-RS"/>
        </w:rPr>
        <w:t>(„Службени гласник РС“ бр. 129/07, 83/14-др закон, 101/16-др закон и 47/18</w:t>
      </w:r>
      <w:r>
        <w:rPr>
          <w:lang w:val="sr-CS"/>
        </w:rPr>
        <w:t>) и члана 4</w:t>
      </w:r>
      <w:r>
        <w:rPr/>
        <w:t>0</w:t>
      </w:r>
      <w:r>
        <w:rPr>
          <w:lang w:val="sr-CS"/>
        </w:rPr>
        <w:t xml:space="preserve">. став 1. Тачка 2. Статута општине Бач (Сл.лист општине Бач“, БР. 2/2015)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Извештај о извршењу буџета за период јануар-јун 2020. године садржи рачун финансирања, план прихода и њихово остварење, општи распоред прихода и примања буџета и посебан део, план и извршење по корисницима буџета, извештај по програмима/програмским активностима/пројектима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Одлуком о првом ребалансу буџета општине приходи су планирани у износу од </w:t>
      </w:r>
      <w:r>
        <w:rPr/>
        <w:t>533.331.588,37</w:t>
      </w:r>
      <w:r>
        <w:rPr>
          <w:lang w:val="sr-CS"/>
        </w:rPr>
        <w:t xml:space="preserve"> динара. У току</w:t>
      </w:r>
      <w:r>
        <w:rPr/>
        <w:t xml:space="preserve"> </w:t>
      </w:r>
      <w:r>
        <w:rPr>
          <w:lang w:val="sr-RS"/>
        </w:rPr>
        <w:t xml:space="preserve">2020. године </w:t>
      </w:r>
      <w:r>
        <w:rPr>
          <w:lang w:val="sr-CS"/>
        </w:rPr>
        <w:t xml:space="preserve"> планирана су средства од Републике Србије, АП Војводине у износу од 304.368.290,87 а  пренета неутрошена средства из претходне године 67.540.911,63 и за тај износ су увећани приходи тако да су сада планирани са </w:t>
      </w:r>
      <w:r>
        <w:rPr>
          <w:lang w:val="sr-RS"/>
        </w:rPr>
        <w:t>905.240.790,87</w:t>
      </w:r>
      <w:r>
        <w:rPr>
          <w:lang w:val="sr-CS"/>
        </w:rPr>
        <w:t xml:space="preserve"> динара.  На основу члана 5. став 6 и 7 Закона о буџетском систему Служба за финансије је донела одговарајућа решења за увећање прихода и увећање расхода а на стране одређених позиција  за одређене износе.  Приходи су се остварили у износу од </w:t>
      </w:r>
      <w:r>
        <w:rPr>
          <w:lang w:val="sr-RS"/>
        </w:rPr>
        <w:t>280.298.142,02</w:t>
      </w:r>
      <w:r>
        <w:rPr>
          <w:b/>
          <w:bCs/>
          <w:sz w:val="20"/>
          <w:szCs w:val="20"/>
          <w:lang w:eastAsia="en-US"/>
        </w:rPr>
        <w:t xml:space="preserve"> </w:t>
      </w:r>
      <w:r>
        <w:rPr>
          <w:lang w:val="sr-CS"/>
        </w:rPr>
        <w:t xml:space="preserve">динара што представља </w:t>
      </w:r>
      <w:r>
        <w:rPr>
          <w:lang w:val="sr-RS"/>
        </w:rPr>
        <w:t>30.96 %</w:t>
      </w:r>
      <w:r>
        <w:rPr>
          <w:lang w:val="sr-CS"/>
        </w:rPr>
        <w:t xml:space="preserve"> од планираних.</w:t>
      </w:r>
      <w:r>
        <w:rPr>
          <w:lang w:val="sr-RS"/>
        </w:rPr>
        <w:t xml:space="preserve"> Укупни расходи планирани су у износу 905.240.790,87 динара а извршени су у износу од 225.071.792,85 динара, што износи 24.86 %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Саставни део Извештаја о извршењу буџета Општине Бач за период јануар – јун 2020. године чини Образац 5.</w:t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>Број:</w:t>
      </w:r>
      <w:r>
        <w:rPr>
          <w:lang w:val="sr-Latn-RS"/>
        </w:rPr>
        <w:t>401-</w:t>
      </w:r>
      <w:r>
        <w:rPr>
          <w:lang w:val="sr-RS"/>
        </w:rPr>
        <w:t>2</w:t>
      </w:r>
      <w:r>
        <w:rPr>
          <w:lang w:val="sr-Latn-RS"/>
        </w:rPr>
        <w:t>-</w:t>
      </w:r>
      <w:r>
        <w:rPr>
          <w:lang w:val="sr-RS"/>
        </w:rPr>
        <w:t>8</w:t>
      </w:r>
      <w:r>
        <w:rPr>
          <w:lang w:val="sr-Latn-RS"/>
        </w:rPr>
        <w:t>/20</w:t>
      </w:r>
      <w:r>
        <w:rPr>
          <w:lang w:val="sr-RS"/>
        </w:rPr>
        <w:t>20</w:t>
      </w:r>
      <w:r>
        <w:rPr>
          <w:lang w:val="sr-Latn-RS"/>
        </w:rPr>
        <w:t>-IV-</w:t>
      </w:r>
      <w:r>
        <w:rPr>
          <w:lang w:val="sr-RS"/>
        </w:rPr>
        <w:t>04</w:t>
      </w:r>
      <w:r>
        <w:rPr>
          <w:lang w:val="sr-CS"/>
        </w:rPr>
        <w:tab/>
      </w:r>
      <w:r>
        <w:rPr>
          <w:bCs/>
          <w:lang w:val="sr-CS"/>
        </w:rPr>
        <w:t xml:space="preserve"> </w:t>
      </w:r>
    </w:p>
    <w:p>
      <w:pPr>
        <w:pStyle w:val="Normal"/>
        <w:shd w:fill="FFFFFF" w:val="clear"/>
        <w:jc w:val="both"/>
        <w:rPr>
          <w:bCs/>
          <w:lang w:val="sr-RS"/>
        </w:rPr>
      </w:pPr>
      <w:r>
        <w:rPr>
          <w:bCs/>
          <w:lang w:val="sr-CS"/>
        </w:rPr>
        <w:t xml:space="preserve">Дана:  </w:t>
      </w:r>
      <w:r>
        <w:rPr>
          <w:bCs/>
          <w:lang w:val="sr-RS"/>
        </w:rPr>
        <w:t>13.07.2020.</w:t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Cs/>
          <w:lang w:val="sr-CS"/>
        </w:rPr>
        <w:t xml:space="preserve">                                                                   </w:t>
      </w:r>
      <w:r>
        <w:rPr>
          <w:b/>
          <w:bCs/>
          <w:lang w:val="sr-CS"/>
        </w:rPr>
        <w:t>ПРЕДСЕДНИК</w:t>
      </w:r>
    </w:p>
    <w:p>
      <w:pPr>
        <w:pStyle w:val="Normal"/>
        <w:shd w:fill="FFFFFF" w:val="clear"/>
        <w:ind w:left="3600" w:hanging="0"/>
        <w:jc w:val="center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ОПШТИНЕ БАЧ</w:t>
      </w:r>
    </w:p>
    <w:p>
      <w:pPr>
        <w:pStyle w:val="Normal"/>
        <w:shd w:fill="FFFFFF" w:val="clea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sectPr>
          <w:footerReference w:type="default" r:id="rId7"/>
          <w:type w:val="nextPage"/>
          <w:pgSz w:w="12240" w:h="15840"/>
          <w:pgMar w:left="1134" w:right="104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60" w:hanging="0"/>
        <w:rPr>
          <w:lang w:val="sr-RS"/>
        </w:rPr>
      </w:pPr>
      <w:r>
        <w:rPr>
          <w:bCs/>
          <w:lang w:val="sr-CS"/>
        </w:rPr>
        <w:t xml:space="preserve">      </w:t>
      </w:r>
      <w:r>
        <w:rPr>
          <w:b/>
          <w:bCs/>
          <w:i/>
          <w:lang w:val="sr-RS"/>
        </w:rPr>
        <w:t>Борислав Антон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8"/>
      <w:type w:val="nextPage"/>
      <w:pgSz w:orient="landscape" w:w="15840" w:h="12240"/>
      <w:pgMar w:left="763" w:right="533" w:gutter="0" w:header="0" w:top="1138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IDAutomationHC39M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42240" cy="16446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95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0335" cy="1625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42240" cy="16446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95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0335" cy="1625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ahoma" w:hAnsi="Tahoma" w:cs="Tahoma"/>
      <w:color w:val="4B0082"/>
      <w:spacing w:val="10"/>
      <w:kern w:val="2"/>
      <w:sz w:val="38"/>
      <w:szCs w:val="38"/>
      <w:lang w:val="sr-Latn-C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Times New Roman" w:hAnsi="Times New Roman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ahoma" w:hAnsi="Tahoma" w:cs="Tahoma"/>
      <w:color w:val="4B0082"/>
      <w:spacing w:val="10"/>
      <w:kern w:val="2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26">
    <w:name w:val="xl26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FF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5"/>
      <w:szCs w:val="15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suppressAutoHyphens w:val="false"/>
      <w:spacing w:before="280" w:after="280"/>
      <w:jc w:val="right"/>
    </w:pPr>
    <w:rPr/>
  </w:style>
  <w:style w:type="paragraph" w:styleId="Xl169">
    <w:name w:val="xl16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  <w:lang w:val="sr-Latn-R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lang w:val="sr-Latn-R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  <w:lang w:val="sr-Latn-R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5"/>
      <w:szCs w:val="15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  <w:lang w:val="sr-Latn-RS"/>
    </w:rPr>
  </w:style>
  <w:style w:type="paragraph" w:styleId="Xl200">
    <w:name w:val="xl200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lang w:val="sr-Latn-R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lang w:val="sr-Latn-R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sr-Latn-R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sr-Latn-R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lang w:val="sr-Latn-RS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2">
    <w:name w:val="xl242"/>
    <w:basedOn w:val="Normal"/>
    <w:qFormat/>
    <w:pP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7">
    <w:name w:val="xl24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53">
    <w:name w:val="xl2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54">
    <w:name w:val="xl25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  <w:lang w:val="sr-Latn-RS"/>
    </w:rPr>
  </w:style>
  <w:style w:type="paragraph" w:styleId="Xl259">
    <w:name w:val="xl259"/>
    <w:basedOn w:val="Normal"/>
    <w:qFormat/>
    <w:pPr>
      <w:suppressAutoHyphens w:val="false"/>
      <w:spacing w:before="280" w:after="280"/>
      <w:jc w:val="right"/>
    </w:pPr>
    <w:rPr>
      <w:lang w:val="sr-Latn-RS"/>
    </w:rPr>
  </w:style>
  <w:style w:type="paragraph" w:styleId="Xl260">
    <w:name w:val="xl260"/>
    <w:basedOn w:val="Normal"/>
    <w:qFormat/>
    <w:pPr>
      <w:suppressAutoHyphens w:val="false"/>
      <w:spacing w:before="280" w:after="280"/>
      <w:jc w:val="right"/>
    </w:pPr>
    <w:rPr>
      <w:lang w:val="sr-Latn-RS"/>
    </w:rPr>
  </w:style>
  <w:style w:type="paragraph" w:styleId="Xl261">
    <w:name w:val="xl26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6">
    <w:name w:val="xl266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70">
    <w:name w:val="xl270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Cfgridblue">
    <w:name w:val="cfgrid_blue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0E1FB" w:val="clear"/>
      <w:suppressAutoHyphens w:val="false"/>
      <w:spacing w:before="280" w:after="280"/>
    </w:pPr>
    <w:rPr>
      <w:lang w:val="sr-Latn-CS"/>
    </w:rPr>
  </w:style>
  <w:style w:type="paragraph" w:styleId="Cfgridbgray">
    <w:name w:val="cfgrid_bgray"/>
    <w:basedOn w:val="Normal"/>
    <w:qFormat/>
    <w:pPr>
      <w:pBdr>
        <w:top w:val="single" w:sz="12" w:space="0" w:color="C0C0C0"/>
        <w:left w:val="single" w:sz="12" w:space="0" w:color="C0C0C0"/>
        <w:bottom w:val="single" w:sz="12" w:space="0" w:color="C0C0C0"/>
        <w:right w:val="single" w:sz="12" w:space="0" w:color="C0C0C0"/>
      </w:pBdr>
      <w:suppressAutoHyphens w:val="false"/>
      <w:spacing w:before="280" w:after="280"/>
    </w:pPr>
    <w:rPr>
      <w:lang w:val="sr-Latn-CS"/>
    </w:rPr>
  </w:style>
  <w:style w:type="paragraph" w:styleId="Cfgridbordergray">
    <w:name w:val="cfgrid_border_gray"/>
    <w:basedOn w:val="Normal"/>
    <w:qFormat/>
    <w:pPr>
      <w:pBdr>
        <w:bottom w:val="single" w:sz="6" w:space="3" w:color="4682B4"/>
        <w:right w:val="single" w:sz="6" w:space="3" w:color="4682B4"/>
      </w:pBdr>
      <w:shd w:fill="E6E6E6" w:val="clear"/>
      <w:suppressAutoHyphens w:val="false"/>
      <w:spacing w:before="280" w:after="280"/>
    </w:pPr>
    <w:rPr>
      <w:sz w:val="16"/>
      <w:szCs w:val="16"/>
      <w:lang w:val="sr-Latn-CS"/>
    </w:rPr>
  </w:style>
  <w:style w:type="paragraph" w:styleId="Cfgridgray">
    <w:name w:val="cfgrid_gray"/>
    <w:basedOn w:val="Normal"/>
    <w:qFormat/>
    <w:pPr>
      <w:pBdr>
        <w:top w:val="single" w:sz="6" w:space="3" w:color="C0C0C0"/>
        <w:left w:val="single" w:sz="6" w:space="3" w:color="C0C0C0"/>
        <w:bottom w:val="single" w:sz="6" w:space="3" w:color="C0C0C0"/>
        <w:right w:val="single" w:sz="6" w:space="3" w:color="C0C0C0"/>
      </w:pBdr>
      <w:shd w:fill="E0E0E0" w:val="clear"/>
      <w:suppressAutoHyphens w:val="false"/>
      <w:spacing w:before="280" w:after="280"/>
    </w:pPr>
    <w:rPr>
      <w:lang w:val="sr-Latn-CS"/>
    </w:rPr>
  </w:style>
  <w:style w:type="paragraph" w:styleId="Cfgridlgreen">
    <w:name w:val="cfgrid_lgreen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FFFE8" w:val="clear"/>
      <w:suppressAutoHyphens w:val="false"/>
      <w:spacing w:before="280" w:after="280"/>
    </w:pPr>
    <w:rPr>
      <w:lang w:val="sr-Latn-CS"/>
    </w:rPr>
  </w:style>
  <w:style w:type="paragraph" w:styleId="Cfgridgreen">
    <w:name w:val="cfgrid_green"/>
    <w:basedOn w:val="Normal"/>
    <w:qFormat/>
    <w:pPr>
      <w:pBdr>
        <w:top w:val="single" w:sz="12" w:space="0" w:color="C0C0C0"/>
        <w:left w:val="single" w:sz="12" w:space="0" w:color="C0C0C0"/>
        <w:bottom w:val="single" w:sz="12" w:space="0" w:color="C0C0C0"/>
        <w:right w:val="single" w:sz="12" w:space="0" w:color="C0C0C0"/>
      </w:pBdr>
      <w:suppressAutoHyphens w:val="false"/>
      <w:spacing w:before="280" w:after="280"/>
    </w:pPr>
    <w:rPr>
      <w:lang w:val="sr-Latn-CS"/>
    </w:rPr>
  </w:style>
  <w:style w:type="paragraph" w:styleId="Cfgridred">
    <w:name w:val="cfgrid_red"/>
    <w:basedOn w:val="Normal"/>
    <w:qFormat/>
    <w:pPr>
      <w:pBdr>
        <w:top w:val="single" w:sz="12" w:space="3" w:color="FF0000"/>
        <w:left w:val="single" w:sz="12" w:space="3" w:color="FF0000"/>
        <w:bottom w:val="single" w:sz="12" w:space="3" w:color="FF0000"/>
        <w:right w:val="single" w:sz="12" w:space="3" w:color="FF0000"/>
      </w:pBdr>
      <w:suppressAutoHyphens w:val="false"/>
      <w:spacing w:before="280" w:after="280"/>
    </w:pPr>
    <w:rPr>
      <w:lang w:val="sr-Latn-CS"/>
    </w:rPr>
  </w:style>
  <w:style w:type="paragraph" w:styleId="Cfgrid1">
    <w:name w:val="cfgrid_1"/>
    <w:basedOn w:val="Normal"/>
    <w:qFormat/>
    <w:pPr>
      <w:pBdr>
        <w:top w:val="single" w:sz="6" w:space="3" w:color="336598"/>
        <w:left w:val="single" w:sz="6" w:space="3" w:color="336598"/>
        <w:bottom w:val="single" w:sz="6" w:space="3" w:color="336598"/>
        <w:right w:val="single" w:sz="6" w:space="3" w:color="336598"/>
      </w:pBdr>
      <w:shd w:fill="F5F5DC" w:val="clear"/>
      <w:suppressAutoHyphens w:val="false"/>
      <w:spacing w:before="280" w:after="280"/>
      <w:ind w:left="75" w:right="225" w:hanging="0"/>
    </w:pPr>
    <w:rPr>
      <w:lang w:val="sr-Latn-CS"/>
    </w:rPr>
  </w:style>
  <w:style w:type="paragraph" w:styleId="Cfgridx">
    <w:name w:val="cfgridx"/>
    <w:basedOn w:val="Normal"/>
    <w:qFormat/>
    <w:pPr>
      <w:pBdr>
        <w:top w:val="single" w:sz="2" w:space="3" w:color="C0C0C0"/>
        <w:left w:val="single" w:sz="12" w:space="3" w:color="C0C0C0"/>
        <w:bottom w:val="single" w:sz="2" w:space="3" w:color="000000"/>
        <w:right w:val="single" w:sz="12" w:space="3" w:color="C0C0C0"/>
      </w:pBdr>
      <w:shd w:fill="F5F5DC" w:val="clear"/>
      <w:suppressAutoHyphens w:val="false"/>
      <w:spacing w:before="280" w:after="280"/>
    </w:pPr>
    <w:rPr>
      <w:lang w:val="sr-Latn-CS"/>
    </w:rPr>
  </w:style>
  <w:style w:type="paragraph" w:styleId="Title">
    <w:name w:val="title"/>
    <w:basedOn w:val="Normal"/>
    <w:qFormat/>
    <w:pPr>
      <w:pBdr>
        <w:bottom w:val="single" w:sz="6" w:space="0" w:color="4682B4"/>
      </w:pBdr>
      <w:suppressAutoHyphens w:val="false"/>
      <w:spacing w:before="280" w:after="150"/>
    </w:pPr>
    <w:rPr>
      <w:b/>
      <w:bCs/>
      <w:color w:val="144B91"/>
      <w:sz w:val="28"/>
      <w:szCs w:val="28"/>
      <w:lang w:val="sr-Latn-CS"/>
    </w:rPr>
  </w:style>
  <w:style w:type="paragraph" w:styleId="Xtitle">
    <w:name w:val="xtitle"/>
    <w:basedOn w:val="Normal"/>
    <w:qFormat/>
    <w:pPr>
      <w:suppressAutoHyphens w:val="false"/>
      <w:spacing w:before="280" w:after="280"/>
    </w:pPr>
    <w:rPr>
      <w:b/>
      <w:bCs/>
      <w:color w:val="144B91"/>
      <w:sz w:val="20"/>
      <w:szCs w:val="20"/>
      <w:lang w:val="sr-Latn-CS"/>
    </w:rPr>
  </w:style>
  <w:style w:type="paragraph" w:styleId="Topmenucell">
    <w:name w:val="topmenucell"/>
    <w:basedOn w:val="Normal"/>
    <w:qFormat/>
    <w:pPr>
      <w:shd w:fill="184C90" w:val="clear"/>
      <w:suppressAutoHyphens w:val="false"/>
      <w:spacing w:before="280" w:after="280"/>
    </w:pPr>
    <w:rPr>
      <w:lang w:val="sr-Latn-CS"/>
    </w:rPr>
  </w:style>
  <w:style w:type="paragraph" w:styleId="Menutitle">
    <w:name w:val="menutitle"/>
    <w:basedOn w:val="Normal"/>
    <w:qFormat/>
    <w:pPr>
      <w:pBdr>
        <w:top w:val="single" w:sz="6" w:space="0" w:color="C4D2E3"/>
        <w:left w:val="single" w:sz="6" w:space="4" w:color="C4D2E3"/>
        <w:bottom w:val="single" w:sz="2" w:space="0" w:color="144B91"/>
        <w:right w:val="single" w:sz="6" w:space="2" w:color="144B91"/>
      </w:pBdr>
      <w:shd w:fill="7A8B74" w:val="clear"/>
      <w:suppressAutoHyphens w:val="false"/>
      <w:spacing w:lineRule="atLeast" w:line="300" w:before="280" w:after="280"/>
    </w:pPr>
    <w:rPr>
      <w:rFonts w:ascii="Arial" w:hAnsi="Arial" w:cs="Arial"/>
      <w:b/>
      <w:bCs/>
      <w:color w:val="FFD700"/>
      <w:spacing w:val="10"/>
      <w:sz w:val="20"/>
      <w:szCs w:val="20"/>
      <w:lang w:val="sr-Latn-CS"/>
    </w:rPr>
  </w:style>
  <w:style w:type="paragraph" w:styleId="Mainmenu">
    <w:name w:val="mainmenu"/>
    <w:basedOn w:val="Normal"/>
    <w:qFormat/>
    <w:pPr>
      <w:pBdr>
        <w:top w:val="single" w:sz="6" w:space="1" w:color="C0C0C0"/>
        <w:left w:val="single" w:sz="6" w:space="4" w:color="C0C0C0"/>
        <w:bottom w:val="single" w:sz="6" w:space="1" w:color="C0C0C0"/>
        <w:right w:val="single" w:sz="12" w:space="1" w:color="7A8B74"/>
      </w:pBdr>
      <w:shd w:fill="7A8B74" w:val="clear"/>
      <w:suppressAutoHyphens w:val="false"/>
      <w:spacing w:before="280" w:after="280"/>
    </w:pPr>
    <w:rPr>
      <w:rFonts w:ascii="Arial" w:hAnsi="Arial" w:cs="Arial"/>
      <w:b/>
      <w:bCs/>
      <w:color w:val="FFFFFF"/>
      <w:spacing w:val="10"/>
      <w:sz w:val="16"/>
      <w:szCs w:val="16"/>
      <w:lang w:val="sr-Latn-CS"/>
    </w:rPr>
  </w:style>
  <w:style w:type="paragraph" w:styleId="Mainsubmenu">
    <w:name w:val="mainsubmenu"/>
    <w:basedOn w:val="Normal"/>
    <w:qFormat/>
    <w:pPr>
      <w:pBdr>
        <w:bottom w:val="single" w:sz="6" w:space="1" w:color="D0D0D0"/>
        <w:right w:val="single" w:sz="6" w:space="2" w:color="D0D0D0"/>
      </w:pBdr>
      <w:shd w:fill="F0F0F0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Mainsubmenu1">
    <w:name w:val="mainsubmenu1"/>
    <w:basedOn w:val="Normal"/>
    <w:qFormat/>
    <w:pPr>
      <w:pBdr>
        <w:left w:val="single" w:sz="6" w:space="0" w:color="D0D0D0"/>
        <w:bottom w:val="single" w:sz="6" w:space="1" w:color="D0D0D0"/>
        <w:right w:val="single" w:sz="6" w:space="2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Mainmenudropdown">
    <w:name w:val="mainmenu_dropdown"/>
    <w:basedOn w:val="Normal"/>
    <w:qFormat/>
    <w:pPr>
      <w:pBdr>
        <w:bottom w:val="single" w:sz="6" w:space="1" w:color="D0D0D0"/>
      </w:pBdr>
      <w:shd w:fill="BBCAB7" w:val="clear"/>
      <w:suppressAutoHyphens w:val="false"/>
      <w:spacing w:before="280" w:after="280"/>
    </w:pPr>
    <w:rPr>
      <w:rFonts w:ascii="Verdana" w:hAnsi="Verdana" w:cs="Verdana"/>
      <w:b/>
      <w:bCs/>
      <w:color w:val="000000"/>
      <w:spacing w:val="-10"/>
      <w:sz w:val="16"/>
      <w:szCs w:val="16"/>
      <w:lang w:val="sr-Latn-CS"/>
    </w:rPr>
  </w:style>
  <w:style w:type="paragraph" w:styleId="Mainmenugrid">
    <w:name w:val="mainmenugrid"/>
    <w:basedOn w:val="Normal"/>
    <w:qFormat/>
    <w:pPr>
      <w:pBdr>
        <w:top w:val="single" w:sz="6" w:space="0" w:color="587FB1"/>
        <w:bottom w:val="single" w:sz="6" w:space="0" w:color="587FB1"/>
      </w:pBdr>
      <w:shd w:fill="587FB1" w:val="clear"/>
      <w:suppressAutoHyphens w:val="false"/>
      <w:spacing w:before="280" w:after="280"/>
    </w:pPr>
    <w:rPr>
      <w:lang w:val="sr-Latn-CS"/>
    </w:rPr>
  </w:style>
  <w:style w:type="paragraph" w:styleId="Mainmenucart">
    <w:name w:val="mainmenucart"/>
    <w:basedOn w:val="Normal"/>
    <w:qFormat/>
    <w:pPr>
      <w:pBdr>
        <w:bottom w:val="single" w:sz="6" w:space="2" w:color="587FB1"/>
      </w:pBdr>
      <w:shd w:fill="F7F7F7" w:val="clear"/>
      <w:suppressAutoHyphens w:val="false"/>
      <w:spacing w:before="280" w:after="280"/>
    </w:pPr>
    <w:rPr>
      <w:lang w:val="sr-Latn-CS"/>
    </w:rPr>
  </w:style>
  <w:style w:type="paragraph" w:styleId="Managebutton">
    <w:name w:val="managebutton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Button">
    <w:name w:val="button"/>
    <w:basedOn w:val="Normal"/>
    <w:qFormat/>
    <w:pPr>
      <w:shd w:fill="FFCC00" w:val="clear"/>
      <w:suppressAutoHyphens w:val="false"/>
      <w:spacing w:before="280" w:after="280"/>
    </w:pPr>
    <w:rPr>
      <w:rFonts w:ascii="Tahoma" w:hAnsi="Tahoma" w:cs="Tahoma"/>
      <w:b/>
      <w:bCs/>
      <w:color w:val="000000"/>
      <w:spacing w:val="10"/>
      <w:sz w:val="17"/>
      <w:szCs w:val="17"/>
      <w:lang w:val="sr-Latn-CS"/>
    </w:rPr>
  </w:style>
  <w:style w:type="paragraph" w:styleId="Button1">
    <w:name w:val="button1"/>
    <w:basedOn w:val="Normal"/>
    <w:qFormat/>
    <w:pPr>
      <w:shd w:fill="B0C4DE" w:val="clear"/>
      <w:suppressAutoHyphens w:val="false"/>
      <w:spacing w:before="280" w:after="280"/>
    </w:pPr>
    <w:rPr>
      <w:rFonts w:ascii="Tahoma" w:hAnsi="Tahoma" w:cs="Tahoma"/>
      <w:b/>
      <w:bCs/>
      <w:color w:val="FFFFFF"/>
      <w:spacing w:val="10"/>
      <w:sz w:val="15"/>
      <w:szCs w:val="15"/>
      <w:lang w:val="sr-Latn-CS"/>
    </w:rPr>
  </w:style>
  <w:style w:type="paragraph" w:styleId="Smallbutton">
    <w:name w:val="smallbutton"/>
    <w:basedOn w:val="Normal"/>
    <w:qFormat/>
    <w:pPr>
      <w:shd w:fill="FFCC00" w:val="clear"/>
      <w:suppressAutoHyphens w:val="false"/>
      <w:spacing w:before="280" w:after="280"/>
    </w:pPr>
    <w:rPr>
      <w:rFonts w:ascii="Tahoma" w:hAnsi="Tahoma" w:cs="Tahoma"/>
      <w:b/>
      <w:bCs/>
      <w:color w:val="000000"/>
      <w:spacing w:val="10"/>
      <w:sz w:val="14"/>
      <w:szCs w:val="14"/>
      <w:lang w:val="sr-Latn-CS"/>
    </w:rPr>
  </w:style>
  <w:style w:type="paragraph" w:styleId="Flatbutton">
    <w:name w:val="flatbutton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Sitesubtitle">
    <w:name w:val="sitesubtitle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color w:val="FFFFFF"/>
      <w:sz w:val="16"/>
      <w:szCs w:val="16"/>
      <w:lang w:val="sr-Latn-CS"/>
    </w:rPr>
  </w:style>
  <w:style w:type="paragraph" w:styleId="Input">
    <w:name w:val="input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0F8F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obj">
    <w:name w:val="input_obj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hd">
    <w:name w:val="inputhd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hdstr">
    <w:name w:val="inputhdstr"/>
    <w:basedOn w:val="Normal"/>
    <w:qFormat/>
    <w:pPr>
      <w:pBdr>
        <w:top w:val="single" w:sz="12" w:space="0" w:color="008000"/>
        <w:left w:val="single" w:sz="12" w:space="3" w:color="008000"/>
        <w:bottom w:val="single" w:sz="12" w:space="0" w:color="008000"/>
        <w:right w:val="single" w:sz="12" w:space="0" w:color="008000"/>
      </w:pBdr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ro">
    <w:name w:val="inputro"/>
    <w:basedOn w:val="Normal"/>
    <w:qFormat/>
    <w:pPr>
      <w:pBdr>
        <w:top w:val="single" w:sz="6" w:space="0" w:color="A07070"/>
        <w:left w:val="single" w:sz="6" w:space="3" w:color="A07070"/>
        <w:bottom w:val="single" w:sz="6" w:space="0" w:color="A07070"/>
        <w:right w:val="single" w:sz="6" w:space="0" w:color="A07070"/>
      </w:pBdr>
      <w:shd w:fill="FFEEEE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lista">
    <w:name w:val="inputlista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rFonts w:ascii="Tahoma" w:hAnsi="Tahoma" w:cs="Tahoma"/>
      <w:sz w:val="16"/>
      <w:szCs w:val="16"/>
      <w:lang w:val="sr-Latn-CS"/>
    </w:rPr>
  </w:style>
  <w:style w:type="paragraph" w:styleId="Comment">
    <w:name w:val="comment"/>
    <w:basedOn w:val="Normal"/>
    <w:qFormat/>
    <w:pPr>
      <w:suppressAutoHyphens w:val="false"/>
      <w:spacing w:before="280" w:after="280"/>
    </w:pPr>
    <w:rPr>
      <w:rFonts w:ascii="Tahoma" w:hAnsi="Tahoma" w:cs="Tahoma"/>
      <w:color w:val="A0A0A0"/>
      <w:spacing w:val="10"/>
      <w:sz w:val="16"/>
      <w:szCs w:val="16"/>
      <w:lang w:val="sr-Latn-CS"/>
    </w:rPr>
  </w:style>
  <w:style w:type="paragraph" w:styleId="Cfgridnovi">
    <w:name w:val="cfgrid_novi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9DB6D2" w:val="clear"/>
      <w:suppressAutoHyphens w:val="false"/>
      <w:spacing w:before="280" w:after="280"/>
    </w:pPr>
    <w:rPr>
      <w:lang w:val="sr-Latn-CS"/>
    </w:rPr>
  </w:style>
  <w:style w:type="paragraph" w:styleId="Cfgrid">
    <w:name w:val="cfgrid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EE0DF" w:val="clear"/>
      <w:suppressAutoHyphens w:val="false"/>
      <w:spacing w:before="280" w:after="280"/>
    </w:pPr>
    <w:rPr>
      <w:lang w:val="sr-Latn-CS"/>
    </w:rPr>
  </w:style>
  <w:style w:type="paragraph" w:styleId="Cfeditor">
    <w:name w:val="cfeditor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uppressAutoHyphens w:val="false"/>
      <w:spacing w:before="280" w:after="280"/>
    </w:pPr>
    <w:rPr>
      <w:lang w:val="sr-Latn-CS"/>
    </w:rPr>
  </w:style>
  <w:style w:type="paragraph" w:styleId="Obrpor">
    <w:name w:val="obr_por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20"/>
      <w:szCs w:val="20"/>
      <w:lang w:val="sr-Latn-CS"/>
    </w:rPr>
  </w:style>
  <w:style w:type="paragraph" w:styleId="Obrporhf">
    <w:name w:val="obr_por_hf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8"/>
      <w:szCs w:val="18"/>
      <w:lang w:val="sr-Latn-CS"/>
    </w:rPr>
  </w:style>
  <w:style w:type="paragraph" w:styleId="Obrpors">
    <w:name w:val="obr_por_s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4"/>
      <w:szCs w:val="14"/>
      <w:lang w:val="sr-Latn-CS"/>
    </w:rPr>
  </w:style>
  <w:style w:type="paragraph" w:styleId="Obrportab">
    <w:name w:val="obr_por_tab"/>
    <w:basedOn w:val="Normal"/>
    <w:qFormat/>
    <w:pPr>
      <w:pBdr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rFonts w:ascii="TimesNewRoman;Times New Roman" w:hAnsi="TimesNewRoman;Times New Roman" w:cs="TimesNewRoman;Times New Roman"/>
      <w:sz w:val="22"/>
      <w:szCs w:val="22"/>
      <w:lang w:val="sr-Latn-CS"/>
    </w:rPr>
  </w:style>
  <w:style w:type="paragraph" w:styleId="Podvuceno">
    <w:name w:val="podvuceno"/>
    <w:basedOn w:val="Normal"/>
    <w:qFormat/>
    <w:pPr>
      <w:suppressAutoHyphens w:val="false"/>
      <w:spacing w:before="280" w:after="280"/>
    </w:pPr>
    <w:rPr>
      <w:b/>
      <w:bCs/>
      <w:color w:val="144B91"/>
      <w:sz w:val="16"/>
      <w:szCs w:val="16"/>
      <w:lang w:val="sr-Latn-CS"/>
    </w:rPr>
  </w:style>
  <w:style w:type="paragraph" w:styleId="Vidljiv">
    <w:name w:val="vidljiv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Nevidljiv">
    <w:name w:val="nevidljiv"/>
    <w:basedOn w:val="Normal"/>
    <w:qFormat/>
    <w:pPr>
      <w:suppressAutoHyphens w:val="false"/>
      <w:spacing w:before="280" w:after="280"/>
    </w:pPr>
    <w:rPr>
      <w:vanish/>
      <w:lang w:val="sr-Latn-CS"/>
    </w:rPr>
  </w:style>
  <w:style w:type="paragraph" w:styleId="Inputhdex">
    <w:name w:val="inputhdex"/>
    <w:basedOn w:val="Normal"/>
    <w:qFormat/>
    <w:pPr>
      <w:pBdr>
        <w:top w:val="single" w:sz="12" w:space="0" w:color="941503"/>
        <w:left w:val="single" w:sz="12" w:space="3" w:color="941503"/>
        <w:bottom w:val="single" w:sz="12" w:space="0" w:color="941503"/>
        <w:right w:val="single" w:sz="12" w:space="0" w:color="941503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Tabletitle">
    <w:name w:val="tabletitle"/>
    <w:basedOn w:val="Normal"/>
    <w:qFormat/>
    <w:pPr>
      <w:shd w:fill="5980B1" w:val="clear"/>
      <w:suppressAutoHyphens w:val="false"/>
      <w:spacing w:before="280" w:after="280"/>
    </w:pPr>
    <w:rPr>
      <w:rFonts w:ascii="Tahoma" w:hAnsi="Tahoma" w:cs="Tahoma"/>
      <w:b/>
      <w:bCs/>
      <w:color w:val="FFFFCC"/>
      <w:spacing w:val="10"/>
      <w:sz w:val="16"/>
      <w:szCs w:val="16"/>
      <w:lang w:val="sr-Latn-CS"/>
    </w:rPr>
  </w:style>
  <w:style w:type="paragraph" w:styleId="Wmenutitle">
    <w:name w:val="wmenutitle"/>
    <w:basedOn w:val="Normal"/>
    <w:qFormat/>
    <w:pPr>
      <w:shd w:fill="B0C4DE" w:val="clear"/>
      <w:suppressAutoHyphens w:val="false"/>
      <w:spacing w:lineRule="atLeast" w:line="300" w:before="280" w:after="280"/>
    </w:pPr>
    <w:rPr>
      <w:rFonts w:ascii="Tahoma" w:hAnsi="Tahoma" w:cs="Tahoma"/>
      <w:b/>
      <w:bCs/>
      <w:spacing w:val="10"/>
      <w:sz w:val="20"/>
      <w:szCs w:val="20"/>
      <w:lang w:val="sr-Latn-CS"/>
    </w:rPr>
  </w:style>
  <w:style w:type="paragraph" w:styleId="Wmainmenu">
    <w:name w:val="wmain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Xwmainmenu">
    <w:name w:val="xwmain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Wmainsubmenu">
    <w:name w:val="wmainsub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Naslov">
    <w:name w:val="naslov"/>
    <w:basedOn w:val="Normal"/>
    <w:qFormat/>
    <w:pPr>
      <w:pBdr>
        <w:bottom w:val="single" w:sz="6" w:space="1" w:color="D0D0D0"/>
      </w:pBdr>
      <w:shd w:fill="FFFFFF" w:val="clear"/>
      <w:suppressAutoHyphens w:val="false"/>
      <w:spacing w:before="280" w:after="280"/>
    </w:pPr>
    <w:rPr>
      <w:rFonts w:ascii="Tahoma" w:hAnsi="Tahoma" w:cs="Tahoma"/>
      <w:b/>
      <w:bCs/>
      <w:color w:val="144B91"/>
      <w:spacing w:val="10"/>
      <w:sz w:val="20"/>
      <w:szCs w:val="20"/>
      <w:lang w:val="sr-Latn-CS"/>
    </w:rPr>
  </w:style>
  <w:style w:type="paragraph" w:styleId="Tekstb">
    <w:name w:val="tekstb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color w:val="000000"/>
      <w:lang w:val="sr-Latn-CS"/>
    </w:rPr>
  </w:style>
  <w:style w:type="paragraph" w:styleId="Malitekst">
    <w:name w:val="malitekst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Malitekst1">
    <w:name w:val="malitekst1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2"/>
      <w:szCs w:val="12"/>
      <w:lang w:val="sr-Latn-CS"/>
    </w:rPr>
  </w:style>
  <w:style w:type="paragraph" w:styleId="Malitekstoz">
    <w:name w:val="malitekstoz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4"/>
      <w:szCs w:val="14"/>
      <w:lang w:val="sr-Latn-CS"/>
    </w:rPr>
  </w:style>
  <w:style w:type="paragraph" w:styleId="Naslovtekst">
    <w:name w:val="naslovtekst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32"/>
      <w:szCs w:val="32"/>
      <w:lang w:val="sr-Latn-CS"/>
    </w:rPr>
  </w:style>
  <w:style w:type="paragraph" w:styleId="Sitni">
    <w:name w:val="sitni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l">
    <w:name w:val="malitekstl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Malitekstx">
    <w:name w:val="malitekstx"/>
    <w:basedOn w:val="Normal"/>
    <w:qFormat/>
    <w:pPr>
      <w:pBdr>
        <w:bottom w:val="dashed" w:sz="6" w:space="0" w:color="AAAAAA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lx">
    <w:name w:val="malitekstlx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t">
    <w:name w:val="malitekstt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  <w:lang w:val="sr-Latn-CS"/>
    </w:rPr>
  </w:style>
  <w:style w:type="paragraph" w:styleId="Malitekstsum">
    <w:name w:val="malitekstsum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8"/>
      <w:szCs w:val="18"/>
      <w:lang w:val="sr-Latn-CS"/>
    </w:rPr>
  </w:style>
  <w:style w:type="paragraph" w:styleId="Sitnil">
    <w:name w:val="sitnil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Zaglav">
    <w:name w:val="zaglav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b/>
      <w:bCs/>
      <w:color w:val="000000"/>
      <w:sz w:val="20"/>
      <w:szCs w:val="20"/>
      <w:lang w:val="sr-Latn-CS"/>
    </w:rPr>
  </w:style>
  <w:style w:type="paragraph" w:styleId="Tankag">
    <w:name w:val="tankag"/>
    <w:basedOn w:val="Normal"/>
    <w:qFormat/>
    <w:pPr>
      <w:pBdr>
        <w:top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nkad">
    <w:name w:val="tankad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Debljag">
    <w:name w:val="debljag"/>
    <w:basedOn w:val="Normal"/>
    <w:qFormat/>
    <w:pPr>
      <w:pBdr>
        <w:top w:val="single" w:sz="18" w:space="0" w:color="000000"/>
      </w:pBdr>
      <w:suppressAutoHyphens w:val="false"/>
      <w:spacing w:before="280" w:after="280"/>
    </w:pPr>
    <w:rPr>
      <w:lang w:val="sr-Latn-CS"/>
    </w:rPr>
  </w:style>
  <w:style w:type="paragraph" w:styleId="Debljad">
    <w:name w:val="debljad"/>
    <w:basedOn w:val="Normal"/>
    <w:qFormat/>
    <w:pPr>
      <w:pBdr>
        <w:bottom w:val="single" w:sz="18" w:space="0" w:color="000000"/>
      </w:pBdr>
      <w:suppressAutoHyphens w:val="false"/>
      <w:spacing w:before="280" w:after="280"/>
    </w:pPr>
    <w:rPr>
      <w:lang w:val="sr-Latn-CS"/>
    </w:rPr>
  </w:style>
  <w:style w:type="paragraph" w:styleId="Cellframe">
    <w:name w:val="cellframe"/>
    <w:basedOn w:val="Normal"/>
    <w:qFormat/>
    <w:pPr>
      <w:pBdr>
        <w:left w:val="single" w:sz="6" w:space="0" w:color="E0E0E0"/>
        <w:bottom w:val="single" w:sz="6" w:space="0" w:color="E0E0E0"/>
        <w:right w:val="single" w:sz="6" w:space="0" w:color="E0E0E0"/>
      </w:pBdr>
      <w:shd w:fill="FFFFFF" w:val="clear"/>
      <w:suppressAutoHyphens w:val="false"/>
      <w:spacing w:before="280" w:after="280"/>
    </w:pPr>
    <w:rPr>
      <w:lang w:val="sr-Latn-CS"/>
    </w:rPr>
  </w:style>
  <w:style w:type="paragraph" w:styleId="Kucica">
    <w:name w:val="kucica"/>
    <w:basedOn w:val="Normal"/>
    <w:qFormat/>
    <w:pPr>
      <w:pBdr>
        <w:left w:val="single" w:sz="6" w:space="2" w:color="808080"/>
        <w:bottom w:val="single" w:sz="6" w:space="0" w:color="808080"/>
        <w:right w:val="single" w:sz="6" w:space="2" w:color="808080"/>
      </w:pBdr>
      <w:suppressAutoHyphens w:val="false"/>
      <w:spacing w:before="280" w:after="280"/>
    </w:pPr>
    <w:rPr>
      <w:rFonts w:ascii="Verdana" w:hAnsi="Verdana" w:cs="Verdana"/>
      <w:b/>
      <w:bCs/>
      <w:sz w:val="16"/>
      <w:szCs w:val="16"/>
      <w:lang w:val="sr-Latn-CS"/>
    </w:rPr>
  </w:style>
  <w:style w:type="paragraph" w:styleId="Podcrtano">
    <w:name w:val="podcrtano"/>
    <w:basedOn w:val="Normal"/>
    <w:qFormat/>
    <w:pPr>
      <w:pBdr>
        <w:bottom w:val="single" w:sz="6" w:space="0" w:color="808080"/>
      </w:pBdr>
      <w:suppressAutoHyphens w:val="false"/>
      <w:spacing w:before="280" w:after="280"/>
    </w:pPr>
    <w:rPr>
      <w:rFonts w:ascii="Verdana" w:hAnsi="Verdana" w:cs="Verdana"/>
      <w:b/>
      <w:bCs/>
      <w:sz w:val="16"/>
      <w:szCs w:val="16"/>
      <w:lang w:val="sr-Latn-CS"/>
    </w:rPr>
  </w:style>
  <w:style w:type="paragraph" w:styleId="Cf3dtable">
    <w:name w:val="cf3dtable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808080"/>
        <w:right w:val="single" w:sz="12" w:space="0" w:color="808080"/>
      </w:pBdr>
      <w:shd w:fill="E6E6E6" w:val="clear"/>
      <w:suppressAutoHyphens w:val="false"/>
      <w:spacing w:before="280" w:after="280"/>
    </w:pPr>
    <w:rPr>
      <w:lang w:val="sr-Latn-CS"/>
    </w:rPr>
  </w:style>
  <w:style w:type="paragraph" w:styleId="Cf3dtabactiv">
    <w:name w:val="cf3dtab_activ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E6E6E6"/>
        <w:right w:val="single" w:sz="12" w:space="0" w:color="808080"/>
      </w:pBdr>
      <w:shd w:fill="E6E6E6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">
    <w:name w:val="cf3dtab_inactiv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inactivright">
    <w:name w:val="cf3dtab_inactiv_right"/>
    <w:basedOn w:val="Normal"/>
    <w:qFormat/>
    <w:pPr>
      <w:pBdr>
        <w:top w:val="single" w:sz="6" w:space="0" w:color="F5F5F5"/>
        <w:bottom w:val="single" w:sz="12" w:space="0" w:color="F5F5F5"/>
        <w:right w:val="single" w:sz="6" w:space="0" w:color="808080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empty">
    <w:name w:val="cf3dtab_empty"/>
    <w:basedOn w:val="Normal"/>
    <w:qFormat/>
    <w:pPr>
      <w:pBdr>
        <w:bottom w:val="single" w:sz="12" w:space="0" w:color="F5F5F5"/>
      </w:pBdr>
      <w:shd w:fill="FFFFFF" w:val="clear"/>
      <w:suppressAutoHyphens w:val="false"/>
      <w:spacing w:before="280" w:after="280"/>
    </w:pPr>
    <w:rPr>
      <w:lang w:val="sr-Latn-CS"/>
    </w:rPr>
  </w:style>
  <w:style w:type="paragraph" w:styleId="Cf3dtabletab">
    <w:name w:val="cf3dtable_tab"/>
    <w:basedOn w:val="Normal"/>
    <w:qFormat/>
    <w:pPr>
      <w:pBdr>
        <w:left w:val="single" w:sz="12" w:space="0" w:color="F5F5F5"/>
        <w:bottom w:val="single" w:sz="12" w:space="0" w:color="808080"/>
        <w:right w:val="single" w:sz="12" w:space="0" w:color="808080"/>
      </w:pBdr>
      <w:shd w:fill="E6E6E6" w:val="clear"/>
      <w:suppressAutoHyphens w:val="false"/>
      <w:spacing w:before="280" w:after="280"/>
    </w:pPr>
    <w:rPr>
      <w:lang w:val="sr-Latn-CS"/>
    </w:rPr>
  </w:style>
  <w:style w:type="paragraph" w:styleId="Cf3dtabactivfin">
    <w:name w:val="cf3dtab_activ_fin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A2BCAA"/>
        <w:right w:val="single" w:sz="12" w:space="0" w:color="808080"/>
      </w:pBdr>
      <w:shd w:fill="A2BCAA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activfin1">
    <w:name w:val="cf3dtab_activ_fin1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AFC4DE"/>
        <w:right w:val="single" w:sz="12" w:space="0" w:color="808080"/>
      </w:pBdr>
      <w:shd w:fill="A0C7AA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">
    <w:name w:val="cf3dtab_inactiv_fin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E6E6E6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emptyfin">
    <w:name w:val="cf3dtab_empty_fin"/>
    <w:basedOn w:val="Normal"/>
    <w:qFormat/>
    <w:pPr>
      <w:pBdr>
        <w:bottom w:val="single" w:sz="12" w:space="0" w:color="F5F5F5"/>
      </w:pBdr>
      <w:shd w:fill="EFEFEF" w:val="clear"/>
      <w:suppressAutoHyphens w:val="false"/>
      <w:spacing w:before="280" w:after="280"/>
    </w:pPr>
    <w:rPr>
      <w:lang w:val="sr-Latn-CS"/>
    </w:rPr>
  </w:style>
  <w:style w:type="paragraph" w:styleId="Cf3dtabactivfinnzs">
    <w:name w:val="cf3dtab_activ_fin_nzs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DED5BF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Mainsubmenudropdown">
    <w:name w:val="mainsubmenu_dropdown"/>
    <w:basedOn w:val="Normal"/>
    <w:qFormat/>
    <w:pPr>
      <w:pBdr>
        <w:bottom w:val="single" w:sz="6" w:space="1" w:color="D0D0D0"/>
      </w:pBdr>
      <w:shd w:fill="E4E8EE" w:val="clear"/>
      <w:suppressAutoHyphens w:val="false"/>
      <w:spacing w:before="280" w:after="280"/>
    </w:pPr>
    <w:rPr>
      <w:rFonts w:ascii="Verdana" w:hAnsi="Verdana" w:cs="Verdana"/>
      <w:b/>
      <w:bCs/>
      <w:color w:val="144B91"/>
      <w:spacing w:val="-10"/>
      <w:sz w:val="16"/>
      <w:szCs w:val="16"/>
      <w:lang w:val="sr-Latn-CS"/>
    </w:rPr>
  </w:style>
  <w:style w:type="paragraph" w:styleId="Bodytextres">
    <w:name w:val="bodytextres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  <w:lang w:val="sr-Latn-CS"/>
    </w:rPr>
  </w:style>
  <w:style w:type="paragraph" w:styleId="Bodytextres2">
    <w:name w:val="bodytextres2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18"/>
      <w:szCs w:val="18"/>
      <w:lang w:val="sr-Latn-CS"/>
    </w:rPr>
  </w:style>
  <w:style w:type="paragraph" w:styleId="Bodytextres3">
    <w:name w:val="bodytextres3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lang w:val="sr-Latn-CS"/>
    </w:rPr>
  </w:style>
  <w:style w:type="paragraph" w:styleId="Textres">
    <w:name w:val="textres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  <w:lang w:val="sr-Latn-CS"/>
    </w:rPr>
  </w:style>
  <w:style w:type="paragraph" w:styleId="Textres2">
    <w:name w:val="textres2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  <w:lang w:val="sr-Latn-CS"/>
    </w:rPr>
  </w:style>
  <w:style w:type="paragraph" w:styleId="Textres3">
    <w:name w:val="textres3"/>
    <w:basedOn w:val="Normal"/>
    <w:qFormat/>
    <w:pPr>
      <w:suppressAutoHyphens w:val="false"/>
      <w:spacing w:before="280" w:after="280"/>
    </w:pPr>
    <w:rPr>
      <w:rFonts w:ascii="Arial" w:hAnsi="Arial" w:cs="Arial"/>
      <w:lang w:val="sr-Latn-CS"/>
    </w:rPr>
  </w:style>
  <w:style w:type="paragraph" w:styleId="Info">
    <w:name w:val="info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8000"/>
      <w:spacing w:val="10"/>
      <w:sz w:val="16"/>
      <w:szCs w:val="16"/>
      <w:lang w:val="sr-Latn-CS"/>
    </w:rPr>
  </w:style>
  <w:style w:type="paragraph" w:styleId="Inh">
    <w:name w:val="inh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Cfgridm">
    <w:name w:val="cfgridm"/>
    <w:basedOn w:val="Normal"/>
    <w:qFormat/>
    <w:pPr>
      <w:shd w:fill="A2BCAA" w:val="clear"/>
      <w:suppressAutoHyphens w:val="false"/>
      <w:spacing w:before="280" w:after="280"/>
    </w:pPr>
    <w:rPr>
      <w:lang w:val="sr-Latn-CS"/>
    </w:rPr>
  </w:style>
  <w:style w:type="paragraph" w:styleId="Cfgridm1">
    <w:name w:val="cfgridm1"/>
    <w:basedOn w:val="Normal"/>
    <w:qFormat/>
    <w:pPr>
      <w:shd w:fill="A0C7AA" w:val="clear"/>
      <w:suppressAutoHyphens w:val="false"/>
      <w:spacing w:before="280" w:after="280"/>
    </w:pPr>
    <w:rPr>
      <w:lang w:val="sr-Latn-CS"/>
    </w:rPr>
  </w:style>
  <w:style w:type="paragraph" w:styleId="Cfgridd">
    <w:name w:val="cfgridd"/>
    <w:basedOn w:val="Normal"/>
    <w:qFormat/>
    <w:pPr>
      <w:shd w:fill="D0D0D0" w:val="clear"/>
      <w:suppressAutoHyphens w:val="false"/>
      <w:spacing w:before="280" w:after="280"/>
    </w:pPr>
    <w:rPr>
      <w:lang w:val="sr-Latn-CS"/>
    </w:rPr>
  </w:style>
  <w:style w:type="paragraph" w:styleId="Trkonto">
    <w:name w:val="trkonto"/>
    <w:basedOn w:val="Normal"/>
    <w:qFormat/>
    <w:pPr>
      <w:shd w:fill="EFEFEF" w:val="clear"/>
      <w:suppressAutoHyphens w:val="false"/>
      <w:spacing w:before="280" w:after="280"/>
    </w:pPr>
    <w:rPr>
      <w:lang w:val="sr-Latn-CS"/>
    </w:rPr>
  </w:style>
  <w:style w:type="paragraph" w:styleId="Ukupno">
    <w:name w:val="ukupno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Suman">
    <w:name w:val="suman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Suman1">
    <w:name w:val="suman1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sz w:val="20"/>
      <w:szCs w:val="20"/>
      <w:lang w:val="sr-Latn-CS"/>
    </w:rPr>
  </w:style>
  <w:style w:type="paragraph" w:styleId="Suman2">
    <w:name w:val="suman2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sz w:val="21"/>
      <w:szCs w:val="21"/>
      <w:lang w:val="sr-Latn-CS"/>
    </w:rPr>
  </w:style>
  <w:style w:type="paragraph" w:styleId="Sumkt">
    <w:name w:val="sumkt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Obrazac5">
    <w:name w:val="obrazac5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4"/>
      <w:szCs w:val="14"/>
      <w:lang w:val="sr-Latn-CS"/>
    </w:rPr>
  </w:style>
  <w:style w:type="paragraph" w:styleId="Naslovobrazac5">
    <w:name w:val="naslov_obrazac5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5"/>
      <w:szCs w:val="15"/>
      <w:lang w:val="sr-Latn-CS"/>
    </w:rPr>
  </w:style>
  <w:style w:type="paragraph" w:styleId="Vsivinaslov">
    <w:name w:val="v_sivi_naslov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lang w:val="sr-Latn-CS"/>
    </w:rPr>
  </w:style>
  <w:style w:type="paragraph" w:styleId="Hsivinaslov">
    <w:name w:val="h_sivi_naslov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lang w:val="sr-Latn-CS"/>
    </w:rPr>
  </w:style>
  <w:style w:type="paragraph" w:styleId="Sivi">
    <w:name w:val="sivi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sz w:val="14"/>
      <w:szCs w:val="14"/>
      <w:lang w:val="sr-Latn-CS"/>
    </w:rPr>
  </w:style>
  <w:style w:type="paragraph" w:styleId="Cfgrid11">
    <w:name w:val="cfgrid1"/>
    <w:basedOn w:val="Normal"/>
    <w:qFormat/>
    <w:pPr>
      <w:pBdr>
        <w:bottom w:val="single" w:sz="6" w:space="3" w:color="4682B4"/>
        <w:right w:val="single" w:sz="6" w:space="3" w:color="4682B4"/>
      </w:pBdr>
      <w:shd w:fill="F5F6EF" w:val="clear"/>
      <w:suppressAutoHyphens w:val="false"/>
      <w:spacing w:before="280" w:after="280"/>
    </w:pPr>
    <w:rPr>
      <w:lang w:val="sr-Latn-CS"/>
    </w:rPr>
  </w:style>
  <w:style w:type="paragraph" w:styleId="Sitninaslov">
    <w:name w:val="sitni_naslov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Smalltext">
    <w:name w:val="small_text"/>
    <w:basedOn w:val="Normal"/>
    <w:qFormat/>
    <w:pPr>
      <w:suppressAutoHyphens w:val="false"/>
      <w:spacing w:before="280" w:after="280"/>
    </w:pPr>
    <w:rPr>
      <w:rFonts w:ascii="Tahoma" w:hAnsi="Tahoma" w:cs="Tahoma"/>
      <w:sz w:val="14"/>
      <w:szCs w:val="14"/>
      <w:lang w:val="sr-Latn-CS"/>
    </w:rPr>
  </w:style>
  <w:style w:type="paragraph" w:styleId="Inputf9">
    <w:name w:val="inputf9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F1EDE6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focus">
    <w:name w:val="inputfocus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E0E4F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sivi">
    <w:name w:val="inputsivi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EFEFE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Tabfin">
    <w:name w:val="tab_fin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9EB3CD" w:val="clear"/>
      <w:suppressAutoHyphens w:val="false"/>
      <w:spacing w:before="280" w:after="280"/>
    </w:pPr>
    <w:rPr>
      <w:color w:val="000000"/>
      <w:lang w:val="sr-Latn-CS"/>
    </w:rPr>
  </w:style>
  <w:style w:type="paragraph" w:styleId="Tabfingray">
    <w:name w:val="tab_fin_gray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E0E0E0" w:val="clear"/>
      <w:suppressAutoHyphens w:val="false"/>
      <w:spacing w:before="280" w:after="280"/>
    </w:pPr>
    <w:rPr>
      <w:color w:val="000000"/>
      <w:lang w:val="sr-Latn-CS"/>
    </w:rPr>
  </w:style>
  <w:style w:type="paragraph" w:styleId="Tabfingreen">
    <w:name w:val="tab_fin_green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A2BCAA" w:val="clear"/>
      <w:suppressAutoHyphens w:val="false"/>
      <w:spacing w:before="280" w:after="280"/>
    </w:pPr>
    <w:rPr>
      <w:color w:val="000000"/>
      <w:lang w:val="sr-Latn-CS"/>
    </w:rPr>
  </w:style>
  <w:style w:type="paragraph" w:styleId="Tableborderthin">
    <w:name w:val="table_border_thin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">
    <w:name w:val="td_border_thin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lang w:val="sr-Latn-CS"/>
    </w:rPr>
  </w:style>
  <w:style w:type="paragraph" w:styleId="Tdborderthinverticalnaslov1">
    <w:name w:val="td_border_thin_vertical_naslov1"/>
    <w:basedOn w:val="Normal"/>
    <w:qFormat/>
    <w:pPr>
      <w:pBdr>
        <w:top w:val="single" w:sz="6" w:space="2" w:color="000000"/>
        <w:left w:val="single" w:sz="6" w:space="2" w:color="000000"/>
        <w:bottom w:val="single" w:sz="2" w:space="2" w:color="000000"/>
        <w:right w:val="single" w:sz="2" w:space="2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okvir">
    <w:name w:val="td_border_thin_okvir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down">
    <w:name w:val="td_border_thin_down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small">
    <w:name w:val="td_border_thin_small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sz w:val="12"/>
      <w:szCs w:val="12"/>
      <w:lang w:val="sr-Latn-CS"/>
    </w:rPr>
  </w:style>
  <w:style w:type="paragraph" w:styleId="Tdborderthinsmallbold">
    <w:name w:val="td_border_thin_small_bold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2"/>
      <w:szCs w:val="12"/>
      <w:lang w:val="sr-Latn-CS"/>
    </w:rPr>
  </w:style>
  <w:style w:type="paragraph" w:styleId="Tdborderthinsum">
    <w:name w:val="td_border_thin_sum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sum1">
    <w:name w:val="td_border_thin_sum1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8"/>
      <w:szCs w:val="18"/>
      <w:lang w:val="sr-Latn-CS"/>
    </w:rPr>
  </w:style>
  <w:style w:type="paragraph" w:styleId="Tdborderthinnaslov">
    <w:name w:val="td_border_thin_naslov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b/>
      <w:bCs/>
      <w:sz w:val="20"/>
      <w:szCs w:val="20"/>
      <w:lang w:val="sr-Latn-CS"/>
    </w:rPr>
  </w:style>
  <w:style w:type="paragraph" w:styleId="Tdborderthinnaslov1">
    <w:name w:val="td_border_thin_naslov1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naslovsmall">
    <w:name w:val="td_border_thin_naslov_small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4"/>
      <w:szCs w:val="14"/>
      <w:lang w:val="sr-Latn-CS"/>
    </w:rPr>
  </w:style>
  <w:style w:type="paragraph" w:styleId="Tableborderthinokvir">
    <w:name w:val="table_border_thin_okvi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bleborderthinleft">
    <w:name w:val="table_border_thin_left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ableborderthinleftsilver">
    <w:name w:val="table_border_thin_left_silver"/>
    <w:basedOn w:val="Normal"/>
    <w:qFormat/>
    <w:pPr>
      <w:pBdr>
        <w:top w:val="single" w:sz="2" w:space="0" w:color="C0C0C0"/>
        <w:left w:val="single" w:sz="6" w:space="0" w:color="C0C0C0"/>
        <w:bottom w:val="single" w:sz="2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leftsilver">
    <w:name w:val="td_border_thin_left_silver"/>
    <w:basedOn w:val="Normal"/>
    <w:qFormat/>
    <w:pPr>
      <w:pBdr>
        <w:top w:val="single" w:sz="2" w:space="0" w:color="C0C0C0"/>
        <w:left w:val="single" w:sz="6" w:space="0" w:color="C0C0C0"/>
        <w:bottom w:val="single" w:sz="6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ableborderthinsilver">
    <w:name w:val="table_border_thin_silver"/>
    <w:basedOn w:val="Normal"/>
    <w:qFormat/>
    <w:pPr>
      <w:pBdr>
        <w:top w:val="single" w:sz="6" w:space="0" w:color="C0C0C0"/>
        <w:left w:val="single" w:sz="6" w:space="0" w:color="C0C0C0"/>
        <w:bottom w:val="single" w:sz="2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silver">
    <w:name w:val="td_border_thin_silver"/>
    <w:basedOn w:val="Normal"/>
    <w:qFormat/>
    <w:pPr>
      <w:pBdr>
        <w:top w:val="single" w:sz="2" w:space="0" w:color="C0C0C0"/>
        <w:left w:val="single" w:sz="2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top">
    <w:name w:val="td_border_thin_okvir_top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okvirsilver">
    <w:name w:val="td_border_thin_okvir_sil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topsilver">
    <w:name w:val="td_border_thin_okvir_top_sil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top">
    <w:name w:val="td_border_thin_top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downbold">
    <w:name w:val="td_border_thin_down_bold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downsilver">
    <w:name w:val="td_border_thin_down_silver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silver1">
    <w:name w:val="td_border_thin_okvir_silver1"/>
    <w:basedOn w:val="Normal"/>
    <w:qFormat/>
    <w:pPr>
      <w:pBdr>
        <w:top w:val="single" w:sz="2" w:space="0" w:color="C0C0C0"/>
        <w:left w:val="single" w:sz="6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downboldvelikiorange">
    <w:name w:val="td_border_thin_down_bold_veliki_orang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hd w:fill="A2BCAA" w:val="clear"/>
      <w:suppressAutoHyphens w:val="false"/>
      <w:spacing w:before="280" w:after="280"/>
    </w:pPr>
    <w:rPr>
      <w:b/>
      <w:bCs/>
      <w:i/>
      <w:iCs/>
      <w:sz w:val="20"/>
      <w:szCs w:val="20"/>
      <w:lang w:val="sr-Latn-CS"/>
    </w:rPr>
  </w:style>
  <w:style w:type="paragraph" w:styleId="Tanakborderright">
    <w:name w:val="tanak_border_right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nakborder">
    <w:name w:val="tanak_border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Naslovfin">
    <w:name w:val="naslov_fin"/>
    <w:basedOn w:val="Normal"/>
    <w:qFormat/>
    <w:pPr>
      <w:pBdr>
        <w:bottom w:val="single" w:sz="6" w:space="1" w:color="D0D0D0"/>
      </w:pBdr>
      <w:shd w:fill="FFFFFF" w:val="clear"/>
      <w:suppressAutoHyphens w:val="false"/>
      <w:spacing w:before="280" w:after="280"/>
    </w:pPr>
    <w:rPr>
      <w:rFonts w:ascii="Tahoma" w:hAnsi="Tahoma" w:cs="Tahoma"/>
      <w:b/>
      <w:bCs/>
      <w:color w:val="144B91"/>
      <w:spacing w:val="10"/>
      <w:sz w:val="20"/>
      <w:szCs w:val="20"/>
      <w:lang w:val="sr-Latn-CS"/>
    </w:rPr>
  </w:style>
  <w:style w:type="paragraph" w:styleId="Textsize3">
    <w:name w:val="text_size3"/>
    <w:basedOn w:val="Normal"/>
    <w:qFormat/>
    <w:pPr>
      <w:suppressAutoHyphens w:val="false"/>
      <w:spacing w:before="280" w:after="280"/>
    </w:pPr>
    <w:rPr>
      <w:rFonts w:ascii="Tahoma" w:hAnsi="Tahoma" w:cs="Tahoma"/>
      <w:sz w:val="26"/>
      <w:szCs w:val="26"/>
      <w:lang w:val="sr-Latn-CS"/>
    </w:rPr>
  </w:style>
  <w:style w:type="paragraph" w:styleId="Cf3dtabactivfingray">
    <w:name w:val="cf3dtab_activ_fin_gray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E0E0E0"/>
        <w:right w:val="single" w:sz="12" w:space="0" w:color="808080"/>
      </w:pBdr>
      <w:shd w:fill="E0E0E0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gray">
    <w:name w:val="cf3dtab_inactiv_fin_gray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E0E0E0"/>
        <w:right w:val="single" w:sz="6" w:space="0" w:color="A3A3A3"/>
      </w:pBdr>
      <w:shd w:fill="BABABA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graypor">
    <w:name w:val="cfgrid_gray_por"/>
    <w:basedOn w:val="Normal"/>
    <w:qFormat/>
    <w:pPr>
      <w:pBdr>
        <w:top w:val="single" w:sz="6" w:space="3" w:color="C0C0C0"/>
        <w:left w:val="single" w:sz="6" w:space="3" w:color="C0C0C0"/>
        <w:bottom w:val="single" w:sz="6" w:space="3" w:color="C0C0C0"/>
        <w:right w:val="single" w:sz="6" w:space="3" w:color="C0C0C0"/>
      </w:pBdr>
      <w:shd w:fill="E0E0E0" w:val="clear"/>
      <w:suppressAutoHyphens w:val="false"/>
      <w:spacing w:before="280" w:after="280"/>
    </w:pPr>
    <w:rPr>
      <w:lang w:val="sr-Latn-CS"/>
    </w:rPr>
  </w:style>
  <w:style w:type="paragraph" w:styleId="Buttongray">
    <w:name w:val="buttongray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BABABA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Sumanborder">
    <w:name w:val="suman_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Cf3dtabactivfinzut">
    <w:name w:val="cf3dtab_activ_fin_zut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F5F5DC"/>
        <w:right w:val="single" w:sz="12" w:space="0" w:color="808080"/>
      </w:pBdr>
      <w:shd w:fill="F5F5DC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zut">
    <w:name w:val="cf3dtab_inactiv_fin_zut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tab">
    <w:name w:val="cfgrid_tab"/>
    <w:basedOn w:val="Normal"/>
    <w:qFormat/>
    <w:pPr>
      <w:pBdr>
        <w:top w:val="single" w:sz="24" w:space="3" w:color="000000"/>
        <w:left w:val="single" w:sz="24" w:space="3" w:color="000000"/>
        <w:bottom w:val="single" w:sz="24" w:space="3" w:color="000000"/>
        <w:right w:val="single" w:sz="24" w:space="3" w:color="000000"/>
      </w:pBdr>
      <w:shd w:fill="F5F5DC" w:val="clear"/>
      <w:suppressAutoHyphens w:val="false"/>
      <w:spacing w:before="280" w:after="280"/>
    </w:pPr>
    <w:rPr>
      <w:lang w:val="sr-Latn-CS"/>
    </w:rPr>
  </w:style>
  <w:style w:type="paragraph" w:styleId="Sivi1">
    <w:name w:val="sivi_1"/>
    <w:basedOn w:val="Normal"/>
    <w:qFormat/>
    <w:pPr>
      <w:shd w:fill="EFEFEF" w:val="clear"/>
      <w:suppressAutoHyphens w:val="false"/>
      <w:spacing w:before="280" w:after="280"/>
    </w:pPr>
    <w:rPr>
      <w:lang w:val="sr-Latn-CS"/>
    </w:rPr>
  </w:style>
  <w:style w:type="paragraph" w:styleId="Sivi2">
    <w:name w:val="sivi_2"/>
    <w:basedOn w:val="Normal"/>
    <w:qFormat/>
    <w:pPr>
      <w:shd w:fill="DFDFDF" w:val="clear"/>
      <w:suppressAutoHyphens w:val="false"/>
      <w:spacing w:before="280" w:after="280"/>
    </w:pPr>
    <w:rPr>
      <w:lang w:val="sr-Latn-CS"/>
    </w:rPr>
  </w:style>
  <w:style w:type="paragraph" w:styleId="Cf3dtabactivfinps">
    <w:name w:val="cf3dtab_activ_fin_ps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F5F5DC"/>
        <w:right w:val="single" w:sz="12" w:space="0" w:color="808080"/>
      </w:pBdr>
      <w:shd w:fill="EEE6D7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ps">
    <w:name w:val="cf3dtab_inactiv_fin_ps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xy">
    <w:name w:val="cfgridxy"/>
    <w:basedOn w:val="Normal"/>
    <w:qFormat/>
    <w:pPr>
      <w:pBdr>
        <w:left w:val="single" w:sz="12" w:space="2" w:color="F5F5F5"/>
        <w:bottom w:val="single" w:sz="12" w:space="2" w:color="808080"/>
        <w:right w:val="single" w:sz="12" w:space="2" w:color="808080"/>
      </w:pBdr>
      <w:shd w:fill="EEE6D7" w:val="clear"/>
      <w:suppressAutoHyphens w:val="false"/>
      <w:spacing w:before="280" w:after="280"/>
    </w:pPr>
    <w:rPr>
      <w:lang w:val="sr-Latn-CS"/>
    </w:rPr>
  </w:style>
  <w:style w:type="paragraph" w:styleId="Sivismall1">
    <w:name w:val="sivi_small_1"/>
    <w:basedOn w:val="Normal"/>
    <w:qFormat/>
    <w:pPr>
      <w:shd w:fill="F7F7F7" w:val="clear"/>
      <w:suppressAutoHyphens w:val="false"/>
      <w:spacing w:before="280" w:after="280"/>
    </w:pPr>
    <w:rPr>
      <w:sz w:val="14"/>
      <w:szCs w:val="14"/>
      <w:lang w:val="sr-Latn-CS"/>
    </w:rPr>
  </w:style>
  <w:style w:type="paragraph" w:styleId="Sivismall2">
    <w:name w:val="sivi_small_2"/>
    <w:basedOn w:val="Normal"/>
    <w:qFormat/>
    <w:pPr>
      <w:shd w:fill="EFEFEF" w:val="clear"/>
      <w:suppressAutoHyphens w:val="false"/>
      <w:spacing w:before="280" w:after="280"/>
    </w:pPr>
    <w:rPr>
      <w:sz w:val="14"/>
      <w:szCs w:val="14"/>
      <w:lang w:val="sr-Latn-CS"/>
    </w:rPr>
  </w:style>
  <w:style w:type="paragraph" w:styleId="Barcode">
    <w:name w:val="barcode"/>
    <w:basedOn w:val="Normal"/>
    <w:qFormat/>
    <w:pPr>
      <w:suppressAutoHyphens w:val="false"/>
      <w:spacing w:before="280" w:after="280"/>
    </w:pPr>
    <w:rPr>
      <w:rFonts w:ascii="IDAutomationHC39M" w:hAnsi="IDAutomationHC39M" w:cs="IDAutomationHC39M"/>
      <w:sz w:val="16"/>
      <w:szCs w:val="16"/>
      <w:lang w:val="sr-Latn-CS"/>
    </w:rPr>
  </w:style>
  <w:style w:type="paragraph" w:styleId="Title1">
    <w:name w:val="Title1"/>
    <w:basedOn w:val="Normal"/>
    <w:qFormat/>
    <w:pPr>
      <w:pBdr>
        <w:bottom w:val="single" w:sz="6" w:space="0" w:color="4682B4"/>
      </w:pBdr>
      <w:suppressAutoHyphens w:val="false"/>
      <w:spacing w:before="280" w:after="150"/>
    </w:pPr>
    <w:rPr>
      <w:b/>
      <w:bCs/>
      <w:color w:val="144B91"/>
      <w:sz w:val="28"/>
      <w:szCs w:val="28"/>
      <w:lang w:val="sr-Latn-C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49:00Z</dcterms:created>
  <dc:creator>BAC</dc:creator>
  <dc:description/>
  <cp:keywords/>
  <dc:language>en-US</dc:language>
  <cp:lastModifiedBy>Anna Guteša</cp:lastModifiedBy>
  <cp:lastPrinted>2020-09-04T11:25:00Z</cp:lastPrinted>
  <dcterms:modified xsi:type="dcterms:W3CDTF">2020-09-04T09:26:00Z</dcterms:modified>
  <cp:revision>29</cp:revision>
  <dc:subject/>
  <dc:title>ИНФОРМАЦИЈА О ИЗВРШЕЊУ ОДЛУКЕ О БУЏЕТУ ОПШТИНЕ БАЧ ЗА 2009</dc:title>
</cp:coreProperties>
</file>