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  <w:lang w:val="sr-CS"/>
        </w:rPr>
        <w:t xml:space="preserve">ИЗВЕШТА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о Извршењу буџета општине Бач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период 01.01</w:t>
      </w:r>
      <w:r>
        <w:rPr>
          <w:b/>
        </w:rPr>
        <w:t>.</w:t>
      </w:r>
      <w:r>
        <w:rPr>
          <w:b/>
          <w:lang w:val="sr-CS"/>
        </w:rPr>
        <w:t>-</w:t>
      </w:r>
      <w:r>
        <w:rPr>
          <w:b/>
        </w:rPr>
        <w:t>30.06.2021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Latn-RS"/>
        </w:rPr>
        <w:tab/>
      </w:r>
      <w:r>
        <w:rPr>
          <w:lang w:val="sr-CS"/>
        </w:rPr>
        <w:t xml:space="preserve">Правни основ за доношење Одлуке о </w:t>
      </w:r>
      <w:r>
        <w:rPr>
          <w:lang w:val="sr-RS"/>
        </w:rPr>
        <w:t xml:space="preserve">буџету </w:t>
      </w:r>
      <w:r>
        <w:rPr>
          <w:lang w:val="sr-CS"/>
        </w:rPr>
        <w:t>општине Бач за 20</w:t>
      </w:r>
      <w:r>
        <w:rPr>
          <w:lang w:val="sr-RS"/>
        </w:rPr>
        <w:t>2</w:t>
      </w:r>
      <w:r>
        <w:rPr>
          <w:lang w:val="sr-Latn-RS"/>
        </w:rPr>
        <w:t>1</w:t>
      </w:r>
      <w:r>
        <w:rPr>
          <w:lang w:val="sr-CS"/>
        </w:rPr>
        <w:t xml:space="preserve">. године садржан је у члану </w:t>
      </w:r>
      <w:r>
        <w:rPr>
          <w:lang w:val="sr-RS"/>
        </w:rPr>
        <w:t>43.</w:t>
      </w:r>
      <w:r>
        <w:rPr>
          <w:lang w:val="sr-CS"/>
        </w:rPr>
        <w:t xml:space="preserve"> Закона о буџетском систему („</w:t>
      </w:r>
      <w:r>
        <w:rPr>
          <w:color w:val="000000"/>
          <w:lang w:val="sr-RS"/>
        </w:rPr>
        <w:t>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>72/19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color w:val="000000"/>
          <w:lang w:val="sr-Latn-RS"/>
        </w:rPr>
        <w:t xml:space="preserve"> </w:t>
      </w:r>
      <w:r>
        <w:rPr>
          <w:color w:val="000000"/>
          <w:lang w:val="sr-Latn-RS"/>
        </w:rPr>
        <w:t>149/2020</w:t>
      </w:r>
      <w:r>
        <w:rPr>
          <w:lang w:val="sr-CS"/>
        </w:rPr>
        <w:t>), чл. 32.став 1. Тачка 2. и 66. Закона о локалној самоуправи (</w:t>
      </w:r>
      <w:r>
        <w:rPr>
          <w:color w:val="000000"/>
          <w:lang w:val="sr-RS"/>
        </w:rPr>
        <w:t>(„Службени гласник РС“ бр. 129/07, 83/14-др закон, 101/16-др закон и 47/18</w:t>
      </w:r>
      <w:r>
        <w:rPr>
          <w:lang w:val="sr-CS"/>
        </w:rPr>
        <w:t>) и члана 4</w:t>
      </w:r>
      <w:r>
        <w:rPr/>
        <w:t>0</w:t>
      </w:r>
      <w:r>
        <w:rPr>
          <w:lang w:val="sr-CS"/>
        </w:rPr>
        <w:t>. став 1. Тачка 2. Статута општине Бач (</w:t>
      </w:r>
      <w:bookmarkStart w:id="0" w:name="_Hlk78885442"/>
      <w:r>
        <w:rPr>
          <w:lang w:val="sr-CS"/>
        </w:rPr>
        <w:t>Сл.лист општине Бач“, БР. 2/2019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38/2020</w:t>
      </w:r>
      <w:bookmarkEnd w:id="0"/>
      <w:r>
        <w:rPr>
          <w:lang w:val="sr-CS"/>
        </w:rPr>
        <w:t xml:space="preserve">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>Корисници буџета општине Бач у 20</w:t>
      </w:r>
      <w:r>
        <w:rPr>
          <w:lang w:val="sr-RS"/>
        </w:rPr>
        <w:t>2</w:t>
      </w:r>
      <w:r>
        <w:rPr>
          <w:lang w:val="sr-Latn-RS"/>
        </w:rPr>
        <w:t>1</w:t>
      </w:r>
      <w:r>
        <w:rPr>
          <w:lang w:val="sr-CS"/>
        </w:rPr>
        <w:t>. години су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-директни корисниц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Скупштина општине Ба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 xml:space="preserve">Општинско правобранилаштв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RS"/>
        </w:rPr>
        <w:t>Председник општ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Општинско већ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Општинска управа Бач</w:t>
      </w:r>
    </w:p>
    <w:p>
      <w:pPr>
        <w:pStyle w:val="Normal"/>
        <w:tabs>
          <w:tab w:val="clear" w:pos="720"/>
          <w:tab w:val="left" w:pos="0" w:leader="none"/>
        </w:tabs>
        <w:ind w:left="60" w:hanging="0"/>
        <w:jc w:val="both"/>
        <w:rPr>
          <w:lang w:val="sr-CS"/>
        </w:rPr>
      </w:pPr>
      <w:r>
        <w:rPr>
          <w:lang w:val="sr-CS"/>
        </w:rPr>
        <w:t>-индиректни корисниц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ПУ''Колибри''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Народна библиотека</w:t>
      </w:r>
      <w:r>
        <w:rPr>
          <w:lang w:val="sr-CS"/>
        </w:rPr>
        <w:t xml:space="preserve"> „Вук Караџић“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. Н. Сел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ођан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Вајс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Плавна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МЗ Селенча</w:t>
      </w:r>
    </w:p>
    <w:p>
      <w:pPr>
        <w:pStyle w:val="Normal"/>
        <w:numPr>
          <w:ilvl w:val="0"/>
          <w:numId w:val="4"/>
        </w:numPr>
        <w:suppressAutoHyphens w:val="false"/>
        <w:rPr>
          <w:lang w:val="sr-CS"/>
        </w:rPr>
      </w:pPr>
      <w:r>
        <w:rPr>
          <w:lang w:val="sr-CS"/>
        </w:rPr>
        <w:t>Туристичка организација Општине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RS"/>
        </w:rPr>
        <w:t>Установа за спорт и  рекреацију „Бачка тврђава“ Бач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ње, припрема и доношење буџета, извршење буџета, задуживање и управљање дугом и извештавање уређено је на јединствени начин, Законом о буџетском систему и Законом о јавном дугу, на основу система јединствене буџетске класификације која обухвата: економску класификацију прихода и примања, економску класификацију расхода и издатака, организациону класификацију и функционалну класификацију.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. 76. Закона о буџетском систему („</w:t>
      </w:r>
      <w:r>
        <w:rPr>
          <w:color w:val="000000"/>
          <w:lang w:val="sr-RS"/>
        </w:rPr>
        <w:t>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113/17, 95/18, 31/19 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>72/19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</w:t>
      </w:r>
      <w:r>
        <w:rPr>
          <w:color w:val="000000"/>
          <w:lang w:val="sr-Latn-RS"/>
        </w:rPr>
        <w:t xml:space="preserve"> 149/20</w:t>
      </w:r>
      <w:r>
        <w:rPr>
          <w:lang w:val="sr-CS"/>
        </w:rPr>
        <w:t>) достављамо вам  Извештај о извршењу буџета општине Бач за период јануар-</w:t>
      </w:r>
      <w:r>
        <w:rPr>
          <w:lang w:val="sr-Latn-RS"/>
        </w:rPr>
        <w:t xml:space="preserve"> </w:t>
      </w:r>
      <w:r>
        <w:rPr>
          <w:lang w:val="sr-RS"/>
        </w:rPr>
        <w:t>јун 202</w:t>
      </w:r>
      <w:r>
        <w:rPr>
          <w:lang w:val="sr-Latn-RS"/>
        </w:rPr>
        <w:t>1</w:t>
      </w:r>
      <w:r>
        <w:rPr>
          <w:lang w:val="sr-RS"/>
        </w:rPr>
        <w:t>. год.</w:t>
      </w:r>
      <w:r>
        <w:rPr>
          <w:lang w:val="sr-CS"/>
        </w:rPr>
        <w:t xml:space="preserve"> (у даљем тексту: Извештај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u w:val="single"/>
          <w:lang w:val="sr-CS"/>
        </w:rPr>
        <w:t xml:space="preserve">ПРИХОДИ  </w:t>
      </w:r>
      <w:r>
        <w:rPr>
          <w:b/>
          <w:u w:val="single"/>
          <w:lang w:val="sr-RS"/>
        </w:rPr>
        <w:t xml:space="preserve">И </w:t>
      </w:r>
      <w:r>
        <w:rPr>
          <w:b/>
          <w:u w:val="single"/>
          <w:lang w:val="sr-CS"/>
        </w:rPr>
        <w:t xml:space="preserve"> ПРИМАЊ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купно планирани буџетски приходи и примања са пренетим средствима из претходне године Одлуком о првом Ребалансу буџета општине Бач за 20</w:t>
      </w:r>
      <w:r>
        <w:rPr>
          <w:lang w:val="sr-Latn-RS"/>
        </w:rPr>
        <w:t>21</w:t>
      </w:r>
      <w:r>
        <w:rPr>
          <w:lang w:val="sr-CS"/>
        </w:rPr>
        <w:t>. годину  („Сл.лист општине Бач“, бр. 17</w:t>
      </w:r>
      <w:r>
        <w:rPr>
          <w:lang w:val="sr-Latn-RS"/>
        </w:rPr>
        <w:t>/20</w:t>
      </w:r>
      <w:r>
        <w:rPr>
          <w:lang w:val="sr-RS"/>
        </w:rPr>
        <w:t>21</w:t>
      </w:r>
      <w:r>
        <w:rPr>
          <w:lang w:val="sr-CS"/>
        </w:rPr>
        <w:t xml:space="preserve"> - у даљем тексту Одлука</w:t>
      </w:r>
      <w:r>
        <w:rPr>
          <w:color w:val="000000"/>
          <w:lang w:val="sr-CS"/>
        </w:rPr>
        <w:t>)</w:t>
      </w:r>
      <w:r>
        <w:rPr>
          <w:lang w:val="sr-CS"/>
        </w:rPr>
        <w:t xml:space="preserve"> износе </w:t>
      </w:r>
      <w:r>
        <w:rPr>
          <w:lang w:val="sr-Latn-RS"/>
        </w:rPr>
        <w:t xml:space="preserve">846.643.105,00 </w:t>
      </w:r>
      <w:r>
        <w:rPr>
          <w:lang w:val="sr-CS"/>
        </w:rPr>
        <w:t>динара, а остварење истих у периоду од 01.01.-30.0</w:t>
      </w:r>
      <w:r>
        <w:rPr>
          <w:lang w:val="sr-RS"/>
        </w:rPr>
        <w:t>6</w:t>
      </w:r>
      <w:r>
        <w:rPr>
          <w:lang w:val="sr-CS"/>
        </w:rPr>
        <w:t>.</w:t>
      </w:r>
      <w:r>
        <w:rPr/>
        <w:t>20</w:t>
      </w:r>
      <w:r>
        <w:rPr>
          <w:lang w:val="sr-RS"/>
        </w:rPr>
        <w:t>2</w:t>
      </w:r>
      <w:r>
        <w:rPr>
          <w:lang w:val="sr-Latn-RS"/>
        </w:rPr>
        <w:t>1</w:t>
      </w:r>
      <w:r>
        <w:rPr>
          <w:lang w:val="sr-CS"/>
        </w:rPr>
        <w:t>. године је</w:t>
      </w:r>
      <w:r>
        <w:rPr/>
        <w:t xml:space="preserve"> </w:t>
      </w:r>
      <w:r>
        <w:rPr>
          <w:lang w:val="sr-RS"/>
        </w:rPr>
        <w:t>419.675.080,58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lang w:val="sr-CS"/>
        </w:rPr>
        <w:t xml:space="preserve">динара што представља </w:t>
      </w:r>
      <w:r>
        <w:rPr>
          <w:lang w:val="sr-RS"/>
        </w:rPr>
        <w:t xml:space="preserve">49,57 </w:t>
      </w:r>
      <w:r>
        <w:rPr>
          <w:lang w:val="sr-CS"/>
        </w:rPr>
        <w:t>% у односу на план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uppressAutoHyphens w:val="false"/>
        <w:autoSpaceDE w:val="false"/>
        <w:ind w:firstLine="720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  <w:t>У Табели 1. приказан је рачун прихода и примања нефинансијске имовине и расхода и</w:t>
      </w:r>
      <w:r>
        <w:rPr>
          <w:rFonts w:cs="TimesNewRoman;Times New Roman" w:ascii="TimesNewRoman;Times New Roman" w:hAnsi="TimesNewRoman;Times New Roman"/>
          <w:lang w:val="sr-RS" w:eastAsia="en-US"/>
        </w:rPr>
        <w:t xml:space="preserve"> </w:t>
      </w:r>
      <w:r>
        <w:rPr>
          <w:rFonts w:cs="TimesNewRoman;Times New Roman" w:ascii="TimesNewRoman;Times New Roman" w:hAnsi="TimesNewRoman;Times New Roman"/>
          <w:lang w:eastAsia="en-US"/>
        </w:rPr>
        <w:t xml:space="preserve">издатака за набавку нефинансијске имовине за период јануар - </w:t>
      </w:r>
      <w:r>
        <w:rPr>
          <w:rFonts w:cs="TimesNewRoman;Times New Roman" w:ascii="TimesNewRoman;Times New Roman" w:hAnsi="TimesNewRoman;Times New Roman"/>
          <w:lang w:val="sr-RS" w:eastAsia="en-US"/>
        </w:rPr>
        <w:t>јун</w:t>
      </w:r>
      <w:r>
        <w:rPr>
          <w:rFonts w:cs="TimesNewRoman;Times New Roman" w:ascii="TimesNewRoman;Times New Roman" w:hAnsi="TimesNewRoman;Times New Roman"/>
          <w:lang w:eastAsia="en-US"/>
        </w:rPr>
        <w:t xml:space="preserve"> 20</w:t>
      </w:r>
      <w:r>
        <w:rPr>
          <w:rFonts w:cs="TimesNewRoman;Times New Roman" w:ascii="TimesNewRoman;Times New Roman" w:hAnsi="TimesNewRoman;Times New Roman"/>
          <w:lang w:val="sr-RS" w:eastAsia="en-US"/>
        </w:rPr>
        <w:t>2</w:t>
      </w:r>
      <w:r>
        <w:rPr>
          <w:rFonts w:cs="TimesNewRoman;Times New Roman" w:ascii="Calibri" w:hAnsi="Calibri"/>
          <w:lang w:val="sr-Latn-RS" w:eastAsia="en-US"/>
        </w:rPr>
        <w:t>1</w:t>
      </w:r>
      <w:r>
        <w:rPr>
          <w:rFonts w:cs="TimesNewRoman;Times New Roman" w:ascii="TimesNewRoman;Times New Roman" w:hAnsi="TimesNewRoman;Times New Roman"/>
          <w:lang w:eastAsia="en-US"/>
        </w:rPr>
        <w:t>. године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val="sr-RS" w:eastAsia="en-US"/>
        </w:rPr>
      </w:pPr>
      <w:r>
        <w:rPr>
          <w:rFonts w:cs="TimesNewRoman;Times New Roman" w:ascii="TimesNewRoman;Times New Roman" w:hAnsi="TimesNewRoman;Times New Roman"/>
          <w:lang w:val="sr-RS" w:eastAsia="en-US"/>
        </w:rPr>
      </w:r>
    </w:p>
    <w:p>
      <w:pPr>
        <w:pStyle w:val="Normal"/>
        <w:jc w:val="both"/>
        <w:rPr/>
      </w:pPr>
      <w:r>
        <w:rPr/>
        <w:t>Табела 1.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81"/>
        <w:gridCol w:w="2693"/>
        <w:gridCol w:w="2126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А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РАЧУН ПРИХОДА И ПРИМАЊ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Економска класификац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 динарим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Укупни приходи и примања остварени по основу продаје нефинансијске имов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 +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344.551.103,58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Укупни расходи и издаци за набавку нефинансијске имов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 +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eastAsia="sr-Latn-RS"/>
              </w:rPr>
              <w:t>303.505.263,68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Буџетск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7+8) - (4+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41.045.839,9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даци за набавку финансијске имовине (осим за набавку домаћих хартија од вредности 621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ан фискалн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7+8) - (4+5) - 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41.045.839,9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Б.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>РАЧУН ФИНАНСИРАЊ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мања од задуживањ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мања од продаје финансијске имовине (конта 9211, 9221, 9219, 9227, 922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Неутрошена средства из претходних год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75.123.977,5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даци за набавку финансијске имовине (за набавку домаћих хартија од вредности 621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даци за отплату главнице ду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B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uppressAutoHyphens w:val="false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ето финансирањ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91+92+3) - (61+621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75.123.977,50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2"/>
          <w:type w:val="nextPage"/>
          <w:pgSz w:w="11906" w:h="16838"/>
          <w:pgMar w:left="567" w:right="104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У Табели 2. дат је преглед плана и остварења прихода и примања по чл. </w:t>
      </w:r>
      <w:r>
        <w:rPr>
          <w:lang w:val="sr-RS"/>
        </w:rPr>
        <w:t>9</w:t>
      </w:r>
      <w:r>
        <w:rPr>
          <w:lang w:val="sr-Latn-RS"/>
        </w:rPr>
        <w:t>.</w:t>
      </w:r>
      <w:r>
        <w:rPr>
          <w:lang w:val="sr-CS"/>
        </w:rPr>
        <w:t xml:space="preserve"> Одлук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 период јануар- јун 20</w:t>
      </w:r>
      <w:r>
        <w:rPr>
          <w:lang w:val="sr-RS"/>
        </w:rPr>
        <w:t>21</w:t>
      </w:r>
      <w:r>
        <w:rPr>
          <w:lang w:val="sr-CS"/>
        </w:rPr>
        <w:t xml:space="preserve">. год., и то у </w:t>
      </w:r>
      <w:r>
        <w:rPr>
          <w:u w:val="single"/>
          <w:lang w:val="sr-CS"/>
        </w:rPr>
        <w:t xml:space="preserve">колони 5 </w:t>
      </w:r>
      <w:r>
        <w:rPr>
          <w:lang w:val="sr-CS"/>
        </w:rPr>
        <w:t>приказан је проценат остварења прихода и примања у односу на план прихода и примања (кол. 3),: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pacing w:val="10"/>
          <w:sz w:val="16"/>
          <w:szCs w:val="16"/>
          <w:lang w:val="sr-R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RS" w:eastAsia="sr-Latn-CS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pacing w:val="10"/>
          <w:sz w:val="16"/>
          <w:szCs w:val="16"/>
          <w:lang w:val="sr-R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RS" w:eastAsia="sr-Latn-CS"/>
        </w:rPr>
        <w:t>Табела 2.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10"/>
          <w:sz w:val="16"/>
          <w:szCs w:val="16"/>
          <w:lang w:val="sr-Latn-C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Latn-CS" w:eastAsia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156"/>
        <w:gridCol w:w="2085"/>
        <w:gridCol w:w="2085"/>
        <w:gridCol w:w="1823"/>
        <w:gridCol w:w="1968"/>
      </w:tblGrid>
      <w:tr>
        <w:trPr>
          <w:trHeight w:val="4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ИС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ВАРЕЊ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% ИЗВРШЕЊ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АТАК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131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распоредени виШак прихода и примања из ранијих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123.977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123.977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1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ТВРЂИВАЊЕ РЕЗУЛТАТА ПОСЛОВАЊ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123.977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123.977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1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зарад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6.09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.687.408,9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,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.402.591,06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2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приходе од самосталних делатности који с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.074,2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,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33.925,77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2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приходе од самосталних делатности који с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50.419,9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49.580,1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2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приходе од самосталних делатности који с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453.684,1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,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46.315,83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45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приходе од давања у закуп покретних ств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0.702,38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,9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19.297,62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47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земљиШт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91,7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,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2.908,29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8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амодопринос према зарадама запослених и по основу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5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01.159,2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,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48.840,75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8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амодопринос из прихода од пољопривреде и Шумарст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6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21.113,1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,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78.886,86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84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амодопринос из прихода лица која се баве самостал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372,3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4.627,67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9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остале приход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.862.023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397.655,8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.464.367,13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19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приходе спортиста и спортских струцњак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8.633,2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,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1.366,75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1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ДОХОДАК, ДОБИТ И КАПИТАЛНЕ ДОБИТК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5.352.023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.129.315,1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,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6.222.707,83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312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имовину обвезника који не воде пословне к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083.794,4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916.205,53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312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имовину обвезника који воде пословне књи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304.571,7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,9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695.428,24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331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наследе и поклон, по реШењу Пореске упр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4.875,5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,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15.124,49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342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пренос апсолутних права на непокретности,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739.070,8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,1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260.929,19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3426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 xml:space="preserve">Порез на пренос апсолутних права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41.753,88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-1.141.753,88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342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пренос апсолутних права на моторним возил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6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3.486,5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,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36.513,49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3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ИМОВИНУ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.1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.017.552,9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.082.447,06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451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а такса за дрЖање моторних друмских и при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412.52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6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87.480,00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454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за промену намене пољ. Земљишт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2.527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-112.527,00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455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БоравиШна такс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.41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,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.590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456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себна накнада за заШтиту и унапредење Животне с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28.081,1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,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71.918,84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4565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за коришцење простора на јавној површини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33,9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,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9.966,04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4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 НА ДОБРА И УСЛУГ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77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806.572,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,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963.427,88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611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а такса за истицање фирме на пословном п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410.240,3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,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89.759,64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611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а такса за истицање и исписивање фирме в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6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РУГИ ПОРЕЗИ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7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476.003,0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,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223.996,93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21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донације од медународних организација у ко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0.158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0.157,3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65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2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НАЦИЈЕ И ПОМОЦИ ОД МЕЂУНАРОДНИХ ОРГАНИЗАЦИЈ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0.158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0.157,3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65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3154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и наменски трансфери, у уЖем смислу, од Репуб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715.5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200.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,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15.000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3156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и наменски трансфери, у уЖем смислу, од АП Во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680.447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550.846,7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,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129.600,23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3158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наменски трансфери од АП Војводина у корист ниво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7.265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.631.154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.633.846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32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апитални наменски трансфери, у уЖем смислу, од Р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485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0.77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,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314.225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325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апитални наменски трансфери, у уЖем смислу, од АП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.000.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3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Д ДРУГИХ НИВОА ВЛАСТИ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5.145.947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8.553.275,7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,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.592.671,23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11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будЖета опШтине од камата на средства конс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4.283,7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,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55.716,21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152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ства остварена од давања у закуп пољопривред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351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.398.654,68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,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-3.047.654,68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1526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за кориШцење Шума и Шумског земљиШт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153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а такса за кориШцење простора на јавним п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4.080,6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,8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5.919,34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1534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за кориШцење градевинског земљиШт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729,2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,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7.270,8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1538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уредивање градевинског земљиШт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213,58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9.786,42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1596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за коришцење дрвет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2.114,4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87.885,54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1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ОД ИМОВИН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951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082.076,3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,9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68.923,63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126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по основу конверзије права кориШцења у п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.683,9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3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5.316,1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15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од давања у закуп, односно на кориШцењ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6.973,9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,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33.026,09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15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од закупнине за градевинско земљиШте у ко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154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по основу конверзије права кориШцења у п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.093,2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5.906,78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155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од давања у закуп, односно на кориШцењ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,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8.000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156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остварени по основу пруЖања услуга боравк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40.895,9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,8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59.104,06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2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тинске административне такс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0.31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,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9.690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255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акса за озакоњење објеката у корист нивоа опШти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5.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1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.000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3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које својом делатноШцу остваре органи и о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7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.521,9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,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57.478,08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2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ОД ПРОДАЈЕ ДОБАРА И УСЛУГ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38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766.478,8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613.521,11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3324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од новцаних казни за прекрШаје, предвиден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56.009,9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,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3.990,09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33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од новцаних казни изрецених у прекрШајном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.000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335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ходи од новцаних казни за прекрШаје по прекрШај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.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,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7.500,0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3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ОДУЗЕТА ИМОВИНСКА КОРИСТ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00.509,9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99.490,09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41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и добровољни трансфери од физицких и правних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09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193.807,9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,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6.192,08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4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БРОВОЉНИ ТРАНСФЕРИ ОД ФИЗИЦКИХ И ПРАВНИХ ЛИЦ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09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193.807,9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,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6.192,08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51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и приходи у корист нивоа опШтина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.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75.600,8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,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.224.399,14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5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ЕШОВИТИ И НЕОДРЕЂЕНИ ПРИХОДИ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.5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86.101,1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,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.213.898,83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2125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еморандумске ставке за рефундацију расхода будЖет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09.231,9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,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490.768,10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200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ЕМОРАНДУМСКЕ СТАВКЕ ЗА РЕФУНДАЦИЈУ РАСХОДА ИЗ ПРЕ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000.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09.231,9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,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490.768,10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111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имања од продаје непокретности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0.021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-400.021,00</w:t>
            </w:r>
          </w:p>
        </w:tc>
      </w:tr>
      <w:tr>
        <w:trPr>
          <w:trHeight w:val="435" w:hRule="atLeast"/>
        </w:trPr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: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46.643.105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19.675.080,58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9,5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26.968.024,42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539" w:right="765" w:gutter="0" w:header="0" w:top="104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СХОДИ И ИЗДАЦИ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о планирани расходи и издаци Одлуком износе</w:t>
      </w:r>
      <w:r>
        <w:rPr>
          <w:lang w:val="sr-RS"/>
        </w:rPr>
        <w:t xml:space="preserve"> 846.643.105,00</w:t>
      </w:r>
      <w:r>
        <w:rPr>
          <w:lang w:val="sr-CS"/>
        </w:rPr>
        <w:t xml:space="preserve"> динара, а извршење истих у периоду од 01.01</w:t>
      </w:r>
      <w:r>
        <w:rPr>
          <w:lang w:val="sr-Latn-RS"/>
        </w:rPr>
        <w:t>.</w:t>
      </w:r>
      <w:r>
        <w:rPr>
          <w:lang w:val="sr-CS"/>
        </w:rPr>
        <w:t>-3</w:t>
      </w:r>
      <w:r>
        <w:rPr>
          <w:lang w:val="sr-Latn-RS"/>
        </w:rPr>
        <w:t>0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6</w:t>
      </w:r>
      <w:r>
        <w:rPr>
          <w:lang w:val="sr-CS"/>
        </w:rPr>
        <w:t>.</w:t>
      </w:r>
      <w:r>
        <w:rPr/>
        <w:t>20</w:t>
      </w:r>
      <w:r>
        <w:rPr>
          <w:lang w:val="sr-RS"/>
        </w:rPr>
        <w:t>20</w:t>
      </w:r>
      <w:r>
        <w:rPr>
          <w:lang w:val="sr-CS"/>
        </w:rPr>
        <w:t>. године је</w:t>
      </w:r>
      <w:r>
        <w:rPr>
          <w:b/>
          <w:bCs/>
        </w:rPr>
        <w:t xml:space="preserve"> </w:t>
      </w:r>
      <w:r>
        <w:rPr>
          <w:bCs/>
          <w:lang w:val="sr-RS"/>
        </w:rPr>
        <w:t>303.505.263,68</w:t>
      </w:r>
      <w:r>
        <w:rPr>
          <w:bCs/>
        </w:rPr>
        <w:t xml:space="preserve"> </w:t>
      </w:r>
      <w:r>
        <w:rPr>
          <w:lang w:val="sr-CS"/>
        </w:rPr>
        <w:t>динара што представља</w:t>
      </w:r>
      <w:r>
        <w:rPr>
          <w:lang w:val="sr-Latn-RS"/>
        </w:rPr>
        <w:t xml:space="preserve"> </w:t>
      </w:r>
      <w:r>
        <w:rPr>
          <w:lang w:val="sr-RS"/>
        </w:rPr>
        <w:t xml:space="preserve">35,85 % </w:t>
      </w:r>
      <w:r>
        <w:rPr>
          <w:lang w:val="sr-CS"/>
        </w:rPr>
        <w:t>у односу на план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У Табели 3. дат је преглед извршења расхода и издатака </w:t>
      </w:r>
      <w:r>
        <w:rPr>
          <w:b/>
          <w:u w:val="single"/>
          <w:lang w:val="sr-CS"/>
        </w:rPr>
        <w:t xml:space="preserve">по </w:t>
      </w:r>
      <w:r>
        <w:rPr>
          <w:b/>
          <w:u w:val="single"/>
          <w:lang w:val="sr-RS"/>
        </w:rPr>
        <w:t>програмима</w:t>
      </w:r>
      <w:r>
        <w:rPr>
          <w:b/>
          <w:u w:val="single"/>
          <w:lang w:val="sr-CS"/>
        </w:rPr>
        <w:t xml:space="preserve"> :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Табела 3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5704"/>
        <w:gridCol w:w="2515"/>
        <w:gridCol w:w="2578"/>
        <w:gridCol w:w="2417"/>
      </w:tblGrid>
      <w:tr>
        <w:trPr>
          <w:trHeight w:val="4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ед. Број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Назив програм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варење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атак</w:t>
            </w:r>
          </w:p>
        </w:tc>
      </w:tr>
      <w:tr>
        <w:trPr>
          <w:trHeight w:val="465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НОВАЊЕ, УРБАНИЗАМ И ПРОСТОРНО ПЛАНИРАЊЕ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.816.126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778.714,25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.037.411,75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ДЕЛАТНОСТИ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070.00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252.021,34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817.978,66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ЛОКАЛНИ ЕКОНОМСКИ РАЗВОЈ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249.968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448.166,88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801.801,12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ТУРИЗМА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288.50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70.056,38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818.443,62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ЉОПРИВРЕДА И РУРАЛНИ РАЗВОЈ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7.071.00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434.890,3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.636.109,68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ШТИТА ЖИВОТНЕ СРЕДИНЕ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25.00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73.640,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751.360,00</w:t>
            </w:r>
          </w:p>
        </w:tc>
      </w:tr>
      <w:tr>
        <w:trPr>
          <w:trHeight w:val="465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РГАНИЗАЦИЈА САОБРАЋАЈА И САОБРАЋАЈНА ИНФРАСТРУКТУРА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650.00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568.919,03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081.080,97</w:t>
            </w:r>
          </w:p>
        </w:tc>
      </w:tr>
      <w:tr>
        <w:trPr>
          <w:trHeight w:val="465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ЕДШКОЛСКО ОБРАЗОВАЊЕ И ВАСПИТАЊЕ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.835.625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312.838,9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522.786,09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НОВНО ОБРАЗОВАЊЕ И ВАСПИТАЊЕ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.303.282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184.789,59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.118.492,41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ЊЕ ОБРАЗОВАЊЕ И ВАСПИТАЊЕ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0.00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72.630,0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727.369,98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И ДЕЧИЈА ЗАШТИТА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.686.321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.459.668,97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.226.652,03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ДРАВСТВЕНА ЗАШТИТА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100.00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70.036,3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329.963,70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КУЛТУРЕ И ИНФОРМИСАЊА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020.87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911.146,76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109.723,24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СПОРТА И ОМЛАДИНЕ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713.75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587.284,88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126.465,12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ТЕ УСЛУГЕ ЛОКАЛНЕ САМОУПРАВЕ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3.950.80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.980.114,69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2.231.249,69</w:t>
            </w:r>
          </w:p>
        </w:tc>
      </w:tr>
      <w:tr>
        <w:trPr>
          <w:trHeight w:val="465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ЛИТИЧКИ СИСТЕМ ЛОКАЛНЕ САМОУПРАВЕ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761.863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700.345,36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061.517,64</w:t>
            </w:r>
          </w:p>
        </w:tc>
      </w:tr>
      <w:tr>
        <w:trPr>
          <w:trHeight w:val="465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А ЕФИКАСНОСТ И ОБНОВЉИВИ ИЗВОРИ ЕНЕРГИЈЕ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.000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.000,00</w:t>
            </w:r>
          </w:p>
        </w:tc>
      </w:tr>
      <w:tr>
        <w:trPr>
          <w:trHeight w:val="45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БК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46.643.105,0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03.505.263,68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46.398.405,70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539" w:right="765" w:gutter="0" w:header="0" w:top="104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У Табели 4. дат је преглед извршења расхода </w:t>
      </w:r>
      <w:r>
        <w:rPr>
          <w:b/>
          <w:u w:val="single"/>
          <w:lang w:val="sr-CS"/>
        </w:rPr>
        <w:t>по основним наменама</w:t>
      </w:r>
      <w:r>
        <w:rPr>
          <w:lang w:val="sr-CS"/>
        </w:rPr>
        <w:t xml:space="preserve"> : </w:t>
      </w:r>
    </w:p>
    <w:p>
      <w:pPr>
        <w:pStyle w:val="Normal"/>
        <w:rPr>
          <w:lang w:val="sr-Latn-RS"/>
        </w:rPr>
      </w:pPr>
      <w:r>
        <w:rPr>
          <w:lang w:val="sr-CS"/>
        </w:rPr>
        <w:t>Табела 4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432"/>
        <w:gridCol w:w="1192"/>
        <w:gridCol w:w="1673"/>
        <w:gridCol w:w="1224"/>
        <w:gridCol w:w="943"/>
        <w:gridCol w:w="1192"/>
      </w:tblGrid>
      <w:tr>
        <w:trPr>
          <w:trHeight w:val="42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ис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 за 2021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варено из буџе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варено из осталих извора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оценат извршењ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атак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.166.735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628.426,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8.775,2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5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.209.533,42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.166.735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628.426,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8.775,2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.209.533,42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217.815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096.699,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741,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3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066.374,69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217.815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096.699,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741,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066.374,69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59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1.997,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,1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7.002,5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59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1.997,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7.002,5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59.763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8.28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9.463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92.015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59.763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8.28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9.463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92.015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114.45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163.983,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4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950.466,17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114.45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163.983,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950.466,17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59.906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68.403,1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,7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1.502,84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59.906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68.403,1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1.502,84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143.74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441.088,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3.178,4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,4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699.473,2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143.74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441.088,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3.178,4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699.473,2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85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353.731,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38.444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,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057.824,83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85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353.731,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38.444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057.824,83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.212.832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371.977,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91.50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,4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.949.354,53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.212.832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371.977,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91.50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.949.354,53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.460.897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481.355,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7.00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,7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582.541,18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.460.897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481.355,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7.00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582.541,18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793.4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11.949,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,6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081.450,94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793.4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11.949,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081.450,94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175.317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9.134,2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70.268,7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,8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495.914,05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175.317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9.134,2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70.268,7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495.914,05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ЈАВНИМ НЕФИНАНСИЈСКИМ ПРЕДУЗЕЦИМА И ОРГ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10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3.791,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,8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806.208,37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ЈАВНИМ НЕФИНАНСИЈСКИМ ПРЕДУЗЕЦИМА И ОРГ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10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3.791,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806.208,37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ПРИВАТНИМ ПРЕДУЗЕЦИ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277.468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30.268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,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747.200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ПРИВАТНИМ ПРЕДУЗЕЦИ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277.468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30.268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747.200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.605.05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968.810,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,5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636.239,65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.605.05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968.810,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636.239,65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4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ОРГАНИЗАЦИЈАМА ЗА ОБАВЕЗНО СОЦИЈАЛНО ОСИГ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80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60.602,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139.397,67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4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ОРГАНИЗАЦИЈАМА ЗА ОБАВЕЗНО СОЦИЈАЛНО ОСИГ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80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60.602,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139.397,67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</w:t>
            </w:r>
            <w:r>
              <w:rPr>
                <w:color w:val="000000"/>
                <w:sz w:val="16"/>
                <w:szCs w:val="16"/>
                <w:lang w:val="sr-RS" w:eastAsia="sr-Latn-RS"/>
              </w:rPr>
              <w:t>Џ</w:t>
            </w:r>
            <w:r>
              <w:rPr>
                <w:color w:val="000000"/>
                <w:sz w:val="16"/>
                <w:szCs w:val="16"/>
                <w:lang w:val="sr-Latn-RS" w:eastAsia="sr-Latn-RS"/>
              </w:rPr>
              <w:t>ЕТ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598.874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212.303,4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990.869,4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395.701,06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</w:t>
            </w:r>
            <w:r>
              <w:rPr>
                <w:color w:val="000000"/>
                <w:sz w:val="16"/>
                <w:szCs w:val="16"/>
                <w:lang w:val="sr-RS" w:eastAsia="sr-Latn-RS"/>
              </w:rPr>
              <w:t>Џ</w:t>
            </w:r>
            <w:r>
              <w:rPr>
                <w:color w:val="000000"/>
                <w:sz w:val="16"/>
                <w:szCs w:val="16"/>
                <w:lang w:val="sr-Latn-RS" w:eastAsia="sr-Latn-RS"/>
              </w:rPr>
              <w:t>ЕТ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598.874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212.303,4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990.869,4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395.701,06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615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237.769,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,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377.230,5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615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237.769,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377.230,5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8.5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8.53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,6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9.969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8.5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8.53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9.969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5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66.031,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,9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83.968,83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5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66.031,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83.968,83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5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ШТЕТЕ ЗА ПОВРЕДЕ ИЛИ ШТЕТУ НАНЕТУ ОД СТРАН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0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1.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,6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59.000,00</w:t>
            </w:r>
          </w:p>
        </w:tc>
      </w:tr>
      <w:tr>
        <w:trPr>
          <w:trHeight w:val="4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5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ШТЕТЕ ЗА ПОВРЕДЕ ИЛИ ШТЕТУ НАНЕТУ ОД СТРАН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00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1.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59.000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9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СТВА РЕЗЕРВ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711.25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711.250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9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СТВА РЕЗЕРВ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711.25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711.250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ÐЕВИНСКИ ОБЈЕК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2.788.876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630.167,2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685.808,8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7.472.899,91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ÐЕВИНСКИ ОБЈЕК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2.788.876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630.167,2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685.808,8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7.472.899,91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472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03.698,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6.00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,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82.301,67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472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03.698,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6.00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82.301,67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198.232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1.96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36.272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198.232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1.96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36.272,0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МАТЕРИЈАЛНА ИМОВИ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489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8.842,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,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40.157,6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МАТЕРИЈАЛНА ИМОВИ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489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8.842,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40.157,60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5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8.408,2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,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6.591,71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5.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8.408,2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6.591,71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: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46.643.105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26.498.946,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7.006.316,7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5,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43.137.841,32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043" w:right="567" w:gutter="0" w:header="0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645" w:leader="none"/>
          <w:tab w:val="left" w:pos="4515" w:leader="none"/>
        </w:tabs>
        <w:jc w:val="center"/>
        <w:rPr/>
      </w:pPr>
      <w:r>
        <w:rPr>
          <w:b/>
          <w:bCs/>
        </w:rPr>
        <w:t>И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З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Е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Т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АЈ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КОРИШЋЕЊУ СРЕДСТАВА ТЕКУЋЕ И СТАЛНЕ БУЏЕТСКЕ РЕЗЕРВЕ</w:t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ПШТИНЕ БАЧ  ЗА  </w:t>
      </w:r>
      <w:r>
        <w:rPr>
          <w:b/>
          <w:u w:val="single"/>
          <w:lang w:val="sr-RS"/>
        </w:rPr>
        <w:t>ЈАНУАР-ЈУН 202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CS"/>
        </w:rPr>
        <w:t>. ГОДИН</w:t>
      </w:r>
      <w:r>
        <w:rPr>
          <w:b/>
          <w:u w:val="single"/>
          <w:lang w:val="sr-RS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left" w:pos="720" w:leader="none"/>
        </w:tabs>
        <w:ind w:firstLine="720"/>
        <w:jc w:val="both"/>
        <w:rPr>
          <w:lang w:val="sr-RS"/>
        </w:rPr>
      </w:pPr>
      <w:r>
        <w:rPr/>
        <w:t xml:space="preserve"> </w:t>
      </w:r>
      <w:r>
        <w:rPr/>
        <w:t xml:space="preserve">Према члану  69. и 70. Закона о буџетском систему </w:t>
      </w:r>
      <w:r>
        <w:rPr>
          <w:color w:val="000000"/>
          <w:lang w:val="sr-RS"/>
        </w:rPr>
        <w:t>(„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 xml:space="preserve"> 72/19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 149/20</w:t>
      </w:r>
      <w:r>
        <w:rPr/>
        <w:t xml:space="preserve">) у буџету се билансирају и обезбеђују средства за Сталну и Текућу буџетску резерву, а која се исказују као посебне позиције. </w:t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08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ЕКУЋА БУЏЕТСКА РЕЗЕРВА</w:t>
      </w:r>
    </w:p>
    <w:p>
      <w:pPr>
        <w:pStyle w:val="Normal"/>
        <w:ind w:firstLine="708"/>
        <w:jc w:val="center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>У оквиру буџета део планираних средстава не распоређују се унапред већ се задржава на име  текуће буџетске резерв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ешење о употреби средстава текуће буџетске резерве доноси председник општине Бач. Ова средства се користе за непланиране сврхе за које нису утврђене апропријације или за сврхе за које се у току године покаже да апропријације нису биле довољне. Средства текуће буџетске резерве се распоређује на директне кориснике буџетских средстава за одређену намену током фискалне године. 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На основу члана </w:t>
      </w:r>
      <w:r>
        <w:rPr>
          <w:color w:val="000000"/>
        </w:rPr>
        <w:t>20</w:t>
      </w:r>
      <w:r>
        <w:rPr>
          <w:color w:val="000000"/>
          <w:lang w:val="ru-RU"/>
        </w:rPr>
        <w:t>. Одлуке о првом ребалансу буџета општине Бач за 20</w:t>
      </w:r>
      <w:r>
        <w:rPr>
          <w:color w:val="000000"/>
          <w:lang w:val="sr-RS"/>
        </w:rPr>
        <w:t>21</w:t>
      </w:r>
      <w:r>
        <w:rPr>
          <w:color w:val="000000"/>
          <w:lang w:val="ru-RU"/>
        </w:rPr>
        <w:t>. годину (</w:t>
      </w:r>
      <w:r>
        <w:rPr>
          <w:color w:val="000000"/>
          <w:lang w:val="sr-Latn-CS"/>
        </w:rPr>
        <w:t>„</w:t>
      </w:r>
      <w:r>
        <w:rPr>
          <w:color w:val="000000"/>
          <w:lang w:val="ru-RU"/>
        </w:rPr>
        <w:t>Сл.лист општине Бач</w:t>
      </w:r>
      <w:r>
        <w:rPr>
          <w:color w:val="000000"/>
          <w:lang w:val="sr-Latn-CS"/>
        </w:rPr>
        <w:t xml:space="preserve">“, </w:t>
      </w:r>
      <w:r>
        <w:rPr>
          <w:color w:val="000000"/>
          <w:lang w:val="sr-CS"/>
        </w:rPr>
        <w:t xml:space="preserve">број </w:t>
      </w:r>
      <w:r>
        <w:rPr>
          <w:lang w:val="sr-CS"/>
        </w:rPr>
        <w:t>17</w:t>
      </w:r>
      <w:r>
        <w:rPr>
          <w:lang w:val="sr-RS"/>
        </w:rPr>
        <w:t>/2021</w:t>
      </w:r>
      <w:r>
        <w:rPr>
          <w:color w:val="000000"/>
          <w:lang w:val="sr-CS"/>
        </w:rPr>
        <w:t>)</w:t>
      </w:r>
      <w:r>
        <w:rPr>
          <w:bCs/>
          <w:lang w:val="sr-CS"/>
        </w:rPr>
        <w:t xml:space="preserve"> Одлуку о коришћењу текуће буџетске резерве и сталне буџетске резерве доноси председник општине Бач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ма Одлуци о буџету општине Бач за 20</w:t>
      </w:r>
      <w:r>
        <w:rPr>
          <w:lang w:val="sr-RS"/>
        </w:rPr>
        <w:t>21</w:t>
      </w:r>
      <w:r>
        <w:rPr/>
        <w:t xml:space="preserve">. </w:t>
      </w:r>
      <w:r>
        <w:rPr>
          <w:lang w:val="ru-RU"/>
        </w:rPr>
        <w:t>годину опредељена су средства за текућу буџетску резерву и то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длука о буџету општине Бач за 2021. годину, број 011-139/2020-I у</w:t>
      </w:r>
      <w:r>
        <w:rPr>
          <w:lang w:val="sr-RS" w:eastAsia="sr-Latn-CS"/>
        </w:rPr>
        <w:t xml:space="preserve"> износу од 14.000.000,00 динара где је до првог ребаланса буџета општине Бач потрошено 1.368.700,00  динар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Одлуком о  првом ребалансу буџета општине Бач за 2021. годину, број 011-31/2021-I</w:t>
      </w:r>
      <w:r>
        <w:rPr>
          <w:lang w:val="sr-RS"/>
        </w:rPr>
        <w:t xml:space="preserve"> </w:t>
      </w:r>
      <w:r>
        <w:rPr>
          <w:lang w:val="sr-RS" w:eastAsia="sr-Latn-CS"/>
        </w:rPr>
        <w:t>у износу од 20.000.000,00 динара где је до 30.06.2021. потрошено 1.001.000,00 динара.</w:t>
      </w:r>
    </w:p>
    <w:p>
      <w:pPr>
        <w:pStyle w:val="Normal"/>
        <w:jc w:val="both"/>
        <w:rPr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  <w:lang w:val="sr-RS"/>
        </w:rPr>
        <w:t xml:space="preserve">  </w:t>
      </w:r>
    </w:p>
    <w:p>
      <w:pPr>
        <w:pStyle w:val="Normal"/>
        <w:ind w:left="15" w:firstLine="693"/>
        <w:jc w:val="both"/>
        <w:rPr>
          <w:b/>
          <w:b/>
          <w:lang w:val="sr-Latn-RS"/>
        </w:rPr>
      </w:pPr>
      <w:r>
        <w:rPr>
          <w:b/>
          <w:lang w:val="ru-RU"/>
        </w:rPr>
        <w:t>Решењима о употреби средстава текуће буџетске резерве која доноси председник општине Бач, средства су одобрена и распоређена директном буџетском кориснику за следеће намене: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2002, програмска активност 2002-0001 - Функционисање основних школа, функција 912 - Основно образовање, на позицију 113 економске </w:t>
      </w:r>
      <w:r>
        <w:rPr/>
        <w:t xml:space="preserve">класификације </w:t>
      </w:r>
      <w:r>
        <w:rPr>
          <w:lang w:val="sr-RS"/>
        </w:rPr>
        <w:t>482251</w:t>
      </w:r>
      <w:r>
        <w:rPr/>
        <w:t xml:space="preserve"> </w:t>
      </w:r>
      <w:r>
        <w:rPr>
          <w:lang w:val="sr-RS"/>
        </w:rPr>
        <w:t>у износу од 7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2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602, програмска активност 0602-0014 Управљање у ванредним ситуацијама, функција 220 - Цивилна одбрана, на позицију 64.1 економске </w:t>
      </w:r>
      <w:r>
        <w:rPr/>
        <w:t xml:space="preserve">класификације </w:t>
      </w:r>
      <w:r>
        <w:rPr>
          <w:lang w:val="sr-RS"/>
        </w:rPr>
        <w:t>512211</w:t>
      </w:r>
      <w:r>
        <w:rPr/>
        <w:t xml:space="preserve"> </w:t>
      </w:r>
      <w:r>
        <w:rPr>
          <w:lang w:val="sr-RS"/>
        </w:rPr>
        <w:t>у износу од 107.000,00 динара и на позицију 64.2 економске класификације 512510 у износу од 636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3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1201, програмска активност 1201-0001 - Функционисање локалних установа културе, функција 820 - Услуге културе, на позицију 159, економске </w:t>
      </w:r>
      <w:r>
        <w:rPr/>
        <w:t xml:space="preserve">класификације </w:t>
      </w:r>
      <w:r>
        <w:rPr>
          <w:lang w:val="sr-RS"/>
        </w:rPr>
        <w:t>414314</w:t>
      </w:r>
      <w:r>
        <w:rPr/>
        <w:t xml:space="preserve"> </w:t>
      </w:r>
      <w:r>
        <w:rPr>
          <w:lang w:val="sr-RS"/>
        </w:rPr>
        <w:t>у износу од 1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4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602, програмска активност 0602-0001 Функционисање локалне самоуправе и градских општина, функција 130 Опште услуге, на позицију 51 економске </w:t>
      </w:r>
      <w:r>
        <w:rPr/>
        <w:t xml:space="preserve">класификације </w:t>
      </w:r>
      <w:r>
        <w:rPr>
          <w:lang w:val="sr-RS"/>
        </w:rPr>
        <w:t>5122 у износу од 287.000,00 динара и на позицију 53 економске класификације 5151 у износу од 8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5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>, програмска класификација 0602, пројекат 0602-401</w:t>
      </w:r>
      <w:r>
        <w:rPr/>
        <w:t>3</w:t>
      </w:r>
      <w:r>
        <w:rPr>
          <w:lang w:val="sr-RS"/>
        </w:rPr>
        <w:t xml:space="preserve"> - Подстицање запошљавања младих у Дунавском региону јужне Бачке, функција 130 Опште услуге, на позицију 56 економске </w:t>
      </w:r>
      <w:r>
        <w:rPr/>
        <w:t xml:space="preserve">класификације </w:t>
      </w:r>
      <w:r>
        <w:rPr>
          <w:lang w:val="sr-RS"/>
        </w:rPr>
        <w:t>4235 у износу од 7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6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>, програмска класификација 0602, пројекат 0602-401</w:t>
      </w:r>
      <w:r>
        <w:rPr/>
        <w:t>3</w:t>
      </w:r>
      <w:r>
        <w:rPr>
          <w:lang w:val="sr-RS"/>
        </w:rPr>
        <w:t xml:space="preserve"> - Подстицање запошљавања младих у Дунавском региону јужне Бачке, функција 130 Опште услуге, на позицију 56 економске </w:t>
      </w:r>
      <w:r>
        <w:rPr/>
        <w:t xml:space="preserve">класификације </w:t>
      </w:r>
      <w:r>
        <w:rPr>
          <w:lang w:val="sr-RS"/>
        </w:rPr>
        <w:t>4235 у износу од 7</w:t>
      </w:r>
      <w:r>
        <w:rPr>
          <w:lang w:val="en-GB"/>
        </w:rPr>
        <w:t>1</w:t>
      </w:r>
      <w:r>
        <w:rPr>
          <w:lang w:val="sr-RS"/>
        </w:rPr>
        <w:t>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7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2002, програмска активност 2002-0001 - Функционисање основних школа, функција 912 - Основно образовање, на позицију 113 економске </w:t>
      </w:r>
      <w:r>
        <w:rPr/>
        <w:t xml:space="preserve">класификације </w:t>
      </w:r>
      <w:r>
        <w:rPr>
          <w:lang w:val="sr-RS"/>
        </w:rPr>
        <w:t>425116</w:t>
      </w:r>
      <w:r>
        <w:rPr/>
        <w:t xml:space="preserve"> </w:t>
      </w:r>
      <w:r>
        <w:rPr>
          <w:lang w:val="sr-RS"/>
        </w:rPr>
        <w:t>у износу од 8.1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8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602, програмска активност 0602-0001 Функционисање локалне самоуправе и градских општина, функција 130 Опште услуге, на позицију 45 економске </w:t>
      </w:r>
      <w:r>
        <w:rPr/>
        <w:t xml:space="preserve">класификације </w:t>
      </w:r>
      <w:r>
        <w:rPr>
          <w:lang w:val="sr-RS"/>
        </w:rPr>
        <w:t>4232 у износу од 6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9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602, програмска активност 0602-0014 Управљање у ванредним ситуацијама, функција 220 - Цивилна одбрана, на позицију 64.1 економске </w:t>
      </w:r>
      <w:r>
        <w:rPr/>
        <w:t xml:space="preserve">класификације </w:t>
      </w:r>
      <w:r>
        <w:rPr>
          <w:lang w:val="sr-RS"/>
        </w:rPr>
        <w:t>512510 у износу од 11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0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2002, програмска активност 2002-0001 - Функционисање основних школа, функција 912 - Основно образовање, на позицију 113 економске </w:t>
      </w:r>
      <w:r>
        <w:rPr/>
        <w:t xml:space="preserve">класификације 424911 </w:t>
      </w:r>
      <w:r>
        <w:rPr>
          <w:lang w:val="sr-RS"/>
        </w:rPr>
        <w:t xml:space="preserve">у износу од </w:t>
      </w:r>
      <w:r>
        <w:rPr/>
        <w:t>21.600</w:t>
      </w:r>
      <w:r>
        <w:rPr>
          <w:lang w:val="sr-RS"/>
        </w:rPr>
        <w:t>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1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901, пројекат 0901-4010 - Изградња зграде за социјално становање у Општини Бач, функција 060 Становање, на позицију 28.2 економске </w:t>
      </w:r>
      <w:r>
        <w:rPr/>
        <w:t xml:space="preserve">класификације </w:t>
      </w:r>
      <w:r>
        <w:rPr>
          <w:lang w:val="sr-RS"/>
        </w:rPr>
        <w:t>511441 у износу од 27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2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1201, програмска активност 1201-0001 - Функционисање локалних установа културе, функција 820 - Услуге културе, на позицију 163, економске </w:t>
      </w:r>
      <w:r>
        <w:rPr/>
        <w:t xml:space="preserve">класификације </w:t>
      </w:r>
      <w:r>
        <w:rPr>
          <w:lang w:val="sr-RS"/>
        </w:rPr>
        <w:t>423432</w:t>
      </w:r>
      <w:r>
        <w:rPr/>
        <w:t xml:space="preserve"> </w:t>
      </w:r>
      <w:r>
        <w:rPr>
          <w:lang w:val="sr-RS"/>
        </w:rPr>
        <w:t>у износу од 25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3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1201, програмска активност 1201-0002 - Јачање културне продукције и уметничког стваралаштва, функција 820 - Услуге културе, на позицију 108 економске </w:t>
      </w:r>
      <w:r>
        <w:rPr/>
        <w:t xml:space="preserve">класификације </w:t>
      </w:r>
      <w:r>
        <w:rPr>
          <w:lang w:val="sr-RS"/>
        </w:rPr>
        <w:t>481941 у износу од 5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4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2002, програмска активност 2002-0001 - Функционисање основних школа, функција 912 - Основно образовање, на позицију 113 економске </w:t>
      </w:r>
      <w:r>
        <w:rPr/>
        <w:t xml:space="preserve">класификације </w:t>
      </w:r>
      <w:r>
        <w:rPr>
          <w:lang w:val="sr-RS"/>
        </w:rPr>
        <w:t>425117</w:t>
      </w:r>
      <w:r>
        <w:rPr/>
        <w:t xml:space="preserve"> </w:t>
      </w:r>
      <w:r>
        <w:rPr>
          <w:lang w:val="sr-RS"/>
        </w:rPr>
        <w:t>у износу од 65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5/2021-</w:t>
      </w:r>
      <w:r>
        <w:rPr/>
        <w:t>IV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602, пројекат 0602-4014 „Подстицање прекограничног пословног окружења кроз развој центара и мреже пословних компетенција“, функција130 - Опште услуге, на позицију 60 економске </w:t>
      </w:r>
      <w:r>
        <w:rPr/>
        <w:t xml:space="preserve">класификације </w:t>
      </w:r>
      <w:r>
        <w:rPr>
          <w:lang w:val="sr-RS"/>
        </w:rPr>
        <w:t>512211 у износу од 591.000,00 динара</w:t>
      </w:r>
    </w:p>
    <w:p>
      <w:pPr>
        <w:pStyle w:val="ListParagraph"/>
        <w:suppressAutoHyphens w:val="false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  <w:lang w:val="sr-RS"/>
        </w:rPr>
      </w:pPr>
      <w:r>
        <w:rPr>
          <w:b/>
          <w:u w:val="single"/>
        </w:rPr>
        <w:t>СТАЛНА БУЏЕТСКА РЕЗЕРВА</w:t>
      </w:r>
    </w:p>
    <w:p>
      <w:pPr>
        <w:pStyle w:val="TextBody"/>
        <w:jc w:val="center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Средства за сталну буџетску резерву су Одлуком о буџету општине Бач за 20</w:t>
      </w:r>
      <w:r>
        <w:rPr>
          <w:lang w:val="sr-RS"/>
        </w:rPr>
        <w:t>21</w:t>
      </w:r>
      <w:r>
        <w:rPr/>
        <w:t>. годину исказана као планска категорија и посебна апропријација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У складу са чланом 70. Закона о буџетском систему, стална буџетска резерва се користи за финансирање расхода на име учешћа локалне власти у отклањању последица ванредних околности, као што су поплаве, суша, земљотрес, клизишта, снежни наноси, град, животињске и биљне болести, пожар, еколошка катастрофа и друге елементарне непогоде које могу да угрозе живот и здравље људи или проузрокују штету већих размера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 xml:space="preserve">У сталну буџетску резерву се у складу са Законом опредељују средства највише до </w:t>
      </w:r>
      <w:r>
        <w:rPr>
          <w:lang w:val="sr-RS"/>
        </w:rPr>
        <w:t>0</w:t>
      </w:r>
      <w:r>
        <w:rPr/>
        <w:t>,5% укупно</w:t>
      </w:r>
      <w:r>
        <w:rPr>
          <w:lang w:val="sr-RS"/>
        </w:rPr>
        <w:t>г</w:t>
      </w:r>
      <w:r>
        <w:rPr/>
        <w:t xml:space="preserve"> прихода </w:t>
      </w:r>
      <w:r>
        <w:rPr>
          <w:lang w:val="sr-RS"/>
        </w:rPr>
        <w:t>и примања од продаје нефинансијске имовине</w:t>
      </w:r>
      <w:r>
        <w:rPr/>
        <w:t xml:space="preserve"> за буџетску годину.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696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 xml:space="preserve">Према </w:t>
      </w:r>
      <w:r>
        <w:rPr/>
        <w:t>Одлуци о буџету општине Бач за 20</w:t>
      </w:r>
      <w:r>
        <w:rPr>
          <w:lang w:val="sr-RS"/>
        </w:rPr>
        <w:t>21</w:t>
      </w:r>
      <w:r>
        <w:rPr/>
        <w:t xml:space="preserve">. годину у Сталну буџетску резерву планирана су средства у износу од </w:t>
      </w:r>
      <w:r>
        <w:rPr>
          <w:lang w:val="sr-RS"/>
        </w:rPr>
        <w:t>250.</w:t>
      </w:r>
      <w:r>
        <w:rPr/>
        <w:t xml:space="preserve">000,00 дина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/>
        <w:t xml:space="preserve">Како није било захтева у складу са чланом 70. Закона о буџетском систему средства нису трошена, нераспоређена планирана срества на дан </w:t>
      </w:r>
      <w:r>
        <w:rPr>
          <w:lang w:val="sr-RS"/>
        </w:rPr>
        <w:t>30.06.2021</w:t>
      </w:r>
      <w:r>
        <w:rPr/>
        <w:t xml:space="preserve">. године износе </w:t>
      </w:r>
      <w:r>
        <w:rPr>
          <w:lang w:val="sr-RS"/>
        </w:rPr>
        <w:t>250</w:t>
      </w:r>
      <w:r>
        <w:rPr/>
        <w:t>.000,00 динара</w:t>
      </w:r>
      <w:r>
        <w:rPr>
          <w:lang w:val="sr-RS"/>
        </w:rPr>
        <w:t>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Cs/>
          <w:lang w:val="sr-RS"/>
        </w:rPr>
        <w:t xml:space="preserve">У табели број 5. дат је преглед извршења </w:t>
      </w:r>
      <w:r>
        <w:rPr>
          <w:b/>
          <w:bCs/>
          <w:u w:val="single"/>
          <w:lang w:val="sr-RS"/>
        </w:rPr>
        <w:t>по функцијоналној класификацији: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Табела 5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139"/>
        <w:gridCol w:w="1854"/>
        <w:gridCol w:w="1803"/>
        <w:gridCol w:w="1602"/>
        <w:gridCol w:w="1627"/>
      </w:tblGrid>
      <w:tr>
        <w:trPr>
          <w:trHeight w:val="14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ФУНКЦИОНАЛНА</w:t>
              <w:br/>
              <w:t xml:space="preserve"> КЛАСИФИКАЦИЈА</w:t>
            </w:r>
          </w:p>
        </w:tc>
        <w:tc>
          <w:tcPr>
            <w:tcW w:w="6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ИС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</w:t>
              <w:br/>
              <w:t>ПЛАНИРАНА СРЕДСТВА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</w:t>
              <w:br/>
              <w:t>ИЗВРШЕНО ИЗ СРЕДСТАВА  БУЏЕТА 01.01-30.06.202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  <w:br/>
              <w:t xml:space="preserve"> ИЗВРШЕНО   ИЗ ОСТАЛИХ ИЗВОРА СРЕДСТАВА 01.01-30.06.20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ОЦЕНАТ</w:t>
              <w:br/>
              <w:t xml:space="preserve"> ИЗВРШЕЊА 01.01-30.06.2021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СОЦИЈАЛНА ЗАШТИТА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1.686.321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.769.091,7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3.690.577,2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1,6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одица и де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00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650.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0.00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23%</w:t>
            </w:r>
          </w:p>
        </w:tc>
      </w:tr>
      <w:tr>
        <w:trPr>
          <w:trHeight w:val="45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.666.321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530.157,2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938.369,4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29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77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342.207,8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заштита некласификована на другом месту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25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88.934,4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,92%</w:t>
            </w:r>
          </w:p>
        </w:tc>
      </w:tr>
      <w:tr>
        <w:trPr>
          <w:trHeight w:val="21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Е ЈАВНЕ УСЛУГ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96.454.263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4.540.220,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51.00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3,1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звршни и законодавни орган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761.863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656.859,8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,69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те услуг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9.161.942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.628.928,8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1.00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7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те јавне услуге некласификоване на другом месту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530.458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254.431,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,2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аансакције јавног ду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ДБРАН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954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51.68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8,47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Цивилна одбран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54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1.68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47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ЈАВНИ РЕД И БЕЗБЕДНОС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.878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667.474,6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0,8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лициј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38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1.06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,2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ротивпожарне заштит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.142,8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,14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дов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4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59.271,8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,9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ЕКОНОМСКИ ПОСЛОВ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95.335.868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7.902.643,6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8.019.869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8,87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ти економски и комерцијални послов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249.968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56.148,8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92.018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,71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љопривред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7.071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107.039,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327.851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7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зградњ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румски саобраћај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65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568.919,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,82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уризам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288.5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70.536,3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,51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ЗАШТИТА ЖИВОТНЕ СРЕДИН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.625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669.64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4.00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6,12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правлајње отпадним водам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мањење загађеност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15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штита животне средине некласификована на другом месту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475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69.64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4.00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,11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ОСЛОВИ СТАНОВАЊА И ЗАЈЕДНИЦ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2.886.126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1.714.735,5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16.00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3,72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заједниц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.816.126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462.714,2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6.00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,61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Водоснабдевањ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лична расвет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00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32.340,9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10%</w:t>
            </w:r>
          </w:p>
        </w:tc>
      </w:tr>
      <w:tr>
        <w:trPr>
          <w:trHeight w:val="45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слови становања и заједнице некласификовани на другом месту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.07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719.680,3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2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ЗДРАВСТВ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.10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.770.036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1,9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јавног задрав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10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70.036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,9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ЕКРЕАЦИЈА, СПОРТ, КУЛТУРА И ВЕР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6.734.62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4.364.119,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9.323,9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3,15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рекреације и спорт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713.75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572.297,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,22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ултур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695.87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566.822,8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9.323,9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1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емитовања и штампањ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725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725.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Верске и остале услуге заједниц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60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,69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БРАЗОВАЊ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6.988.907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3.349.305,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.005.546,5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6,53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едшколско образовањ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.835.625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707.509,3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605.329,5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35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новно образовањ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.303.282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184.789,5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,77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ње образовањ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72.630,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,39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бразовање које није дефинисано нивоом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80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379.66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7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ћне услуге образовању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550.00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304.711,1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00.217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,18%</w:t>
            </w:r>
          </w:p>
        </w:tc>
      </w:tr>
      <w:tr>
        <w:trPr>
          <w:trHeight w:val="225" w:hRule="atLeast"/>
        </w:trPr>
        <w:tc>
          <w:tcPr>
            <w:tcW w:w="8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И ЈАВНИ РАСХОДИ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46.643.105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26.498.946,9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7.006.316,7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5,85%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RS"/>
        </w:rPr>
        <w:t xml:space="preserve"> </w:t>
      </w:r>
      <w:r>
        <w:rPr>
          <w:lang w:val="sr-CS"/>
        </w:rPr>
        <w:t xml:space="preserve">У Табели </w:t>
      </w:r>
      <w:r>
        <w:rPr>
          <w:lang w:val="sr-Latn-RS"/>
        </w:rPr>
        <w:t>6</w:t>
      </w:r>
      <w:r>
        <w:rPr>
          <w:lang w:val="sr-CS"/>
        </w:rPr>
        <w:t xml:space="preserve">. дат је преглед извршења расхода </w:t>
      </w:r>
      <w:r>
        <w:rPr>
          <w:b/>
          <w:u w:val="single"/>
          <w:lang w:val="sr-CS"/>
        </w:rPr>
        <w:t>по пројек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 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426"/>
        <w:gridCol w:w="1762"/>
        <w:gridCol w:w="1419"/>
        <w:gridCol w:w="1420"/>
        <w:gridCol w:w="1885"/>
      </w:tblGrid>
      <w:tr>
        <w:trPr>
          <w:trHeight w:val="660" w:hRule="atLeast"/>
        </w:trPr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ОЈЕКАТ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ВРШЕНО ИЗ БУЏЕ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ВРШЕНО ИЗ ОСТАЛИХ ИЗВОРА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АТАК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ДСТИЦАЊЕ ЗАПОШЉАВА ЊАМЛАДИХ У ДУНАВСКОМ РЕГИОНУ ЈУЖНЕ БАЧКЕ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9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8.284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5,92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9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8.284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5,92</w:t>
            </w:r>
          </w:p>
        </w:tc>
      </w:tr>
      <w:tr>
        <w:trPr>
          <w:trHeight w:val="139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ДСТИЦАЊЕ ПРЕКОГРАНИЧНОГ ПОСЛОВНОГ ОКРУЖЕЊА КРОЗ РАЗВОЈ ЦЕНТАРА И МРЕЖЕ ПОСЛОВНИХ КОМПЕТЕНЦИЈА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8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33.938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5.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81.061,08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.580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419,11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01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2.48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6.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92.516,67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481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20.003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1.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09.996,86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33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68.287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1.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10.712,78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33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68.287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1.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10.712,78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РГАНИЗАЦИЈА САОБРАЋАЈА И САОБРАЋАЈНА ИНФРАСТРУКТУР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ЕКОНСТРУКЦИЈА ЛОКАЛНОГ ПУТА Л7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3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275.519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480,97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3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275.519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480,97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ЕСВЛАЧЕЊЕ БЕТОНСКОГ ПУТА У УЛ. НИКЛОЛЕ ТЕСЛЕ У ПЛАВНИ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5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5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5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5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15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275.519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74.480,97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15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275.519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74.480,97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И ДЕЧЈА ЗАШ ТИТ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Ћ ИЗБЕГЛИМ ЛИЦИМА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053.26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5.348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116.441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551.472,22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053.26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5.348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116.441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551.472,22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ДРШ КА ИНКЛУЗИЈИ РОМА КРОЗ ЗАПОШ ЉАВАЊЕ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.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.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.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.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ДРШ КА ОДРЖИВОМ СТАМБЕНОМ РЕШ ЕЊУ И СОЦИЈАЛНОЈ ИНКЛУЗИЈИ РАЊИВИХ ГРУПА У ОПШ ТИНИ БАЧ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ЗГРАДЊА ЗГРАДЕ ЗА СОЦИЈАЛНО СТАНОВАЊЕ У ОПШ ТИНИ БАЧ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77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342.207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427.792,2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77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342.207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427.792,2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8.987.76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5.348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623.149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979.264,42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8.987.76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5.348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623.149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979.264,42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ДЕЛАТНОСТ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АРТИЦИПАТИВНО УЧЕШ ЋЕ ГРАЂАНА У ИЗВРШ ЕЊУ БУЏЕТА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КУЛТУРЕ И ИНФОРМИСАЊ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ЕКОНСТРУКЦИЈА НАРОДНЕ БИБЛИОТЕКЕ ВУК КАРАЏИЋ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1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398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1,74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1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398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1,74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1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398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1,74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1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398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1,74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СПОРТА И ОМЛАДИНЕ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АНАЦИЈА КРОВНОГ ПОКРИВАЧА И ОЛУКА СПОРТСКЕ ДВОРАНЕ У БАЧУ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ЛОКАЛНИ ЕКОНОМСКИ РАЗВОЈ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ПОШ ЉАВАЊЕ ТЕЖЕ ЗАПОШ ЉИВИХ КАТЕГОРИЈА У ОПШ ТИНИ БАЧ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3.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62.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5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277.468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30.2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7.2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80.968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992.2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8.700,00</w:t>
            </w:r>
          </w:p>
        </w:tc>
      </w:tr>
      <w:tr>
        <w:trPr>
          <w:trHeight w:val="69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НАПРЕЂЕЊЕ АПСОРПЦИОНИХ КАПАЦИТЕТА ОПШ ТИНЕ БАЧ ЗА КОРИШ ЋЕЊЕ ЕУ ФОНДОВА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9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4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40.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9.7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69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15.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9.7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649.968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15.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92.01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2.7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649.968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15.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92.01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2.7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ТУРИЗМ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БАЧ У ФОКУСУ 2021.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85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85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5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5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5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5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5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5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ЕДШ КОЛСКО ОБРАЗОВАЊЕ И ВАСПИТАЊЕ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ГРАДЊА И ПРОШ ИРЕЊЕ КАПАЦИТЕТА ЗА ПУ КОЛИБРИ У ВАЈСКОЈ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НОВНО ОБРАЗОВАЊЕ И ВАСПИТАЊЕ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ЗГРАДЊА ХИДРАНСКЕ МРЕЖЕ У ОШ  ЈАН КОЛАР СЕЛЕНЧА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5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5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5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50.000,00</w:t>
            </w:r>
          </w:p>
        </w:tc>
      </w:tr>
      <w:tr>
        <w:trPr>
          <w:trHeight w:val="69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СТАВЉАЊЕ БРЗИНСКИХ ДИСПЛЕЈА У ЗОНИ Ш КОЛЕ У ВАЈСКОЈ И ПЛАВНИ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8.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8.4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48.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48.400,00</w:t>
            </w:r>
          </w:p>
        </w:tc>
      </w:tr>
      <w:tr>
        <w:trPr>
          <w:trHeight w:val="69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СТАВЉАЊЕ ВИДЕО НАДЗОРА У ОШ  БНС И ПОС ТАВЉАЊЕ ХОТ СПОТА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9.83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9.832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9.83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9.832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528.23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528.232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528.23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528.232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ТУРИЗМ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2.6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2.6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7.6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7.6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БАЧКИ КОТЛИЋ 2021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.7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.7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6.7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6.7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44.3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44.3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44.3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44.300,00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УРИСТИЧКА ОРГАНИЗАЦИЈА ОПШ ТИНЕ БАЧ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44.3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44.3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КУЛТУРЕ И ИНФОРМИСАЊ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75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924,53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9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8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067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.932,53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ЊОВЕКОВНИ БАЧ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067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7.932,53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067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7.932,53</w:t>
            </w:r>
          </w:p>
        </w:tc>
      </w:tr>
      <w:tr>
        <w:trPr>
          <w:trHeight w:val="46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РОДНА БИБЛИОТЕКА БУК КАРАЏИЋ БАЧ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067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7.932,53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 ТИНСКА УПРАВА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2.462.51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756.870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966.167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.739.474,44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2.462.51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756.870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966.167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.739.474,44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Табели</w:t>
      </w:r>
      <w:r>
        <w:rPr>
          <w:lang w:val="sr-RS"/>
        </w:rPr>
        <w:t xml:space="preserve"> 7</w:t>
      </w:r>
      <w:r>
        <w:rPr>
          <w:lang w:val="sr-CS"/>
        </w:rPr>
        <w:t xml:space="preserve">. дат је преглед извршења расхода </w:t>
      </w:r>
      <w:r>
        <w:rPr>
          <w:b/>
          <w:u w:val="single"/>
          <w:lang w:val="sr-CS"/>
        </w:rPr>
        <w:t>по економским класификацијам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бела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tbl>
      <w:tblPr>
        <w:tblW w:w="15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19"/>
        <w:gridCol w:w="2102"/>
        <w:gridCol w:w="4348"/>
        <w:gridCol w:w="1460"/>
        <w:gridCol w:w="1216"/>
        <w:gridCol w:w="1161"/>
        <w:gridCol w:w="1188"/>
        <w:gridCol w:w="1216"/>
      </w:tblGrid>
      <w:tr>
        <w:trPr>
          <w:trHeight w:val="136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ФУНКЦИОНАЛНА КЛАСИФИКАЦИЈ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ОЗИЦИЈА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ЕКОНОМСКА КЛАСИФИКАЦИЈА</w:t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ИС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ИЗВРШЕНО ИЗ БУЏЕТА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ВРШЕНО ИЗ ОСТАЛИХ ИЗВОР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% ИЗВРШЕЊ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АТАК ЗА ИЗВРШЕЊЕ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658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79.681,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3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78.318,84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2.55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6.416,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3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6.140,08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1.511,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8.488,6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4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112.339,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6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337.660,6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8.019,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1.980,99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СКУПШТИНА ОПШТИНЕ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.220.55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.757.967,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4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.462.589,13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36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0.521,6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4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25.478,31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9.09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8.301,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4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792,17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417,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.582,88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.90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.906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66.031,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33.968,83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ШТЕТЕ ЗА ПОВРЕДЕ ИЛИ ШТЕТУ НАНЕТУ ОД СТР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1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,6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59.000,00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ИНСКО ЈАВНО ПРАВОБРАНИЛАШТВО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.34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259.271,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4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.080.728,19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93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54.005,6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3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338.994,39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4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8.591,9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5.408,0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3.184,6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4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6.815,36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4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89.121,2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60.878,77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ЈАВНИМ НЕФИНАНСИЈСКИМ ПРЕДУЗЕЦИМА И ОР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3.791,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,7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6.208,37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.81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9.184,00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ЕДСЕДНИК ОПШТИНЕ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.887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.424.511,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2,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.462.488,91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64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5.352,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,9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98.647,97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0.30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4.081,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,9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6.224,89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.816,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,9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8.183,18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3.130,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,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16.869,06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ИНСКО ВЕЋ†Е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.654.30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474.380,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1,6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179.925,1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Џ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65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0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94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77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342.207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,7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427.792,2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98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11.390,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,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968.609,26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Џ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745.61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7.29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4.428,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,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483.893,84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372.94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36.12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3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,2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843.819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Џ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053.26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5.348,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116.441,2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,7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551.472,2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.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.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1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90.000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8.934,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,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1.065,51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213.83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428.566,7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4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785.268,29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35.61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901.856,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,4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733.756,65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9.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,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0.8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1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.09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,9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90.908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32.379,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,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67.620,42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56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19.370,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,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840.629,4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.02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.98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592.14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803.232,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,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788.911,11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60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1.756,9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,4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53.243,01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469.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985.141,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,9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484.358,86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8.531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,5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1.469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,4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18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752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9.53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,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22.465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2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1.9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,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758.04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МАТЕРИЈАЛНА ИМОВИ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389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9.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,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59.8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9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СТВА РЕЗЕРВ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461.2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461.25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9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СТВА РЕЗЕРВ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9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8.284,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9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5,9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8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48.738,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5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,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66.261,66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.580,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,5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419,11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01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2.483,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6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,7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92.516,67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,3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4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1.68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6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2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8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.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,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7.2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0.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9.74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.142,8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,5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2.857,16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ПРИВАТНИМ ПРЕДУЗЕЦ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0.898,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,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9.101,1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ПРИВАТНИМ ПРЕДУЗЕЦ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ОРГАНИЗАЦИЈАМА ЗА ОБАВЕЗНО СОЦИЈАЛНО ОСИ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3.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62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,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5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ПРИВАТНИМ ПРЕДУЗЕЦ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277.46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30.26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,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7.2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9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,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4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40.25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9.7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.25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,3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8.75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7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513.789,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9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186.210,68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50.000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7.871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2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327.85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231.149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ПРИВАТНИМ ПРЕДУЗЕЦ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0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9.08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7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92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.32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,6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55.68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3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3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3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275.519,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480,97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50.000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ЈАВНИМ НЕФИНАНСИЈСКИМ ПРЕДУЗЕЦИМА И ОР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8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85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1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1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07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99.64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4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371.360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2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42.714,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,3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907.285,75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0.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0.5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.355.62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12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6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,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.919.626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5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893.697,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6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06.302,65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8.643,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5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1.356,4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283.486,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716.513,65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05.093,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94.906,5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78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,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0.22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52.734,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,4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47.265,6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ОРГАНИЗАЦИЈАМА ЗА ОБАВЕЗНО СОЦИЈАЛНО ОСИ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8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60.602,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,4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139.397,67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9.433,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,4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0.566,03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1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25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7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75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351.250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5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1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398,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9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1,74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72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725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6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,6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.760.0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177.837,5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5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582.212,41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95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048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8.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8.4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9.83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9.832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72.630,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,3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727.369,98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Џ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8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379.66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420.335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5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304.711,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00.21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,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845.071,83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.772.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824.923,6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8.775,2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619.201,05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622.24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134.349,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741,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433.154,1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4.76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.22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9.4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,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1.076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42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43.57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,5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98.424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4.820,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5.179,73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973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1.015,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83.854,4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,8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78.129,95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2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7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773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6.556,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5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3.443,1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2.43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7.568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263,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,7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1.736,8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99.71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7.347,9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70.268,7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,8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72.100,32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ЕДШКОЛСКА УСТАНОВА КОЛИБРИ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2.235.62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5.707.509,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605.329,5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3.922.786,09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791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36.718,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54.281,66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7.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2.629,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4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4.870,23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6.7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.929,8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,9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.770,14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786,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,9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4.213,25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6.921,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,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3.078,95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4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4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4.776,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5.223,27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3.133,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,9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1.866,1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6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,6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38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64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,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8.36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2.6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2.6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.7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.700,00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ТУРИСТИЧКА ОРГАНИЗАЦИЈА ОПШТИНЕ БАЧ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.638.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320.536,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.317.963,6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7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05.862,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94.137,11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12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0.626,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1.373,83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.2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.969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31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7.7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.436,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,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7.313,83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.334,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,6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665,33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285.44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11.829,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9.323,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954.286,87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6.33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2.135,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,7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4.194,4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2.3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,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9.95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6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679,9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,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7.320,01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.641,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6.358,99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МАТЕРИЈАЛНА ИМОВИ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642,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,6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357,6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75,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924,53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99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,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8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НАРОДНА БИБЛИОТЕКА БУК КАРАЏИЋ† БАЧ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.894.87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.516.424,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9.323,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.259.121,5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666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72.604,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93.395,13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1.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5.138,7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6.361,29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8.611,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3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1.388,08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8.248,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3,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751,78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1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4.299,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,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10.700,23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76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7.718,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,9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8.281,28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,5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5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290,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.709,6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610,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4.389,98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274,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,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4.725,59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СТАНОВА ЗА СПОРТ И РЕКРЕАЦИЈУ БАЧКА ТВРЋАВА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.262.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.547.297,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.715.202,96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72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50.189,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21.810,67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3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4.706,5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9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8.293,41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97,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9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3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2.120,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879,66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55.3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0.089,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05.210,83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29.35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5.997,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,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73.360,8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5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.11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,5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8.882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42.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.314,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,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60.085,12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23.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8.898,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,4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45.001,66</w:t>
            </w:r>
          </w:p>
        </w:tc>
      </w:tr>
      <w:tr>
        <w:trPr>
          <w:trHeight w:val="45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5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6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8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80.12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9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669.88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7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466,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,7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1.533,86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МЕСНЕ ЗАЈЕДНИЦЕ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9.750.45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.373.017,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3.377.440,53</w:t>
            </w:r>
          </w:p>
        </w:tc>
      </w:tr>
      <w:tr>
        <w:trPr>
          <w:trHeight w:val="210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ИНСКА УПРАВА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04.541.24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9.582.815,2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7.006.316,7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5,6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17.952.109,99</w:t>
            </w:r>
          </w:p>
        </w:tc>
      </w:tr>
      <w:tr>
        <w:trPr>
          <w:trHeight w:val="22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БК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46.643.10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26.498.946,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7.006.316,7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5,8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43.137.841,32</w:t>
            </w:r>
          </w:p>
        </w:tc>
      </w:tr>
    </w:tbl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lang w:val="sr-RS" w:eastAsia="en-US"/>
        </w:rPr>
        <w:t xml:space="preserve">У  табели број 8. приказано је извршење  </w:t>
      </w:r>
      <w:r>
        <w:rPr>
          <w:rFonts w:eastAsia="Calibri"/>
          <w:b/>
          <w:u w:val="single"/>
          <w:lang w:val="sr-RS" w:eastAsia="en-US"/>
        </w:rPr>
        <w:t>аналитичког плана расхода индиректних буџетских корисника:</w:t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  <w:t>Табела 8.</w:t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920"/>
        <w:gridCol w:w="4142"/>
        <w:gridCol w:w="2324"/>
        <w:gridCol w:w="2513"/>
        <w:gridCol w:w="3047"/>
      </w:tblGrid>
      <w:tr>
        <w:trPr>
          <w:trHeight w:val="63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АСХОД ПО НАМЕНАМА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ИС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ПЛАНИРАНО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ОСТВАРЕНО 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ОСТАТАК ЗА ОСТВАРЕЊЕ 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.772.9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153.698,9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619.201,05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489.314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02.675,3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86.638,62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32.931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6.415,5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46.515,5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тпремнине и помоц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5.3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5.3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9.463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3.687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776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42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43.576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98.424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4.820,2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5.179,73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941,4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.058,6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6.526,3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53.473,62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3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6.757,2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6.242,8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3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.251,7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748,23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осигур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393,3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.606,7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службених путовања у земљ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227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773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пјутер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.422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.578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образовања и усавршавања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7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епрезент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9.134,8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0.865,12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едицин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2.306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7.694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.126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874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263,2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736,8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115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.885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бразовање и усавршавање запослен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9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4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6.66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саобрацај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6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бразовање, културу и спорт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9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9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7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едицински и лабораторијски материјал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391.717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95.070,6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696.646,32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091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8.909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бавезне такс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,00</w:t>
            </w:r>
          </w:p>
        </w:tc>
      </w:tr>
      <w:tr>
        <w:trPr>
          <w:trHeight w:val="43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ЕДШКОЛСКА УСТАНОВА КОЛИБР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2.235.625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8.312.838,9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3.922.786,09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7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05.862,8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94.137,11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7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2.174,2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4.825,77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8.451,9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6.548,06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8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.2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тпремнине и помоц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.969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7.75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.436,1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7.313,83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.334,6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665,33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408,0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591,91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765.44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113.062,1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652.377,84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2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2.662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.338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420,6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.579,31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осигур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600,1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9.399,81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пјутер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4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.296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.704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образовања и усавршавања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информис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5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5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руц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584,9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.415,1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7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епрезент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0.33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.830,1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2.499,83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образовања, културе и спор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2.35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9.95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307,9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2.692,01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372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.628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252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748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бразовање и усавршавање запослен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.95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5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981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19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450,0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.549,99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бавезне такс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материјална имовин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642,4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357,6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НБ ВУК КАРАЏИћ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.894.87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.635.748,5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.259.121,5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791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36.718,3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54.281,66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3.788,7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1.211,22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2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8.840,9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3.659,01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6.7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.929,8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.770,14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30,5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.369,41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8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.12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015,5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7.984,5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осигур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260,6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739,34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службених путовања у земљ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информис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3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руц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377,3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.622,65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7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епрезент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3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1.543,7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08.456,3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образовања, културе и спор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.6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.6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4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4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955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045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.176,7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9.823,27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1.7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285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2.415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бавезне такс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чане казне и пенали по решењу суд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а опрем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3.133,8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1.866,12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ТО ОПШТИНЕ БАЧ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.638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320.536,3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.317.963,62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666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72.604,8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93.395,13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3.849,5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8.150,44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9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.289,1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.210,85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8.611,9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1.388,08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8.248,2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751,78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.864,7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18.135,25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9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782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.218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89,3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010,64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осигур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6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.663,6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336,34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информис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000,1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999,9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руц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75,4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8.924,53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6.643,1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3.356,85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5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290,4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.709,6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68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332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.957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.043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985,0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014,98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бавезне такс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274,4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4.725,59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СР БАЧКА ТВРЂА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.262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.547.297,0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.715.202,96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8.587,4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1.412,52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.25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237,5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12,45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75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467,2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282,72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.814,2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.185,76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429,6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.570,33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914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.086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348,9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.651,04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руц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.616,3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1.383,62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47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5.222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1.778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934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66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саобрацај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505,1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3.494,88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32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.68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МЗ ПЛАВН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73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110.396,6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624.603,32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6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4.405,1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1.594,89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.2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156,6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.043,4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8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191,8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608,13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595,9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404,08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98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02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8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759,2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240,75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осигур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.671,9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328,03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пјутер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информис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руц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9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.905,6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.594,32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7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епрезент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5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2.4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.4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675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325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љопривреду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саобрацај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799,6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200,38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536,8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463,2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6.9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864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4.036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и порез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бавезне такс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а опрем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рема за заштиту животне среди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МЗ БАЧ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674.3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15.941,8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958.358,18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6.4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4.800,9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1.599,06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.352,1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147,87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727,2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272,75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656,7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.343,26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464,1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535,89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69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8.31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68,8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931,2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осигур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пјутер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руц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3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1.464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8.536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15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385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саобрацај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19,4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1.480,55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9.53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а опрем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МЗ ВАЈСК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.095.9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009.828,4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086.071,58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8.8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.506,6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8.293,34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2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708,2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791,75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991,0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508,92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725,7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.274,3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.662,0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.337,96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19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781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17,4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82,53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пјутер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информис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руц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8.905,7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.094,24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1.464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8.536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оцувања животне средине, науке и геодетск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458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542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саобрацај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800,7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.199,23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572,1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.427,9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2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.28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МЗ БОЂАН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680.8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094.650,8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586.149,17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6.4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4.800,9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1.599,06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.352,1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147,87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727,2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272,75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905,5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.094,46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.556,8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8.443,18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906,3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093,66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информис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руц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471,7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.528,28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7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епрезент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1.464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8.536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0.000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1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.9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83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17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саобрацај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98,4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5.401,55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976,9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23,05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1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669,9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7.330,01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и порез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МЗ БНС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731.9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097.360,1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634.539,87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1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4.4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7.088,2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7.311,8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465,1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034,85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5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330,0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.169,95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97,5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422,2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.577,8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2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1.413,7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8.586,3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3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3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7.219,9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.780,02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омуник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3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789,5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510,48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осигур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077,5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922,46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пјутерск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информис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0.158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0.158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5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руц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9.339,6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.660,36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7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епрезентациј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општ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7.7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4.264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3.436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.118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.882,00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814,8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5.185,12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716,8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.283,2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4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саобрацај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96,2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.103,76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8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915,7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084,3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90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5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70,4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.029,51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и порез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з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МЗ СЕЛЕНЧ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832.558,0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344.839,5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487.718,41</w:t>
            </w:r>
          </w:p>
        </w:tc>
      </w:tr>
    </w:tbl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lang w:val="sr-RS" w:eastAsia="en-US"/>
        </w:rPr>
        <w:t>У  табели број</w:t>
      </w:r>
      <w:r>
        <w:rPr>
          <w:rFonts w:eastAsia="Calibri"/>
          <w:lang w:eastAsia="en-US"/>
        </w:rPr>
        <w:t xml:space="preserve"> 9</w:t>
      </w:r>
      <w:r>
        <w:rPr>
          <w:rFonts w:eastAsia="Calibri"/>
          <w:lang w:val="sr-RS" w:eastAsia="en-US"/>
        </w:rPr>
        <w:t xml:space="preserve">. приказано је извршење  </w:t>
      </w:r>
      <w:r>
        <w:rPr>
          <w:rFonts w:eastAsia="Calibri"/>
          <w:b/>
          <w:u w:val="single"/>
          <w:lang w:val="sr-RS" w:eastAsia="en-US"/>
        </w:rPr>
        <w:t>школа и осталих  буџетских корисника:</w:t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lang w:val="sr-RS" w:eastAsia="en-US"/>
        </w:rPr>
        <w:t>Табела 9.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u w:val="single"/>
          <w:lang w:val="sr-RS" w:eastAsia="en-US"/>
        </w:rPr>
      </w:pPr>
      <w:r>
        <w:rPr>
          <w:rFonts w:eastAsia="Calibri"/>
          <w:b/>
          <w:sz w:val="20"/>
          <w:szCs w:val="20"/>
          <w:u w:val="single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051"/>
        <w:gridCol w:w="4406"/>
        <w:gridCol w:w="2560"/>
        <w:gridCol w:w="2060"/>
        <w:gridCol w:w="2300"/>
      </w:tblGrid>
      <w:tr>
        <w:trPr>
          <w:trHeight w:val="120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КОНТО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РАСХОД ПО НАМЕНАМА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ОПИС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ПЛАНИРАНО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ОСТВАРЕНО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ОСТАТАК ЗА ИЗВРШЕЊЕ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6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бразовање, културу и спорт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6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7.088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2.912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8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3.860,0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66.139,96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8.828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81.171,52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0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435.003,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564.996,78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7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82.264,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87.735,78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779,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9.220,55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Енергет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8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970.528,4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829.471,57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унал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21.784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98.216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комуник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4.632,9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0.367,06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5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осигурањ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7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9.762,6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60.237,38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пјутер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.5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5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образовања и усавршавања запослених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4.6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5.4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информисањ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едицин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5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.5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9.476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524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8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10.812,4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69.187,59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.492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3.508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2.29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6.905.911,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5.389.088,19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Ош ВУК КАРАџИћ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2.29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6.905.911,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5.389.088,19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бразовање и усавршавање запослен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2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8.8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6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бразовање, културу и спорт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.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1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8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4.952,4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5.047,59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896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8.104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4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3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376.894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923.105,72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6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8.227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1.772,56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4.858,9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5.141,07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Енергет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0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36.363,4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13.636,54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унал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2.495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87.505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комуник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3.982,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.017,34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5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осигурањ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6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4.355,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35.644,6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2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утовања уценик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пјутер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.5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.5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образовања и усавршавања запослених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информисањ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.4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1.6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7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Репрезент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едицин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0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8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7.6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57.4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6.86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.969.725,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.895.274,42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Ош ЈАН КОЛА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6.86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.969.725,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.895.274,42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бразовање и усавршавање запослен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2.2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7.8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саобрацај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7.15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42.849,46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6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бразовање, културу и спорт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7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6.3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8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7.00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2.999,64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1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8.998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2.002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82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стали порез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82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бавезне такс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83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8.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8.4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1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апитално одржавање зграда и објека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0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2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а опрем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4.993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.007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4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2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439.440,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760.559,89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88.973,7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61.026,23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5.055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9.944,75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Енергет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5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808.869,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721.130,79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унал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.683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78.317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комуник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840,2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9.159,71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5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осигурањ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19.091,8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0.908,12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пјутер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образовања и усавршавања запослених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7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Репрезент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.3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7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едицин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.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1.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1.6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0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24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38.023,4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5.976,51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6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.012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2.988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9.211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0.789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4.2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5.089.141,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9.160.858,1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Ош АЛЕКСА шАНТИћ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4.2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5.089.141,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9.160.858,1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бразовање и усавршавање запослен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66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6.34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саобрацај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.544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56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6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бразовање, културу и спорт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923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7.077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8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462,8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9.537,15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3.844,9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6.155,05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2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а опрем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ематеријална имови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64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.36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4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5.0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5.05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202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127.870,8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074.129,15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4.846,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5.153,36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Енергет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0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62.164,5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57.835,41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унал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4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6.378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3.622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комуник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1.875,5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8.124,5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5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осигурањ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9.369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90.630,75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2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службених путовања у земљ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2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утовања уценик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пјутер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.5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образовања и усавршавања запослених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.5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7.5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информисањ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5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Струц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7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Репрезент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стале општ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едицин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.258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742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5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1.5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.052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948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.615.0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.682.389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2.932.660,37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Ош МОшА ПИЈАД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.615.0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.682.389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2.932.660,37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саобрацај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001,0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7.998,95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6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бразовање, културу и спорт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86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7.14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8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3.562,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6.437,2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5.584,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64.415,36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82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бавезне такс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.952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.048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2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а опрем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8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ематеријална имови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4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тпремнине и помоц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1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300.504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49.495,72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0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9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3.261,8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5.738,16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Енергет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27.511,8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72.488,18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унал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6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1.472,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4.527,6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комуник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2.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4.071,0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8.428,96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5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осигурањ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31.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13.759,8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17.740,12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2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утовања уценик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пјутер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образовања и усавршавања запослених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7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Репрезент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едицин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5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5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стале специјализова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.742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1.258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зграда и објека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9.1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30.9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5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6.5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4.722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5.278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.7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2.430.105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2.319.894,25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Ош СВЕТИ СА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.7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2.430.105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2.319.894,25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6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бразовање, културу и спорт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4.88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12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8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одржавање хигијене и угоститељств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посебне нам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82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бавезне такс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4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Помоц у медицинском лецењу запосленог или цлано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534.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535.484,7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999.015,3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8.283,8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716,14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латног промета и банкарских услуг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2.315,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7.684,77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Енергет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6.368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3.631,52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унал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4.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3.925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575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комуникациј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4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952,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3.047,49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15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осигурањ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0.035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9.964,84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2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службених путовања у земљ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2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рошкови путовања уценик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пјутер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7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7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образовања и усавршавања запослених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5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едицин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8.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.9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.1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пољопривред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.5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.880.144,9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2.619.855,06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6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СРЕДЊА ПОЉОП шКОЛ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.5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.880.144,9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2.619.855,06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4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4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пјутер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9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71.1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28.9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4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Услуге образовања и усавршавања запослених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.2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086.216,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163.783,83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4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5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Струц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0.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4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43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едицин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5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88.237,9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611.762,07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4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0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4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7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едицински и лабораторијски материјал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5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522.746,4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7.253,59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4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2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према за саобрацај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8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72.301,8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7.698,18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64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0.8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5.660.602,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5.139.397,67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7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ДОМ ЗДРАВЉ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10.8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5.660.602,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5.139.397,67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4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Материјали за саобрацај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4.99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5.01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726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кнаде из буджета у слуцају смр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0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7.707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72.292,25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72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стале накнаде из будже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6.5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.050.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.470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1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Плате, додаци и накнаде запослених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836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91.373,7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44.626,24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2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Допринос за пензијско и инвалидско осигурањ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1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5.007,9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5.992,02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2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Допринос за здравствено осигурањ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51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0.155,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844,2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4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Исплата накнада за време одсуствовања с посла 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5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5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1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1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7.244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756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Компјутерск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.526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46.473,44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5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Струцн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6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7.084,8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42.915,11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39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Остале опште услуг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85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85.000,00</w:t>
            </w:r>
          </w:p>
        </w:tc>
      </w:tr>
      <w:tr>
        <w:trPr>
          <w:trHeight w:val="6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52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Текуце поправке и одржавање опрем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2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9.2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00.8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2610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Административни материја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5.1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4.900,00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463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9.3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3.011.390,7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6.318.609,26</w:t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Укупно з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8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ЦЕНТАР ЗА СОЦИЈАЛНИ РАД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9.330.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3.011.390,7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  <w:t>6.318.609,26</w:t>
            </w:r>
          </w:p>
        </w:tc>
      </w:tr>
    </w:tbl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Индиректни корисници су  у периоду јануар – јун 2021. нису имали извршење прихода и расхода из  </w:t>
      </w:r>
      <w:r>
        <w:rPr>
          <w:rFonts w:eastAsia="Calibri"/>
          <w:bCs/>
          <w:u w:val="single"/>
          <w:lang w:val="sr-RS" w:eastAsia="en-US"/>
        </w:rPr>
        <w:t>сопствених извора.</w:t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04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</w:r>
    </w:p>
    <w:p>
      <w:pPr>
        <w:pStyle w:val="Normal"/>
        <w:shd w:fill="FFFFFF" w:val="clear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 Б Р А З Л О Ж Е Њ Е</w:t>
      </w:r>
    </w:p>
    <w:p>
      <w:pPr>
        <w:pStyle w:val="Normal"/>
        <w:shd w:fill="FFFFFF" w:val="clear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ab/>
        <w:t xml:space="preserve">Правни основ за разматрање и усвајање Извештаја о извршењу буџета за период јануар-јун 2021. године  је члан 76. став 1 и 4 Закона о буџетском систему </w:t>
      </w:r>
      <w:r>
        <w:rPr>
          <w:color w:val="000000"/>
          <w:lang w:val="sr-RS"/>
        </w:rPr>
        <w:t>(„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 ,72/19  и 149/20</w:t>
      </w:r>
      <w:r>
        <w:rPr>
          <w:lang w:val="sr-CS"/>
        </w:rPr>
        <w:t>), чл. 32.став 1. Тачка 2. и 66. Закона о локалној самоуправи (</w:t>
      </w:r>
      <w:r>
        <w:rPr>
          <w:color w:val="000000"/>
          <w:lang w:val="sr-RS"/>
        </w:rPr>
        <w:t>(„Службени гласник РС“ бр. 129/07, 83/14-др закон, 101/16-др закон и 47/18</w:t>
      </w:r>
      <w:r>
        <w:rPr>
          <w:lang w:val="sr-CS"/>
        </w:rPr>
        <w:t>) и члана 4</w:t>
      </w:r>
      <w:r>
        <w:rPr/>
        <w:t>0</w:t>
      </w:r>
      <w:r>
        <w:rPr>
          <w:lang w:val="sr-CS"/>
        </w:rPr>
        <w:t>. став 1. Тачка 2. Статута општине Бач (Сл.лист општине Бач“, БР. 2/2019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38/2020</w:t>
      </w:r>
      <w:r>
        <w:rPr>
          <w:lang w:val="sr-CS"/>
        </w:rPr>
        <w:t xml:space="preserve">)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Извештај о извршењу буџета за период јануар-јун 2021. године садржи рачун финансирања, план прихода и њихово остварење, општи распоред прихода и примања буџета и посебан део, план и извршење по корисницима буџета, извештај по програмима/програмским активностима/пројектима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Одлуком о првом ребалансу буџета општине приходи су планирани у износу од </w:t>
      </w:r>
      <w:r>
        <w:rPr>
          <w:lang w:val="sr-RS"/>
        </w:rPr>
        <w:t>697.211.127,50</w:t>
      </w:r>
      <w:r>
        <w:rPr>
          <w:lang w:val="sr-CS"/>
        </w:rPr>
        <w:t xml:space="preserve"> динара. У току</w:t>
      </w:r>
      <w:r>
        <w:rPr/>
        <w:t xml:space="preserve"> </w:t>
      </w:r>
      <w:r>
        <w:rPr>
          <w:lang w:val="sr-RS"/>
        </w:rPr>
        <w:t xml:space="preserve">2021. године </w:t>
      </w:r>
      <w:r>
        <w:rPr>
          <w:lang w:val="sr-CS"/>
        </w:rPr>
        <w:t xml:space="preserve"> планирана су средства од Републике Србије, АП Војводине у износу од 74.308.000,00 а  пренета неутрошена средства из претходне године 75.123.977,50 и за тај износ су увећани приходи тако да су сада планирани са </w:t>
      </w:r>
      <w:r>
        <w:rPr>
          <w:lang w:val="sr-RS"/>
        </w:rPr>
        <w:t>846.643.105,00</w:t>
      </w:r>
      <w:r>
        <w:rPr>
          <w:lang w:val="sr-CS"/>
        </w:rPr>
        <w:t xml:space="preserve"> динара.  На основу члана 5. став 6 и 7 Закона о буџетском систему Служба за финансије је донела одговарајућа решења за увећање прихода и увећање расхода а на стране одређених позиција  за одређене износе.  Приходи су се остварили у износу од </w:t>
      </w:r>
      <w:r>
        <w:rPr>
          <w:lang w:val="sr-RS"/>
        </w:rPr>
        <w:t>344.551.103,58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lang w:val="sr-CS"/>
        </w:rPr>
        <w:t xml:space="preserve">динара, што заједно са пренетим средствима из претходне године у износу од 75.123.977,50  представља </w:t>
      </w:r>
      <w:r>
        <w:rPr>
          <w:lang w:val="sr-RS"/>
        </w:rPr>
        <w:t>49,57 %</w:t>
      </w:r>
      <w:r>
        <w:rPr>
          <w:lang w:val="sr-CS"/>
        </w:rPr>
        <w:t xml:space="preserve"> од планираних.</w:t>
      </w:r>
      <w:r>
        <w:rPr>
          <w:lang w:val="sr-RS"/>
        </w:rPr>
        <w:t xml:space="preserve"> Укупни расходи планирани су у износу 846.643.105,00 динара а извршени су у износу од 303.505.263,68 динара, што износи 35,85 %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Саставни део Извештаја о извршењу буџета Општине Бач за период јануар – јун 2021. године чини Образац 5.</w:t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>Број:</w:t>
      </w:r>
      <w:r>
        <w:rPr>
          <w:lang w:val="sr-Latn-RS"/>
        </w:rPr>
        <w:t>401-</w:t>
      </w:r>
      <w:r>
        <w:rPr>
          <w:lang w:val="sr-RS"/>
        </w:rPr>
        <w:t>2</w:t>
      </w:r>
      <w:r>
        <w:rPr>
          <w:lang w:val="sr-Latn-RS"/>
        </w:rPr>
        <w:t>-</w:t>
      </w:r>
      <w:r>
        <w:rPr>
          <w:lang w:val="sr-RS"/>
        </w:rPr>
        <w:t>8</w:t>
      </w:r>
      <w:r>
        <w:rPr>
          <w:lang w:val="sr-Latn-RS"/>
        </w:rPr>
        <w:t>/20</w:t>
      </w:r>
      <w:r>
        <w:rPr>
          <w:lang w:val="sr-RS"/>
        </w:rPr>
        <w:t>21</w:t>
      </w:r>
      <w:r>
        <w:rPr>
          <w:lang w:val="sr-Latn-RS"/>
        </w:rPr>
        <w:t>-IV-</w:t>
      </w:r>
      <w:r>
        <w:rPr>
          <w:lang w:val="sr-RS"/>
        </w:rPr>
        <w:t>04</w:t>
      </w:r>
      <w:r>
        <w:rPr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shd w:fill="FFFFFF" w:val="clear"/>
        <w:jc w:val="both"/>
        <w:rPr>
          <w:bCs/>
          <w:lang w:val="sr-RS"/>
        </w:rPr>
      </w:pPr>
      <w:r>
        <w:rPr>
          <w:bCs/>
          <w:lang w:val="sr-CS"/>
        </w:rPr>
        <w:t xml:space="preserve">Дана:  </w:t>
      </w:r>
      <w:r>
        <w:rPr>
          <w:bCs/>
          <w:lang w:val="sr-Latn-RS"/>
        </w:rPr>
        <w:t>08</w:t>
      </w:r>
      <w:r>
        <w:rPr>
          <w:bCs/>
          <w:lang w:val="sr-RS"/>
        </w:rPr>
        <w:t>.07.2021.</w:t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Cs/>
          <w:lang w:val="sr-CS"/>
        </w:rPr>
        <w:t xml:space="preserve">                                                                   </w:t>
      </w:r>
      <w:r>
        <w:rPr>
          <w:b/>
          <w:bCs/>
          <w:lang w:val="sr-CS"/>
        </w:rPr>
        <w:t>ПРЕДСЕДНИК</w:t>
      </w:r>
    </w:p>
    <w:p>
      <w:pPr>
        <w:pStyle w:val="Normal"/>
        <w:shd w:fill="FFFFFF" w:val="clear"/>
        <w:ind w:left="3600" w:hanging="0"/>
        <w:jc w:val="center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ОПШТИНЕ БАЧ</w:t>
      </w:r>
    </w:p>
    <w:p>
      <w:pPr>
        <w:pStyle w:val="Normal"/>
        <w:shd w:fill="FFFFFF" w:val="clear"/>
        <w:rPr>
          <w:bCs/>
          <w:lang w:val="sr-Latn-RS"/>
        </w:rPr>
      </w:pPr>
      <w:r>
        <w:rPr>
          <w:bCs/>
          <w:lang w:val="sr-Latn-RS"/>
        </w:rPr>
        <w:t xml:space="preserve">   </w:t>
      </w:r>
    </w:p>
    <w:p>
      <w:pPr>
        <w:sectPr>
          <w:footerReference w:type="default" r:id="rId7"/>
          <w:type w:val="nextPage"/>
          <w:pgSz w:w="12240" w:h="15840"/>
          <w:pgMar w:left="1134" w:right="104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60" w:hanging="0"/>
        <w:rPr>
          <w:bCs/>
          <w:lang w:val="sr-RS"/>
        </w:rPr>
      </w:pPr>
      <w:r>
        <w:rPr>
          <w:bCs/>
          <w:lang w:val="sr-CS"/>
        </w:rPr>
        <w:t xml:space="preserve">     </w:t>
      </w:r>
      <w:r>
        <w:rPr>
          <w:bCs/>
          <w:lang w:val="sr-Latn-RS"/>
        </w:rPr>
        <w:t xml:space="preserve">  </w:t>
      </w:r>
      <w:r>
        <w:rPr>
          <w:bCs/>
          <w:lang w:val="sr-RS"/>
        </w:rPr>
        <w:t>Др Стева Панић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footerReference w:type="default" r:id="rId8"/>
      <w:type w:val="nextPage"/>
      <w:pgSz w:orient="landscape" w:w="15840" w:h="12240"/>
      <w:pgMar w:left="763" w:right="533" w:gutter="0" w:header="0" w:top="1138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IDAutomationHC39M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0335" cy="1625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0335" cy="1625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ahoma" w:hAnsi="Tahoma" w:cs="Tahoma"/>
      <w:color w:val="4B0082"/>
      <w:spacing w:val="10"/>
      <w:kern w:val="2"/>
      <w:sz w:val="38"/>
      <w:szCs w:val="38"/>
      <w:lang w:val="sr-Latn-C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Times New Roman" w:hAnsi="Times New Roman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ahoma" w:hAnsi="Tahoma" w:cs="Tahoma"/>
      <w:color w:val="4B0082"/>
      <w:spacing w:val="10"/>
      <w:kern w:val="2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26">
    <w:name w:val="xl26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FF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5"/>
      <w:szCs w:val="15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suppressAutoHyphens w:val="false"/>
      <w:spacing w:before="280" w:after="280"/>
      <w:jc w:val="right"/>
    </w:pPr>
    <w:rPr/>
  </w:style>
  <w:style w:type="paragraph" w:styleId="Xl169">
    <w:name w:val="xl16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sr-Latn-R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lang w:val="sr-Latn-R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  <w:lang w:val="sr-Latn-R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5"/>
      <w:szCs w:val="15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  <w:lang w:val="sr-Latn-RS"/>
    </w:rPr>
  </w:style>
  <w:style w:type="paragraph" w:styleId="Xl200">
    <w:name w:val="xl200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lang w:val="sr-Latn-R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lang w:val="sr-Latn-R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sr-Latn-R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sr-Latn-R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lang w:val="sr-Latn-RS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2">
    <w:name w:val="xl242"/>
    <w:basedOn w:val="Normal"/>
    <w:qFormat/>
    <w:pP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7">
    <w:name w:val="xl24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53">
    <w:name w:val="xl2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54">
    <w:name w:val="xl25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  <w:lang w:val="sr-Latn-RS"/>
    </w:rPr>
  </w:style>
  <w:style w:type="paragraph" w:styleId="Xl259">
    <w:name w:val="xl259"/>
    <w:basedOn w:val="Normal"/>
    <w:qFormat/>
    <w:pPr>
      <w:suppressAutoHyphens w:val="false"/>
      <w:spacing w:before="280" w:after="280"/>
      <w:jc w:val="right"/>
    </w:pPr>
    <w:rPr>
      <w:lang w:val="sr-Latn-RS"/>
    </w:rPr>
  </w:style>
  <w:style w:type="paragraph" w:styleId="Xl260">
    <w:name w:val="xl260"/>
    <w:basedOn w:val="Normal"/>
    <w:qFormat/>
    <w:pPr>
      <w:suppressAutoHyphens w:val="false"/>
      <w:spacing w:before="280" w:after="280"/>
      <w:jc w:val="right"/>
    </w:pPr>
    <w:rPr>
      <w:lang w:val="sr-Latn-RS"/>
    </w:rPr>
  </w:style>
  <w:style w:type="paragraph" w:styleId="Xl261">
    <w:name w:val="xl26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6">
    <w:name w:val="xl266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70">
    <w:name w:val="xl270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Cfgridblue">
    <w:name w:val="cfgrid_blue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0E1FB" w:val="clear"/>
      <w:suppressAutoHyphens w:val="false"/>
      <w:spacing w:before="280" w:after="280"/>
    </w:pPr>
    <w:rPr>
      <w:lang w:val="sr-Latn-CS"/>
    </w:rPr>
  </w:style>
  <w:style w:type="paragraph" w:styleId="Cfgridbgray">
    <w:name w:val="cfgrid_bgray"/>
    <w:basedOn w:val="Normal"/>
    <w:qFormat/>
    <w:pPr>
      <w:pBdr>
        <w:top w:val="single" w:sz="12" w:space="0" w:color="C0C0C0"/>
        <w:left w:val="single" w:sz="12" w:space="0" w:color="C0C0C0"/>
        <w:bottom w:val="single" w:sz="12" w:space="0" w:color="C0C0C0"/>
        <w:right w:val="single" w:sz="12" w:space="0" w:color="C0C0C0"/>
      </w:pBdr>
      <w:suppressAutoHyphens w:val="false"/>
      <w:spacing w:before="280" w:after="280"/>
    </w:pPr>
    <w:rPr>
      <w:lang w:val="sr-Latn-CS"/>
    </w:rPr>
  </w:style>
  <w:style w:type="paragraph" w:styleId="Cfgridbordergray">
    <w:name w:val="cfgrid_border_gray"/>
    <w:basedOn w:val="Normal"/>
    <w:qFormat/>
    <w:pPr>
      <w:pBdr>
        <w:bottom w:val="single" w:sz="6" w:space="3" w:color="4682B4"/>
        <w:right w:val="single" w:sz="6" w:space="3" w:color="4682B4"/>
      </w:pBdr>
      <w:shd w:fill="E6E6E6" w:val="clear"/>
      <w:suppressAutoHyphens w:val="false"/>
      <w:spacing w:before="280" w:after="280"/>
    </w:pPr>
    <w:rPr>
      <w:sz w:val="16"/>
      <w:szCs w:val="16"/>
      <w:lang w:val="sr-Latn-CS"/>
    </w:rPr>
  </w:style>
  <w:style w:type="paragraph" w:styleId="Cfgridgray">
    <w:name w:val="cfgrid_gray"/>
    <w:basedOn w:val="Normal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0E0E0" w:val="clear"/>
      <w:suppressAutoHyphens w:val="false"/>
      <w:spacing w:before="280" w:after="280"/>
    </w:pPr>
    <w:rPr>
      <w:lang w:val="sr-Latn-CS"/>
    </w:rPr>
  </w:style>
  <w:style w:type="paragraph" w:styleId="Cfgridlgreen">
    <w:name w:val="cfgrid_lgreen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FFFE8" w:val="clear"/>
      <w:suppressAutoHyphens w:val="false"/>
      <w:spacing w:before="280" w:after="280"/>
    </w:pPr>
    <w:rPr>
      <w:lang w:val="sr-Latn-CS"/>
    </w:rPr>
  </w:style>
  <w:style w:type="paragraph" w:styleId="Cfgridgreen">
    <w:name w:val="cfgrid_green"/>
    <w:basedOn w:val="Normal"/>
    <w:qFormat/>
    <w:pPr>
      <w:pBdr>
        <w:top w:val="single" w:sz="12" w:space="0" w:color="C0C0C0"/>
        <w:left w:val="single" w:sz="12" w:space="0" w:color="C0C0C0"/>
        <w:bottom w:val="single" w:sz="12" w:space="0" w:color="C0C0C0"/>
        <w:right w:val="single" w:sz="12" w:space="0" w:color="C0C0C0"/>
      </w:pBdr>
      <w:suppressAutoHyphens w:val="false"/>
      <w:spacing w:before="280" w:after="280"/>
    </w:pPr>
    <w:rPr>
      <w:lang w:val="sr-Latn-CS"/>
    </w:rPr>
  </w:style>
  <w:style w:type="paragraph" w:styleId="Cfgridred">
    <w:name w:val="cfgrid_red"/>
    <w:basedOn w:val="Normal"/>
    <w:qFormat/>
    <w:pPr>
      <w:pBdr>
        <w:top w:val="single" w:sz="12" w:space="3" w:color="FF0000"/>
        <w:left w:val="single" w:sz="12" w:space="3" w:color="FF0000"/>
        <w:bottom w:val="single" w:sz="12" w:space="3" w:color="FF0000"/>
        <w:right w:val="single" w:sz="12" w:space="3" w:color="FF0000"/>
      </w:pBdr>
      <w:suppressAutoHyphens w:val="false"/>
      <w:spacing w:before="280" w:after="280"/>
    </w:pPr>
    <w:rPr>
      <w:lang w:val="sr-Latn-CS"/>
    </w:rPr>
  </w:style>
  <w:style w:type="paragraph" w:styleId="Cfgrid1">
    <w:name w:val="cfgrid_1"/>
    <w:basedOn w:val="Normal"/>
    <w:qFormat/>
    <w:pPr>
      <w:pBdr>
        <w:top w:val="single" w:sz="6" w:space="3" w:color="336598"/>
        <w:left w:val="single" w:sz="6" w:space="3" w:color="336598"/>
        <w:bottom w:val="single" w:sz="6" w:space="3" w:color="336598"/>
        <w:right w:val="single" w:sz="6" w:space="3" w:color="336598"/>
      </w:pBdr>
      <w:shd w:fill="F5F5DC" w:val="clear"/>
      <w:suppressAutoHyphens w:val="false"/>
      <w:spacing w:before="280" w:after="280"/>
      <w:ind w:left="75" w:right="225" w:hanging="0"/>
    </w:pPr>
    <w:rPr>
      <w:lang w:val="sr-Latn-CS"/>
    </w:rPr>
  </w:style>
  <w:style w:type="paragraph" w:styleId="Cfgridx">
    <w:name w:val="cfgridx"/>
    <w:basedOn w:val="Normal"/>
    <w:qFormat/>
    <w:pPr>
      <w:pBdr>
        <w:top w:val="single" w:sz="2" w:space="3" w:color="C0C0C0"/>
        <w:left w:val="single" w:sz="12" w:space="3" w:color="C0C0C0"/>
        <w:bottom w:val="single" w:sz="2" w:space="3" w:color="000000"/>
        <w:right w:val="single" w:sz="12" w:space="3" w:color="C0C0C0"/>
      </w:pBdr>
      <w:shd w:fill="F5F5DC" w:val="clear"/>
      <w:suppressAutoHyphens w:val="false"/>
      <w:spacing w:before="280" w:after="280"/>
    </w:pPr>
    <w:rPr>
      <w:lang w:val="sr-Latn-CS"/>
    </w:rPr>
  </w:style>
  <w:style w:type="paragraph" w:styleId="Title">
    <w:name w:val="title"/>
    <w:basedOn w:val="Normal"/>
    <w:qFormat/>
    <w:pPr>
      <w:pBdr>
        <w:bottom w:val="single" w:sz="6" w:space="0" w:color="4682B4"/>
      </w:pBdr>
      <w:suppressAutoHyphens w:val="false"/>
      <w:spacing w:before="280" w:after="150"/>
    </w:pPr>
    <w:rPr>
      <w:b/>
      <w:bCs/>
      <w:color w:val="144B91"/>
      <w:sz w:val="28"/>
      <w:szCs w:val="28"/>
      <w:lang w:val="sr-Latn-CS"/>
    </w:rPr>
  </w:style>
  <w:style w:type="paragraph" w:styleId="Xtitle">
    <w:name w:val="xtitle"/>
    <w:basedOn w:val="Normal"/>
    <w:qFormat/>
    <w:pPr>
      <w:suppressAutoHyphens w:val="false"/>
      <w:spacing w:before="280" w:after="280"/>
    </w:pPr>
    <w:rPr>
      <w:b/>
      <w:bCs/>
      <w:color w:val="144B91"/>
      <w:sz w:val="20"/>
      <w:szCs w:val="20"/>
      <w:lang w:val="sr-Latn-CS"/>
    </w:rPr>
  </w:style>
  <w:style w:type="paragraph" w:styleId="Topmenucell">
    <w:name w:val="topmenucell"/>
    <w:basedOn w:val="Normal"/>
    <w:qFormat/>
    <w:pPr>
      <w:shd w:fill="184C90" w:val="clear"/>
      <w:suppressAutoHyphens w:val="false"/>
      <w:spacing w:before="280" w:after="280"/>
    </w:pPr>
    <w:rPr>
      <w:lang w:val="sr-Latn-CS"/>
    </w:rPr>
  </w:style>
  <w:style w:type="paragraph" w:styleId="Menutitle">
    <w:name w:val="menutitle"/>
    <w:basedOn w:val="Normal"/>
    <w:qFormat/>
    <w:pPr>
      <w:pBdr>
        <w:top w:val="single" w:sz="6" w:space="0" w:color="C4D2E3"/>
        <w:left w:val="single" w:sz="6" w:space="4" w:color="C4D2E3"/>
        <w:bottom w:val="single" w:sz="2" w:space="0" w:color="144B91"/>
        <w:right w:val="single" w:sz="6" w:space="2" w:color="144B91"/>
      </w:pBdr>
      <w:shd w:fill="7A8B74" w:val="clear"/>
      <w:suppressAutoHyphens w:val="false"/>
      <w:spacing w:lineRule="atLeast" w:line="300" w:before="280" w:after="280"/>
    </w:pPr>
    <w:rPr>
      <w:rFonts w:ascii="Arial" w:hAnsi="Arial" w:cs="Arial"/>
      <w:b/>
      <w:bCs/>
      <w:color w:val="FFD700"/>
      <w:spacing w:val="10"/>
      <w:sz w:val="20"/>
      <w:szCs w:val="20"/>
      <w:lang w:val="sr-Latn-CS"/>
    </w:rPr>
  </w:style>
  <w:style w:type="paragraph" w:styleId="Mainmenu">
    <w:name w:val="mainmenu"/>
    <w:basedOn w:val="Normal"/>
    <w:qFormat/>
    <w:pPr>
      <w:pBdr>
        <w:top w:val="single" w:sz="6" w:space="1" w:color="C0C0C0"/>
        <w:left w:val="single" w:sz="6" w:space="4" w:color="C0C0C0"/>
        <w:bottom w:val="single" w:sz="6" w:space="1" w:color="C0C0C0"/>
        <w:right w:val="single" w:sz="12" w:space="1" w:color="7A8B74"/>
      </w:pBdr>
      <w:shd w:fill="7A8B74" w:val="clear"/>
      <w:suppressAutoHyphens w:val="false"/>
      <w:spacing w:before="280" w:after="280"/>
    </w:pPr>
    <w:rPr>
      <w:rFonts w:ascii="Arial" w:hAnsi="Arial" w:cs="Arial"/>
      <w:b/>
      <w:bCs/>
      <w:color w:val="FFFFFF"/>
      <w:spacing w:val="10"/>
      <w:sz w:val="16"/>
      <w:szCs w:val="16"/>
      <w:lang w:val="sr-Latn-CS"/>
    </w:rPr>
  </w:style>
  <w:style w:type="paragraph" w:styleId="Mainsubmenu">
    <w:name w:val="mainsubmenu"/>
    <w:basedOn w:val="Normal"/>
    <w:qFormat/>
    <w:pPr>
      <w:pBdr>
        <w:bottom w:val="single" w:sz="6" w:space="1" w:color="D0D0D0"/>
        <w:right w:val="single" w:sz="6" w:space="2" w:color="D0D0D0"/>
      </w:pBdr>
      <w:shd w:fill="F0F0F0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Mainsubmenu1">
    <w:name w:val="mainsubmenu1"/>
    <w:basedOn w:val="Normal"/>
    <w:qFormat/>
    <w:pPr>
      <w:pBdr>
        <w:left w:val="single" w:sz="6" w:space="0" w:color="D0D0D0"/>
        <w:bottom w:val="single" w:sz="6" w:space="1" w:color="D0D0D0"/>
        <w:right w:val="single" w:sz="6" w:space="2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Mainmenudropdown">
    <w:name w:val="mainmenu_dropdown"/>
    <w:basedOn w:val="Normal"/>
    <w:qFormat/>
    <w:pPr>
      <w:pBdr>
        <w:bottom w:val="single" w:sz="6" w:space="1" w:color="D0D0D0"/>
      </w:pBdr>
      <w:shd w:fill="BBCAB7" w:val="clear"/>
      <w:suppressAutoHyphens w:val="false"/>
      <w:spacing w:before="280" w:after="280"/>
    </w:pPr>
    <w:rPr>
      <w:rFonts w:ascii="Verdana" w:hAnsi="Verdana" w:cs="Verdana"/>
      <w:b/>
      <w:bCs/>
      <w:color w:val="000000"/>
      <w:spacing w:val="-10"/>
      <w:sz w:val="16"/>
      <w:szCs w:val="16"/>
      <w:lang w:val="sr-Latn-CS"/>
    </w:rPr>
  </w:style>
  <w:style w:type="paragraph" w:styleId="Mainmenugrid">
    <w:name w:val="mainmenugrid"/>
    <w:basedOn w:val="Normal"/>
    <w:qFormat/>
    <w:pPr>
      <w:pBdr>
        <w:top w:val="single" w:sz="6" w:space="0" w:color="587FB1"/>
        <w:bottom w:val="single" w:sz="6" w:space="0" w:color="587FB1"/>
      </w:pBdr>
      <w:shd w:fill="587FB1" w:val="clear"/>
      <w:suppressAutoHyphens w:val="false"/>
      <w:spacing w:before="280" w:after="280"/>
    </w:pPr>
    <w:rPr>
      <w:lang w:val="sr-Latn-CS"/>
    </w:rPr>
  </w:style>
  <w:style w:type="paragraph" w:styleId="Mainmenucart">
    <w:name w:val="mainmenucart"/>
    <w:basedOn w:val="Normal"/>
    <w:qFormat/>
    <w:pPr>
      <w:pBdr>
        <w:bottom w:val="single" w:sz="6" w:space="2" w:color="587FB1"/>
      </w:pBdr>
      <w:shd w:fill="F7F7F7" w:val="clear"/>
      <w:suppressAutoHyphens w:val="false"/>
      <w:spacing w:before="280" w:after="280"/>
    </w:pPr>
    <w:rPr>
      <w:lang w:val="sr-Latn-CS"/>
    </w:rPr>
  </w:style>
  <w:style w:type="paragraph" w:styleId="Managebutton">
    <w:name w:val="managebutton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Button">
    <w:name w:val="button"/>
    <w:basedOn w:val="Normal"/>
    <w:qFormat/>
    <w:pPr>
      <w:shd w:fill="FFCC00" w:val="clear"/>
      <w:suppressAutoHyphens w:val="false"/>
      <w:spacing w:before="280" w:after="280"/>
    </w:pPr>
    <w:rPr>
      <w:rFonts w:ascii="Tahoma" w:hAnsi="Tahoma" w:cs="Tahoma"/>
      <w:b/>
      <w:bCs/>
      <w:color w:val="000000"/>
      <w:spacing w:val="10"/>
      <w:sz w:val="17"/>
      <w:szCs w:val="17"/>
      <w:lang w:val="sr-Latn-CS"/>
    </w:rPr>
  </w:style>
  <w:style w:type="paragraph" w:styleId="Button1">
    <w:name w:val="button1"/>
    <w:basedOn w:val="Normal"/>
    <w:qFormat/>
    <w:pPr>
      <w:shd w:fill="B0C4DE" w:val="clear"/>
      <w:suppressAutoHyphens w:val="false"/>
      <w:spacing w:before="280" w:after="280"/>
    </w:pPr>
    <w:rPr>
      <w:rFonts w:ascii="Tahoma" w:hAnsi="Tahoma" w:cs="Tahoma"/>
      <w:b/>
      <w:bCs/>
      <w:color w:val="FFFFFF"/>
      <w:spacing w:val="10"/>
      <w:sz w:val="15"/>
      <w:szCs w:val="15"/>
      <w:lang w:val="sr-Latn-CS"/>
    </w:rPr>
  </w:style>
  <w:style w:type="paragraph" w:styleId="Smallbutton">
    <w:name w:val="smallbutton"/>
    <w:basedOn w:val="Normal"/>
    <w:qFormat/>
    <w:pPr>
      <w:shd w:fill="FFCC00" w:val="clear"/>
      <w:suppressAutoHyphens w:val="false"/>
      <w:spacing w:before="280" w:after="280"/>
    </w:pPr>
    <w:rPr>
      <w:rFonts w:ascii="Tahoma" w:hAnsi="Tahoma" w:cs="Tahoma"/>
      <w:b/>
      <w:bCs/>
      <w:color w:val="000000"/>
      <w:spacing w:val="10"/>
      <w:sz w:val="14"/>
      <w:szCs w:val="14"/>
      <w:lang w:val="sr-Latn-CS"/>
    </w:rPr>
  </w:style>
  <w:style w:type="paragraph" w:styleId="Flatbutton">
    <w:name w:val="flatbutton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Sitesubtitle">
    <w:name w:val="sitesubtitle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FFFFFF"/>
      <w:sz w:val="16"/>
      <w:szCs w:val="16"/>
      <w:lang w:val="sr-Latn-CS"/>
    </w:rPr>
  </w:style>
  <w:style w:type="paragraph" w:styleId="Input">
    <w:name w:val="input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0F8F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obj">
    <w:name w:val="input_obj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hd">
    <w:name w:val="inputhd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hdstr">
    <w:name w:val="inputhdstr"/>
    <w:basedOn w:val="Normal"/>
    <w:qFormat/>
    <w:pPr>
      <w:pBdr>
        <w:top w:val="single" w:sz="12" w:space="0" w:color="008000"/>
        <w:left w:val="single" w:sz="12" w:space="3" w:color="008000"/>
        <w:bottom w:val="single" w:sz="12" w:space="0" w:color="008000"/>
        <w:right w:val="single" w:sz="12" w:space="0" w:color="008000"/>
      </w:pBdr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ro">
    <w:name w:val="inputro"/>
    <w:basedOn w:val="Normal"/>
    <w:qFormat/>
    <w:pPr>
      <w:pBdr>
        <w:top w:val="single" w:sz="6" w:space="0" w:color="A07070"/>
        <w:left w:val="single" w:sz="6" w:space="3" w:color="A07070"/>
        <w:bottom w:val="single" w:sz="6" w:space="0" w:color="A07070"/>
        <w:right w:val="single" w:sz="6" w:space="0" w:color="A07070"/>
      </w:pBdr>
      <w:shd w:fill="FFEEEE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lista">
    <w:name w:val="inputlista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rFonts w:ascii="Tahoma" w:hAnsi="Tahoma" w:cs="Tahoma"/>
      <w:sz w:val="16"/>
      <w:szCs w:val="16"/>
      <w:lang w:val="sr-Latn-CS"/>
    </w:rPr>
  </w:style>
  <w:style w:type="paragraph" w:styleId="Comment">
    <w:name w:val="comment"/>
    <w:basedOn w:val="Normal"/>
    <w:qFormat/>
    <w:pPr>
      <w:suppressAutoHyphens w:val="false"/>
      <w:spacing w:before="280" w:after="280"/>
    </w:pPr>
    <w:rPr>
      <w:rFonts w:ascii="Tahoma" w:hAnsi="Tahoma" w:cs="Tahoma"/>
      <w:color w:val="A0A0A0"/>
      <w:spacing w:val="10"/>
      <w:sz w:val="16"/>
      <w:szCs w:val="16"/>
      <w:lang w:val="sr-Latn-CS"/>
    </w:rPr>
  </w:style>
  <w:style w:type="paragraph" w:styleId="Cfgridnovi">
    <w:name w:val="cfgrid_novi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9DB6D2" w:val="clear"/>
      <w:suppressAutoHyphens w:val="false"/>
      <w:spacing w:before="280" w:after="280"/>
    </w:pPr>
    <w:rPr>
      <w:lang w:val="sr-Latn-CS"/>
    </w:rPr>
  </w:style>
  <w:style w:type="paragraph" w:styleId="Cfgrid">
    <w:name w:val="cfgrid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EE0DF" w:val="clear"/>
      <w:suppressAutoHyphens w:val="false"/>
      <w:spacing w:before="280" w:after="280"/>
    </w:pPr>
    <w:rPr>
      <w:lang w:val="sr-Latn-CS"/>
    </w:rPr>
  </w:style>
  <w:style w:type="paragraph" w:styleId="Cfeditor">
    <w:name w:val="cfeditor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uppressAutoHyphens w:val="false"/>
      <w:spacing w:before="280" w:after="280"/>
    </w:pPr>
    <w:rPr>
      <w:lang w:val="sr-Latn-CS"/>
    </w:rPr>
  </w:style>
  <w:style w:type="paragraph" w:styleId="Obrpor">
    <w:name w:val="obr_por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20"/>
      <w:szCs w:val="20"/>
      <w:lang w:val="sr-Latn-CS"/>
    </w:rPr>
  </w:style>
  <w:style w:type="paragraph" w:styleId="Obrporhf">
    <w:name w:val="obr_por_hf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8"/>
      <w:szCs w:val="18"/>
      <w:lang w:val="sr-Latn-CS"/>
    </w:rPr>
  </w:style>
  <w:style w:type="paragraph" w:styleId="Obrpors">
    <w:name w:val="obr_por_s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4"/>
      <w:szCs w:val="14"/>
      <w:lang w:val="sr-Latn-CS"/>
    </w:rPr>
  </w:style>
  <w:style w:type="paragraph" w:styleId="Obrportab">
    <w:name w:val="obr_por_tab"/>
    <w:basedOn w:val="Normal"/>
    <w:qFormat/>
    <w:pPr>
      <w:pBdr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rFonts w:ascii="TimesNewRoman;Times New Roman" w:hAnsi="TimesNewRoman;Times New Roman" w:cs="TimesNewRoman;Times New Roman"/>
      <w:sz w:val="22"/>
      <w:szCs w:val="22"/>
      <w:lang w:val="sr-Latn-CS"/>
    </w:rPr>
  </w:style>
  <w:style w:type="paragraph" w:styleId="Podvuceno">
    <w:name w:val="podvuceno"/>
    <w:basedOn w:val="Normal"/>
    <w:qFormat/>
    <w:pPr>
      <w:suppressAutoHyphens w:val="false"/>
      <w:spacing w:before="280" w:after="280"/>
    </w:pPr>
    <w:rPr>
      <w:b/>
      <w:bCs/>
      <w:color w:val="144B91"/>
      <w:sz w:val="16"/>
      <w:szCs w:val="16"/>
      <w:lang w:val="sr-Latn-CS"/>
    </w:rPr>
  </w:style>
  <w:style w:type="paragraph" w:styleId="Vidljiv">
    <w:name w:val="vidljiv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Nevidljiv">
    <w:name w:val="nevidljiv"/>
    <w:basedOn w:val="Normal"/>
    <w:qFormat/>
    <w:pPr>
      <w:suppressAutoHyphens w:val="false"/>
      <w:spacing w:before="280" w:after="280"/>
    </w:pPr>
    <w:rPr>
      <w:vanish/>
      <w:lang w:val="sr-Latn-CS"/>
    </w:rPr>
  </w:style>
  <w:style w:type="paragraph" w:styleId="Inputhdex">
    <w:name w:val="inputhdex"/>
    <w:basedOn w:val="Normal"/>
    <w:qFormat/>
    <w:pPr>
      <w:pBdr>
        <w:top w:val="single" w:sz="12" w:space="0" w:color="941503"/>
        <w:left w:val="single" w:sz="12" w:space="3" w:color="941503"/>
        <w:bottom w:val="single" w:sz="12" w:space="0" w:color="941503"/>
        <w:right w:val="single" w:sz="12" w:space="0" w:color="941503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Tabletitle">
    <w:name w:val="tabletitle"/>
    <w:basedOn w:val="Normal"/>
    <w:qFormat/>
    <w:pPr>
      <w:shd w:fill="5980B1" w:val="clear"/>
      <w:suppressAutoHyphens w:val="false"/>
      <w:spacing w:before="280" w:after="280"/>
    </w:pPr>
    <w:rPr>
      <w:rFonts w:ascii="Tahoma" w:hAnsi="Tahoma" w:cs="Tahoma"/>
      <w:b/>
      <w:bCs/>
      <w:color w:val="FFFFCC"/>
      <w:spacing w:val="10"/>
      <w:sz w:val="16"/>
      <w:szCs w:val="16"/>
      <w:lang w:val="sr-Latn-CS"/>
    </w:rPr>
  </w:style>
  <w:style w:type="paragraph" w:styleId="Wmenutitle">
    <w:name w:val="wmenutitle"/>
    <w:basedOn w:val="Normal"/>
    <w:qFormat/>
    <w:pPr>
      <w:shd w:fill="B0C4DE" w:val="clear"/>
      <w:suppressAutoHyphens w:val="false"/>
      <w:spacing w:lineRule="atLeast" w:line="300" w:before="280" w:after="280"/>
    </w:pPr>
    <w:rPr>
      <w:rFonts w:ascii="Tahoma" w:hAnsi="Tahoma" w:cs="Tahoma"/>
      <w:b/>
      <w:bCs/>
      <w:spacing w:val="10"/>
      <w:sz w:val="20"/>
      <w:szCs w:val="20"/>
      <w:lang w:val="sr-Latn-CS"/>
    </w:rPr>
  </w:style>
  <w:style w:type="paragraph" w:styleId="Wmainmenu">
    <w:name w:val="wmain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Xwmainmenu">
    <w:name w:val="xwmain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Wmainsubmenu">
    <w:name w:val="wmainsub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Naslov">
    <w:name w:val="naslov"/>
    <w:basedOn w:val="Normal"/>
    <w:qFormat/>
    <w:pPr>
      <w:pBdr>
        <w:bottom w:val="single" w:sz="6" w:space="1" w:color="D0D0D0"/>
      </w:pBdr>
      <w:shd w:fill="FFFFFF" w:val="clear"/>
      <w:suppressAutoHyphens w:val="false"/>
      <w:spacing w:before="280" w:after="280"/>
    </w:pPr>
    <w:rPr>
      <w:rFonts w:ascii="Tahoma" w:hAnsi="Tahoma" w:cs="Tahoma"/>
      <w:b/>
      <w:bCs/>
      <w:color w:val="144B91"/>
      <w:spacing w:val="10"/>
      <w:sz w:val="20"/>
      <w:szCs w:val="20"/>
      <w:lang w:val="sr-Latn-CS"/>
    </w:rPr>
  </w:style>
  <w:style w:type="paragraph" w:styleId="Tekstb">
    <w:name w:val="tekstb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000000"/>
      <w:lang w:val="sr-Latn-CS"/>
    </w:rPr>
  </w:style>
  <w:style w:type="paragraph" w:styleId="Malitekst">
    <w:name w:val="malitekst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Malitekst1">
    <w:name w:val="malitekst1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2"/>
      <w:szCs w:val="12"/>
      <w:lang w:val="sr-Latn-CS"/>
    </w:rPr>
  </w:style>
  <w:style w:type="paragraph" w:styleId="Malitekstoz">
    <w:name w:val="malitekstoz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4"/>
      <w:szCs w:val="14"/>
      <w:lang w:val="sr-Latn-CS"/>
    </w:rPr>
  </w:style>
  <w:style w:type="paragraph" w:styleId="Naslovtekst">
    <w:name w:val="naslovtekst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32"/>
      <w:szCs w:val="32"/>
      <w:lang w:val="sr-Latn-CS"/>
    </w:rPr>
  </w:style>
  <w:style w:type="paragraph" w:styleId="Sitni">
    <w:name w:val="sitni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l">
    <w:name w:val="malitekstl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Malitekstx">
    <w:name w:val="malitekstx"/>
    <w:basedOn w:val="Normal"/>
    <w:qFormat/>
    <w:pPr>
      <w:pBdr>
        <w:bottom w:val="dashed" w:sz="6" w:space="0" w:color="AAAAAA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lx">
    <w:name w:val="malitekstlx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t">
    <w:name w:val="malitekstt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  <w:lang w:val="sr-Latn-CS"/>
    </w:rPr>
  </w:style>
  <w:style w:type="paragraph" w:styleId="Malitekstsum">
    <w:name w:val="malitekstsum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8"/>
      <w:szCs w:val="18"/>
      <w:lang w:val="sr-Latn-CS"/>
    </w:rPr>
  </w:style>
  <w:style w:type="paragraph" w:styleId="Sitnil">
    <w:name w:val="sitnil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Zaglav">
    <w:name w:val="zaglav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b/>
      <w:bCs/>
      <w:color w:val="000000"/>
      <w:sz w:val="20"/>
      <w:szCs w:val="20"/>
      <w:lang w:val="sr-Latn-CS"/>
    </w:rPr>
  </w:style>
  <w:style w:type="paragraph" w:styleId="Tankag">
    <w:name w:val="tankag"/>
    <w:basedOn w:val="Normal"/>
    <w:qFormat/>
    <w:pPr>
      <w:pBdr>
        <w:top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nkad">
    <w:name w:val="tankad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Debljag">
    <w:name w:val="debljag"/>
    <w:basedOn w:val="Normal"/>
    <w:qFormat/>
    <w:pPr>
      <w:pBdr>
        <w:top w:val="single" w:sz="18" w:space="0" w:color="000000"/>
      </w:pBdr>
      <w:suppressAutoHyphens w:val="false"/>
      <w:spacing w:before="280" w:after="280"/>
    </w:pPr>
    <w:rPr>
      <w:lang w:val="sr-Latn-CS"/>
    </w:rPr>
  </w:style>
  <w:style w:type="paragraph" w:styleId="Debljad">
    <w:name w:val="debljad"/>
    <w:basedOn w:val="Normal"/>
    <w:qFormat/>
    <w:pPr>
      <w:pBdr>
        <w:bottom w:val="single" w:sz="18" w:space="0" w:color="000000"/>
      </w:pBdr>
      <w:suppressAutoHyphens w:val="false"/>
      <w:spacing w:before="280" w:after="280"/>
    </w:pPr>
    <w:rPr>
      <w:lang w:val="sr-Latn-CS"/>
    </w:rPr>
  </w:style>
  <w:style w:type="paragraph" w:styleId="Cellframe">
    <w:name w:val="cellframe"/>
    <w:basedOn w:val="Normal"/>
    <w:qFormat/>
    <w:pPr>
      <w:pBdr>
        <w:left w:val="single" w:sz="6" w:space="0" w:color="E0E0E0"/>
        <w:bottom w:val="single" w:sz="6" w:space="0" w:color="E0E0E0"/>
        <w:right w:val="single" w:sz="6" w:space="0" w:color="E0E0E0"/>
      </w:pBdr>
      <w:shd w:fill="FFFFFF" w:val="clear"/>
      <w:suppressAutoHyphens w:val="false"/>
      <w:spacing w:before="280" w:after="280"/>
    </w:pPr>
    <w:rPr>
      <w:lang w:val="sr-Latn-CS"/>
    </w:rPr>
  </w:style>
  <w:style w:type="paragraph" w:styleId="Kucica">
    <w:name w:val="kucica"/>
    <w:basedOn w:val="Normal"/>
    <w:qFormat/>
    <w:pPr>
      <w:pBdr>
        <w:left w:val="single" w:sz="6" w:space="2" w:color="808080"/>
        <w:bottom w:val="single" w:sz="6" w:space="0" w:color="808080"/>
        <w:right w:val="single" w:sz="6" w:space="2" w:color="808080"/>
      </w:pBdr>
      <w:suppressAutoHyphens w:val="false"/>
      <w:spacing w:before="280" w:after="280"/>
    </w:pPr>
    <w:rPr>
      <w:rFonts w:ascii="Verdana" w:hAnsi="Verdana" w:cs="Verdana"/>
      <w:b/>
      <w:bCs/>
      <w:sz w:val="16"/>
      <w:szCs w:val="16"/>
      <w:lang w:val="sr-Latn-CS"/>
    </w:rPr>
  </w:style>
  <w:style w:type="paragraph" w:styleId="Podcrtano">
    <w:name w:val="podcrtano"/>
    <w:basedOn w:val="Normal"/>
    <w:qFormat/>
    <w:pPr>
      <w:pBdr>
        <w:bottom w:val="single" w:sz="6" w:space="0" w:color="808080"/>
      </w:pBdr>
      <w:suppressAutoHyphens w:val="false"/>
      <w:spacing w:before="280" w:after="280"/>
    </w:pPr>
    <w:rPr>
      <w:rFonts w:ascii="Verdana" w:hAnsi="Verdana" w:cs="Verdana"/>
      <w:b/>
      <w:bCs/>
      <w:sz w:val="16"/>
      <w:szCs w:val="16"/>
      <w:lang w:val="sr-Latn-CS"/>
    </w:rPr>
  </w:style>
  <w:style w:type="paragraph" w:styleId="Cf3dtable">
    <w:name w:val="cf3dtable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808080"/>
        <w:right w:val="single" w:sz="12" w:space="0" w:color="808080"/>
      </w:pBdr>
      <w:shd w:fill="E6E6E6" w:val="clear"/>
      <w:suppressAutoHyphens w:val="false"/>
      <w:spacing w:before="280" w:after="280"/>
    </w:pPr>
    <w:rPr>
      <w:lang w:val="sr-Latn-CS"/>
    </w:rPr>
  </w:style>
  <w:style w:type="paragraph" w:styleId="Cf3dtabactiv">
    <w:name w:val="cf3dtab_activ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E6E6E6"/>
        <w:right w:val="single" w:sz="12" w:space="0" w:color="808080"/>
      </w:pBdr>
      <w:shd w:fill="E6E6E6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">
    <w:name w:val="cf3dtab_inactiv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inactivright">
    <w:name w:val="cf3dtab_inactiv_right"/>
    <w:basedOn w:val="Normal"/>
    <w:qFormat/>
    <w:pPr>
      <w:pBdr>
        <w:top w:val="single" w:sz="6" w:space="0" w:color="F5F5F5"/>
        <w:bottom w:val="single" w:sz="12" w:space="0" w:color="F5F5F5"/>
        <w:right w:val="single" w:sz="6" w:space="0" w:color="808080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empty">
    <w:name w:val="cf3dtab_empty"/>
    <w:basedOn w:val="Normal"/>
    <w:qFormat/>
    <w:pPr>
      <w:pBdr>
        <w:bottom w:val="single" w:sz="12" w:space="0" w:color="F5F5F5"/>
      </w:pBdr>
      <w:shd w:fill="FFFFFF" w:val="clear"/>
      <w:suppressAutoHyphens w:val="false"/>
      <w:spacing w:before="280" w:after="280"/>
    </w:pPr>
    <w:rPr>
      <w:lang w:val="sr-Latn-CS"/>
    </w:rPr>
  </w:style>
  <w:style w:type="paragraph" w:styleId="Cf3dtabletab">
    <w:name w:val="cf3dtable_tab"/>
    <w:basedOn w:val="Normal"/>
    <w:qFormat/>
    <w:pPr>
      <w:pBdr>
        <w:left w:val="single" w:sz="12" w:space="0" w:color="F5F5F5"/>
        <w:bottom w:val="single" w:sz="12" w:space="0" w:color="808080"/>
        <w:right w:val="single" w:sz="12" w:space="0" w:color="808080"/>
      </w:pBdr>
      <w:shd w:fill="E6E6E6" w:val="clear"/>
      <w:suppressAutoHyphens w:val="false"/>
      <w:spacing w:before="280" w:after="280"/>
    </w:pPr>
    <w:rPr>
      <w:lang w:val="sr-Latn-CS"/>
    </w:rPr>
  </w:style>
  <w:style w:type="paragraph" w:styleId="Cf3dtabactivfin">
    <w:name w:val="cf3dtab_activ_fin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A2BCAA"/>
        <w:right w:val="single" w:sz="12" w:space="0" w:color="808080"/>
      </w:pBdr>
      <w:shd w:fill="A2BCAA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activfin1">
    <w:name w:val="cf3dtab_activ_fin1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AFC4DE"/>
        <w:right w:val="single" w:sz="12" w:space="0" w:color="808080"/>
      </w:pBdr>
      <w:shd w:fill="A0C7AA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">
    <w:name w:val="cf3dtab_inactiv_fin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E6E6E6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emptyfin">
    <w:name w:val="cf3dtab_empty_fin"/>
    <w:basedOn w:val="Normal"/>
    <w:qFormat/>
    <w:pPr>
      <w:pBdr>
        <w:bottom w:val="single" w:sz="12" w:space="0" w:color="F5F5F5"/>
      </w:pBdr>
      <w:shd w:fill="EFEFEF" w:val="clear"/>
      <w:suppressAutoHyphens w:val="false"/>
      <w:spacing w:before="280" w:after="280"/>
    </w:pPr>
    <w:rPr>
      <w:lang w:val="sr-Latn-CS"/>
    </w:rPr>
  </w:style>
  <w:style w:type="paragraph" w:styleId="Cf3dtabactivfinnzs">
    <w:name w:val="cf3dtab_activ_fin_nzs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DED5BF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Mainsubmenudropdown">
    <w:name w:val="mainsubmenu_dropdown"/>
    <w:basedOn w:val="Normal"/>
    <w:qFormat/>
    <w:pPr>
      <w:pBdr>
        <w:bottom w:val="single" w:sz="6" w:space="1" w:color="D0D0D0"/>
      </w:pBdr>
      <w:shd w:fill="E4E8EE" w:val="clear"/>
      <w:suppressAutoHyphens w:val="false"/>
      <w:spacing w:before="280" w:after="280"/>
    </w:pPr>
    <w:rPr>
      <w:rFonts w:ascii="Verdana" w:hAnsi="Verdana" w:cs="Verdana"/>
      <w:b/>
      <w:bCs/>
      <w:color w:val="144B91"/>
      <w:spacing w:val="-10"/>
      <w:sz w:val="16"/>
      <w:szCs w:val="16"/>
      <w:lang w:val="sr-Latn-CS"/>
    </w:rPr>
  </w:style>
  <w:style w:type="paragraph" w:styleId="Bodytextres">
    <w:name w:val="bodytextres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  <w:lang w:val="sr-Latn-CS"/>
    </w:rPr>
  </w:style>
  <w:style w:type="paragraph" w:styleId="Bodytextres2">
    <w:name w:val="bodytextres2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18"/>
      <w:szCs w:val="18"/>
      <w:lang w:val="sr-Latn-CS"/>
    </w:rPr>
  </w:style>
  <w:style w:type="paragraph" w:styleId="Bodytextres3">
    <w:name w:val="bodytextres3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lang w:val="sr-Latn-CS"/>
    </w:rPr>
  </w:style>
  <w:style w:type="paragraph" w:styleId="Textres">
    <w:name w:val="textres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  <w:lang w:val="sr-Latn-CS"/>
    </w:rPr>
  </w:style>
  <w:style w:type="paragraph" w:styleId="Textres2">
    <w:name w:val="textres2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  <w:lang w:val="sr-Latn-CS"/>
    </w:rPr>
  </w:style>
  <w:style w:type="paragraph" w:styleId="Textres3">
    <w:name w:val="textres3"/>
    <w:basedOn w:val="Normal"/>
    <w:qFormat/>
    <w:pPr>
      <w:suppressAutoHyphens w:val="false"/>
      <w:spacing w:before="280" w:after="280"/>
    </w:pPr>
    <w:rPr>
      <w:rFonts w:ascii="Arial" w:hAnsi="Arial" w:cs="Arial"/>
      <w:lang w:val="sr-Latn-CS"/>
    </w:rPr>
  </w:style>
  <w:style w:type="paragraph" w:styleId="Info">
    <w:name w:val="info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8000"/>
      <w:spacing w:val="10"/>
      <w:sz w:val="16"/>
      <w:szCs w:val="16"/>
      <w:lang w:val="sr-Latn-CS"/>
    </w:rPr>
  </w:style>
  <w:style w:type="paragraph" w:styleId="Inh">
    <w:name w:val="inh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Cfgridm">
    <w:name w:val="cfgridm"/>
    <w:basedOn w:val="Normal"/>
    <w:qFormat/>
    <w:pPr>
      <w:shd w:fill="A2BCAA" w:val="clear"/>
      <w:suppressAutoHyphens w:val="false"/>
      <w:spacing w:before="280" w:after="280"/>
    </w:pPr>
    <w:rPr>
      <w:lang w:val="sr-Latn-CS"/>
    </w:rPr>
  </w:style>
  <w:style w:type="paragraph" w:styleId="Cfgridm1">
    <w:name w:val="cfgridm1"/>
    <w:basedOn w:val="Normal"/>
    <w:qFormat/>
    <w:pPr>
      <w:shd w:fill="A0C7AA" w:val="clear"/>
      <w:suppressAutoHyphens w:val="false"/>
      <w:spacing w:before="280" w:after="280"/>
    </w:pPr>
    <w:rPr>
      <w:lang w:val="sr-Latn-CS"/>
    </w:rPr>
  </w:style>
  <w:style w:type="paragraph" w:styleId="Cfgridd">
    <w:name w:val="cfgridd"/>
    <w:basedOn w:val="Normal"/>
    <w:qFormat/>
    <w:pPr>
      <w:shd w:fill="D0D0D0" w:val="clear"/>
      <w:suppressAutoHyphens w:val="false"/>
      <w:spacing w:before="280" w:after="280"/>
    </w:pPr>
    <w:rPr>
      <w:lang w:val="sr-Latn-CS"/>
    </w:rPr>
  </w:style>
  <w:style w:type="paragraph" w:styleId="Trkonto">
    <w:name w:val="trkonto"/>
    <w:basedOn w:val="Normal"/>
    <w:qFormat/>
    <w:pPr>
      <w:shd w:fill="EFEFEF" w:val="clear"/>
      <w:suppressAutoHyphens w:val="false"/>
      <w:spacing w:before="280" w:after="280"/>
    </w:pPr>
    <w:rPr>
      <w:lang w:val="sr-Latn-CS"/>
    </w:rPr>
  </w:style>
  <w:style w:type="paragraph" w:styleId="Ukupno">
    <w:name w:val="ukupno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Suman">
    <w:name w:val="suman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Suman1">
    <w:name w:val="suman1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sz w:val="20"/>
      <w:szCs w:val="20"/>
      <w:lang w:val="sr-Latn-CS"/>
    </w:rPr>
  </w:style>
  <w:style w:type="paragraph" w:styleId="Suman2">
    <w:name w:val="suman2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sz w:val="21"/>
      <w:szCs w:val="21"/>
      <w:lang w:val="sr-Latn-CS"/>
    </w:rPr>
  </w:style>
  <w:style w:type="paragraph" w:styleId="Sumkt">
    <w:name w:val="sumkt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Obrazac5">
    <w:name w:val="obrazac5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4"/>
      <w:szCs w:val="14"/>
      <w:lang w:val="sr-Latn-CS"/>
    </w:rPr>
  </w:style>
  <w:style w:type="paragraph" w:styleId="Naslovobrazac5">
    <w:name w:val="naslov_obrazac5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5"/>
      <w:szCs w:val="15"/>
      <w:lang w:val="sr-Latn-CS"/>
    </w:rPr>
  </w:style>
  <w:style w:type="paragraph" w:styleId="Vsivinaslov">
    <w:name w:val="v_sivi_naslov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lang w:val="sr-Latn-CS"/>
    </w:rPr>
  </w:style>
  <w:style w:type="paragraph" w:styleId="Hsivinaslov">
    <w:name w:val="h_sivi_naslov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lang w:val="sr-Latn-CS"/>
    </w:rPr>
  </w:style>
  <w:style w:type="paragraph" w:styleId="Sivi">
    <w:name w:val="sivi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sz w:val="14"/>
      <w:szCs w:val="14"/>
      <w:lang w:val="sr-Latn-CS"/>
    </w:rPr>
  </w:style>
  <w:style w:type="paragraph" w:styleId="Cfgrid11">
    <w:name w:val="cfgrid1"/>
    <w:basedOn w:val="Normal"/>
    <w:qFormat/>
    <w:pPr>
      <w:pBdr>
        <w:bottom w:val="single" w:sz="6" w:space="3" w:color="4682B4"/>
        <w:right w:val="single" w:sz="6" w:space="3" w:color="4682B4"/>
      </w:pBdr>
      <w:shd w:fill="F5F6EF" w:val="clear"/>
      <w:suppressAutoHyphens w:val="false"/>
      <w:spacing w:before="280" w:after="280"/>
    </w:pPr>
    <w:rPr>
      <w:lang w:val="sr-Latn-CS"/>
    </w:rPr>
  </w:style>
  <w:style w:type="paragraph" w:styleId="Sitninaslov">
    <w:name w:val="sitni_naslov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Smalltext">
    <w:name w:val="small_text"/>
    <w:basedOn w:val="Normal"/>
    <w:qFormat/>
    <w:pPr>
      <w:suppressAutoHyphens w:val="false"/>
      <w:spacing w:before="280" w:after="280"/>
    </w:pPr>
    <w:rPr>
      <w:rFonts w:ascii="Tahoma" w:hAnsi="Tahoma" w:cs="Tahoma"/>
      <w:sz w:val="14"/>
      <w:szCs w:val="14"/>
      <w:lang w:val="sr-Latn-CS"/>
    </w:rPr>
  </w:style>
  <w:style w:type="paragraph" w:styleId="Inputf9">
    <w:name w:val="inputf9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F1EDE6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focus">
    <w:name w:val="inputfocus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E0E4F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sivi">
    <w:name w:val="inputsivi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EFEFE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Tabfin">
    <w:name w:val="tab_fin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9EB3CD" w:val="clear"/>
      <w:suppressAutoHyphens w:val="false"/>
      <w:spacing w:before="280" w:after="280"/>
    </w:pPr>
    <w:rPr>
      <w:color w:val="000000"/>
      <w:lang w:val="sr-Latn-CS"/>
    </w:rPr>
  </w:style>
  <w:style w:type="paragraph" w:styleId="Tabfingray">
    <w:name w:val="tab_fin_gray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E0E0E0" w:val="clear"/>
      <w:suppressAutoHyphens w:val="false"/>
      <w:spacing w:before="280" w:after="280"/>
    </w:pPr>
    <w:rPr>
      <w:color w:val="000000"/>
      <w:lang w:val="sr-Latn-CS"/>
    </w:rPr>
  </w:style>
  <w:style w:type="paragraph" w:styleId="Tabfingreen">
    <w:name w:val="tab_fin_green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A2BCAA" w:val="clear"/>
      <w:suppressAutoHyphens w:val="false"/>
      <w:spacing w:before="280" w:after="280"/>
    </w:pPr>
    <w:rPr>
      <w:color w:val="000000"/>
      <w:lang w:val="sr-Latn-CS"/>
    </w:rPr>
  </w:style>
  <w:style w:type="paragraph" w:styleId="Tableborderthin">
    <w:name w:val="table_border_thin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">
    <w:name w:val="td_border_thin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lang w:val="sr-Latn-CS"/>
    </w:rPr>
  </w:style>
  <w:style w:type="paragraph" w:styleId="Tdborderthinverticalnaslov1">
    <w:name w:val="td_border_thin_vertical_naslov1"/>
    <w:basedOn w:val="Normal"/>
    <w:qFormat/>
    <w:pPr>
      <w:pBdr>
        <w:top w:val="single" w:sz="6" w:space="2" w:color="000000"/>
        <w:left w:val="single" w:sz="6" w:space="2" w:color="000000"/>
        <w:bottom w:val="single" w:sz="2" w:space="2" w:color="000000"/>
        <w:right w:val="single" w:sz="2" w:space="2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okvir">
    <w:name w:val="td_border_thin_okvir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down">
    <w:name w:val="td_border_thin_down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small">
    <w:name w:val="td_border_thin_small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sz w:val="12"/>
      <w:szCs w:val="12"/>
      <w:lang w:val="sr-Latn-CS"/>
    </w:rPr>
  </w:style>
  <w:style w:type="paragraph" w:styleId="Tdborderthinsmallbold">
    <w:name w:val="td_border_thin_small_bold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2"/>
      <w:szCs w:val="12"/>
      <w:lang w:val="sr-Latn-CS"/>
    </w:rPr>
  </w:style>
  <w:style w:type="paragraph" w:styleId="Tdborderthinsum">
    <w:name w:val="td_border_thin_sum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sum1">
    <w:name w:val="td_border_thin_sum1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8"/>
      <w:szCs w:val="18"/>
      <w:lang w:val="sr-Latn-CS"/>
    </w:rPr>
  </w:style>
  <w:style w:type="paragraph" w:styleId="Tdborderthinnaslov">
    <w:name w:val="td_border_thin_naslov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b/>
      <w:bCs/>
      <w:sz w:val="20"/>
      <w:szCs w:val="20"/>
      <w:lang w:val="sr-Latn-CS"/>
    </w:rPr>
  </w:style>
  <w:style w:type="paragraph" w:styleId="Tdborderthinnaslov1">
    <w:name w:val="td_border_thin_naslov1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naslovsmall">
    <w:name w:val="td_border_thin_naslov_small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4"/>
      <w:szCs w:val="14"/>
      <w:lang w:val="sr-Latn-CS"/>
    </w:rPr>
  </w:style>
  <w:style w:type="paragraph" w:styleId="Tableborderthinokvir">
    <w:name w:val="table_border_thin_okvi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bleborderthinleft">
    <w:name w:val="table_border_thin_left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ableborderthinleftsilver">
    <w:name w:val="table_border_thin_left_silver"/>
    <w:basedOn w:val="Normal"/>
    <w:qFormat/>
    <w:pPr>
      <w:pBdr>
        <w:top w:val="single" w:sz="2" w:space="0" w:color="C0C0C0"/>
        <w:left w:val="single" w:sz="6" w:space="0" w:color="C0C0C0"/>
        <w:bottom w:val="single" w:sz="2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leftsilver">
    <w:name w:val="td_border_thin_left_silver"/>
    <w:basedOn w:val="Normal"/>
    <w:qFormat/>
    <w:pPr>
      <w:pBdr>
        <w:top w:val="single" w:sz="2" w:space="0" w:color="C0C0C0"/>
        <w:left w:val="single" w:sz="6" w:space="0" w:color="C0C0C0"/>
        <w:bottom w:val="single" w:sz="6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ableborderthinsilver">
    <w:name w:val="table_border_thin_silver"/>
    <w:basedOn w:val="Normal"/>
    <w:qFormat/>
    <w:pPr>
      <w:pBdr>
        <w:top w:val="single" w:sz="6" w:space="0" w:color="C0C0C0"/>
        <w:left w:val="single" w:sz="6" w:space="0" w:color="C0C0C0"/>
        <w:bottom w:val="single" w:sz="2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silver">
    <w:name w:val="td_border_thin_silver"/>
    <w:basedOn w:val="Normal"/>
    <w:qFormat/>
    <w:pPr>
      <w:pBdr>
        <w:top w:val="single" w:sz="2" w:space="0" w:color="C0C0C0"/>
        <w:left w:val="single" w:sz="2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top">
    <w:name w:val="td_border_thin_okvir_top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okvirsilver">
    <w:name w:val="td_border_thin_okvir_sil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topsilver">
    <w:name w:val="td_border_thin_okvir_top_sil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top">
    <w:name w:val="td_border_thin_top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downbold">
    <w:name w:val="td_border_thin_down_bold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downsilver">
    <w:name w:val="td_border_thin_down_silver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silver1">
    <w:name w:val="td_border_thin_okvir_silver1"/>
    <w:basedOn w:val="Normal"/>
    <w:qFormat/>
    <w:pPr>
      <w:pBdr>
        <w:top w:val="single" w:sz="2" w:space="0" w:color="C0C0C0"/>
        <w:left w:val="single" w:sz="6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downboldvelikiorange">
    <w:name w:val="td_border_thin_down_bold_veliki_orang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hd w:fill="A2BCAA" w:val="clear"/>
      <w:suppressAutoHyphens w:val="false"/>
      <w:spacing w:before="280" w:after="280"/>
    </w:pPr>
    <w:rPr>
      <w:b/>
      <w:bCs/>
      <w:i/>
      <w:iCs/>
      <w:sz w:val="20"/>
      <w:szCs w:val="20"/>
      <w:lang w:val="sr-Latn-CS"/>
    </w:rPr>
  </w:style>
  <w:style w:type="paragraph" w:styleId="Tanakborderright">
    <w:name w:val="tanak_border_right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nakborder">
    <w:name w:val="tanak_border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Naslovfin">
    <w:name w:val="naslov_fin"/>
    <w:basedOn w:val="Normal"/>
    <w:qFormat/>
    <w:pPr>
      <w:pBdr>
        <w:bottom w:val="single" w:sz="6" w:space="1" w:color="D0D0D0"/>
      </w:pBdr>
      <w:shd w:fill="FFFFFF" w:val="clear"/>
      <w:suppressAutoHyphens w:val="false"/>
      <w:spacing w:before="280" w:after="280"/>
    </w:pPr>
    <w:rPr>
      <w:rFonts w:ascii="Tahoma" w:hAnsi="Tahoma" w:cs="Tahoma"/>
      <w:b/>
      <w:bCs/>
      <w:color w:val="144B91"/>
      <w:spacing w:val="10"/>
      <w:sz w:val="20"/>
      <w:szCs w:val="20"/>
      <w:lang w:val="sr-Latn-CS"/>
    </w:rPr>
  </w:style>
  <w:style w:type="paragraph" w:styleId="Textsize3">
    <w:name w:val="text_size3"/>
    <w:basedOn w:val="Normal"/>
    <w:qFormat/>
    <w:pPr>
      <w:suppressAutoHyphens w:val="false"/>
      <w:spacing w:before="280" w:after="280"/>
    </w:pPr>
    <w:rPr>
      <w:rFonts w:ascii="Tahoma" w:hAnsi="Tahoma" w:cs="Tahoma"/>
      <w:sz w:val="26"/>
      <w:szCs w:val="26"/>
      <w:lang w:val="sr-Latn-CS"/>
    </w:rPr>
  </w:style>
  <w:style w:type="paragraph" w:styleId="Cf3dtabactivfingray">
    <w:name w:val="cf3dtab_activ_fin_gray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E0E0E0"/>
        <w:right w:val="single" w:sz="12" w:space="0" w:color="808080"/>
      </w:pBdr>
      <w:shd w:fill="E0E0E0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gray">
    <w:name w:val="cf3dtab_inactiv_fin_gray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E0E0E0"/>
        <w:right w:val="single" w:sz="6" w:space="0" w:color="A3A3A3"/>
      </w:pBdr>
      <w:shd w:fill="BABABA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graypor">
    <w:name w:val="cfgrid_gray_por"/>
    <w:basedOn w:val="Normal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0E0E0" w:val="clear"/>
      <w:suppressAutoHyphens w:val="false"/>
      <w:spacing w:before="280" w:after="280"/>
    </w:pPr>
    <w:rPr>
      <w:lang w:val="sr-Latn-CS"/>
    </w:rPr>
  </w:style>
  <w:style w:type="paragraph" w:styleId="Buttongray">
    <w:name w:val="buttongray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BABABA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Sumanborder">
    <w:name w:val="suman_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Cf3dtabactivfinzut">
    <w:name w:val="cf3dtab_activ_fin_zut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F5F5DC"/>
        <w:right w:val="single" w:sz="12" w:space="0" w:color="808080"/>
      </w:pBdr>
      <w:shd w:fill="F5F5DC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zut">
    <w:name w:val="cf3dtab_inactiv_fin_zut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tab">
    <w:name w:val="cfgrid_tab"/>
    <w:basedOn w:val="Normal"/>
    <w:qFormat/>
    <w:pPr>
      <w:pBdr>
        <w:top w:val="single" w:sz="24" w:space="3" w:color="000000"/>
        <w:left w:val="single" w:sz="24" w:space="3" w:color="000000"/>
        <w:bottom w:val="single" w:sz="24" w:space="3" w:color="000000"/>
        <w:right w:val="single" w:sz="24" w:space="3" w:color="000000"/>
      </w:pBdr>
      <w:shd w:fill="F5F5DC" w:val="clear"/>
      <w:suppressAutoHyphens w:val="false"/>
      <w:spacing w:before="280" w:after="280"/>
    </w:pPr>
    <w:rPr>
      <w:lang w:val="sr-Latn-CS"/>
    </w:rPr>
  </w:style>
  <w:style w:type="paragraph" w:styleId="Sivi1">
    <w:name w:val="sivi_1"/>
    <w:basedOn w:val="Normal"/>
    <w:qFormat/>
    <w:pPr>
      <w:shd w:fill="EFEFEF" w:val="clear"/>
      <w:suppressAutoHyphens w:val="false"/>
      <w:spacing w:before="280" w:after="280"/>
    </w:pPr>
    <w:rPr>
      <w:lang w:val="sr-Latn-CS"/>
    </w:rPr>
  </w:style>
  <w:style w:type="paragraph" w:styleId="Sivi2">
    <w:name w:val="sivi_2"/>
    <w:basedOn w:val="Normal"/>
    <w:qFormat/>
    <w:pPr>
      <w:shd w:fill="DFDFDF" w:val="clear"/>
      <w:suppressAutoHyphens w:val="false"/>
      <w:spacing w:before="280" w:after="280"/>
    </w:pPr>
    <w:rPr>
      <w:lang w:val="sr-Latn-CS"/>
    </w:rPr>
  </w:style>
  <w:style w:type="paragraph" w:styleId="Cf3dtabactivfinps">
    <w:name w:val="cf3dtab_activ_fin_ps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F5F5DC"/>
        <w:right w:val="single" w:sz="12" w:space="0" w:color="808080"/>
      </w:pBdr>
      <w:shd w:fill="EEE6D7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ps">
    <w:name w:val="cf3dtab_inactiv_fin_ps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xy">
    <w:name w:val="cfgridxy"/>
    <w:basedOn w:val="Normal"/>
    <w:qFormat/>
    <w:pPr>
      <w:pBdr>
        <w:left w:val="single" w:sz="12" w:space="2" w:color="F5F5F5"/>
        <w:bottom w:val="single" w:sz="12" w:space="2" w:color="808080"/>
        <w:right w:val="single" w:sz="12" w:space="2" w:color="808080"/>
      </w:pBdr>
      <w:shd w:fill="EEE6D7" w:val="clear"/>
      <w:suppressAutoHyphens w:val="false"/>
      <w:spacing w:before="280" w:after="280"/>
    </w:pPr>
    <w:rPr>
      <w:lang w:val="sr-Latn-CS"/>
    </w:rPr>
  </w:style>
  <w:style w:type="paragraph" w:styleId="Sivismall1">
    <w:name w:val="sivi_small_1"/>
    <w:basedOn w:val="Normal"/>
    <w:qFormat/>
    <w:pPr>
      <w:shd w:fill="F7F7F7" w:val="clear"/>
      <w:suppressAutoHyphens w:val="false"/>
      <w:spacing w:before="280" w:after="280"/>
    </w:pPr>
    <w:rPr>
      <w:sz w:val="14"/>
      <w:szCs w:val="14"/>
      <w:lang w:val="sr-Latn-CS"/>
    </w:rPr>
  </w:style>
  <w:style w:type="paragraph" w:styleId="Sivismall2">
    <w:name w:val="sivi_small_2"/>
    <w:basedOn w:val="Normal"/>
    <w:qFormat/>
    <w:pPr>
      <w:shd w:fill="EFEFEF" w:val="clear"/>
      <w:suppressAutoHyphens w:val="false"/>
      <w:spacing w:before="280" w:after="280"/>
    </w:pPr>
    <w:rPr>
      <w:sz w:val="14"/>
      <w:szCs w:val="14"/>
      <w:lang w:val="sr-Latn-CS"/>
    </w:rPr>
  </w:style>
  <w:style w:type="paragraph" w:styleId="Barcode">
    <w:name w:val="barcode"/>
    <w:basedOn w:val="Normal"/>
    <w:qFormat/>
    <w:pPr>
      <w:suppressAutoHyphens w:val="false"/>
      <w:spacing w:before="280" w:after="280"/>
    </w:pPr>
    <w:rPr>
      <w:rFonts w:ascii="IDAutomationHC39M" w:hAnsi="IDAutomationHC39M" w:cs="IDAutomationHC39M"/>
      <w:sz w:val="16"/>
      <w:szCs w:val="16"/>
      <w:lang w:val="sr-Latn-CS"/>
    </w:rPr>
  </w:style>
  <w:style w:type="paragraph" w:styleId="Title1">
    <w:name w:val="Title1"/>
    <w:basedOn w:val="Normal"/>
    <w:qFormat/>
    <w:pPr>
      <w:pBdr>
        <w:bottom w:val="single" w:sz="6" w:space="0" w:color="4682B4"/>
      </w:pBdr>
      <w:suppressAutoHyphens w:val="false"/>
      <w:spacing w:before="280" w:after="150"/>
    </w:pPr>
    <w:rPr>
      <w:b/>
      <w:bCs/>
      <w:color w:val="144B91"/>
      <w:sz w:val="28"/>
      <w:szCs w:val="28"/>
      <w:lang w:val="sr-Latn-C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50:00Z</dcterms:created>
  <dc:creator>BAC</dc:creator>
  <dc:description/>
  <cp:keywords/>
  <dc:language>en-US</dc:language>
  <cp:lastModifiedBy>Anna Guteša</cp:lastModifiedBy>
  <cp:lastPrinted>2018-12-19T12:25:00Z</cp:lastPrinted>
  <dcterms:modified xsi:type="dcterms:W3CDTF">2021-08-04T07:05:00Z</dcterms:modified>
  <cp:revision>9</cp:revision>
  <dc:subject/>
  <dc:title>ИНФОРМАЦИЈА О ИЗВРШЕЊУ ОДЛУКЕ О БУЏЕТУ ОПШТИНЕ БАЧ ЗА 2009</dc:title>
</cp:coreProperties>
</file>