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  <w:t>Прилог 7</w:t>
      </w:r>
    </w:p>
    <w:p>
      <w:pPr>
        <w:pStyle w:val="Standard"/>
        <w:jc w:val="right"/>
        <w:rPr/>
      </w:pPr>
      <w:r>
        <w:rPr/>
      </w:r>
    </w:p>
    <w:p>
      <w:pPr>
        <w:pStyle w:val="Standard"/>
        <w:jc w:val="center"/>
        <w:rPr/>
      </w:pPr>
      <w:r>
        <w:rPr>
          <w:b/>
          <w:bCs/>
        </w:rPr>
        <w:t>ЗАВРШНИ РАЧУН БУЏЕТА ОПШТИНЕ БАЧ ЗА 2019. ГОДИНУ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/>
      </w:pPr>
      <w:r>
        <w:rPr/>
        <w:t>ИЗВЕШТАЈ О КОРИШЋЕЊУ СРЕДСТАВА ИЗ ТЕКУЋЕ И СТАЛНЕ БУЏЕТСКЕ РЕЗЕРВЕ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/>
        <w:t xml:space="preserve">Према члану 69. и 70. Закона о буџетском систему (“Сл. Гласник РС”, 54/09, 73/2010, 101/2011, 93/2012, 62/13 и 63/19 – испр., 108/13, 124/14 и 68/15 др. Закон – </w:t>
      </w:r>
      <w:r>
        <w:rPr>
          <w:rFonts w:cs="Times New Roman"/>
        </w:rPr>
        <w:t>103/2015,99/2016,113/2017,95/2018,31/2019 и 72/2019</w:t>
      </w:r>
      <w:r>
        <w:rPr/>
        <w:t>) у буџету се финансирају и обезбеђују средства за Сталну и Текућу буџетску резерву, а која се исказују као посебне позиције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КУЋА БУЏЕТСКА РЕЗЕРВА</w:t>
      </w:r>
    </w:p>
    <w:p>
      <w:pPr>
        <w:pStyle w:val="Standard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jc w:val="both"/>
        <w:rPr/>
      </w:pPr>
      <w:r>
        <w:rPr/>
        <w:t>У оквиру буџета део планираних средстава не распоређују се унапред већ се задржава на име текуће буџетске резерве.</w:t>
      </w:r>
    </w:p>
    <w:p>
      <w:pPr>
        <w:pStyle w:val="Standard"/>
        <w:jc w:val="both"/>
        <w:rPr/>
      </w:pPr>
      <w:r>
        <w:rPr/>
        <w:tab/>
        <w:t xml:space="preserve">Решење о употреби средстава текуће буџетске резерве доноси </w:t>
      </w:r>
      <w:r>
        <w:rPr>
          <w:lang w:val="sr-RS"/>
        </w:rPr>
        <w:t>Председник</w:t>
      </w:r>
      <w:r>
        <w:rPr/>
        <w:t xml:space="preserve"> општине Бач. Ова средства се користе за непланиране сврхе за које нису утврђене апропријације или за сврхе за које се у току године покаже да апропријације нису биле довољне. Средства текуће буџетске резерве се распоређују на директне кориснике буџетских средстава за одређену намену током фискалне године.</w:t>
      </w:r>
    </w:p>
    <w:p>
      <w:pPr>
        <w:pStyle w:val="Standard"/>
        <w:jc w:val="both"/>
        <w:rPr/>
      </w:pPr>
      <w:r>
        <w:rPr/>
        <w:tab/>
        <w:t xml:space="preserve">На основу члана </w:t>
      </w:r>
      <w:r>
        <w:rPr>
          <w:shd w:fill="FFFFFF" w:val="clear"/>
        </w:rPr>
        <w:t>16.</w:t>
      </w:r>
      <w:r>
        <w:rPr/>
        <w:t xml:space="preserve"> Одлуке о буџету општине Бач за 201</w:t>
      </w:r>
      <w:r>
        <w:rPr>
          <w:lang w:val="sr-RS"/>
        </w:rPr>
        <w:t>9</w:t>
      </w:r>
      <w:r>
        <w:rPr/>
        <w:t>. годину (“Сл. Лист општине Бач”, бро</w:t>
      </w:r>
      <w:r>
        <w:rPr>
          <w:shd w:fill="FFFFFF" w:val="clear"/>
        </w:rPr>
        <w:t xml:space="preserve">ј </w:t>
      </w:r>
      <w:r>
        <w:rPr>
          <w:shd w:fill="FFFFFF" w:val="clear"/>
          <w:lang w:val="sr-RS"/>
        </w:rPr>
        <w:t>26</w:t>
      </w:r>
      <w:r>
        <w:rPr>
          <w:shd w:fill="FFFFFF" w:val="clear"/>
        </w:rPr>
        <w:t>/201</w:t>
      </w:r>
      <w:r>
        <w:rPr>
          <w:shd w:fill="FFFFFF" w:val="clear"/>
          <w:lang w:val="sr-RS"/>
        </w:rPr>
        <w:t>8</w:t>
      </w:r>
      <w:r>
        <w:rPr/>
        <w:t>) Одлуку о коришћењу текуће буџетске резерве и сталне буџетске резерве доноси Председник општине Бач.</w:t>
      </w:r>
    </w:p>
    <w:p>
      <w:pPr>
        <w:pStyle w:val="Standard"/>
        <w:jc w:val="both"/>
        <w:rPr/>
      </w:pPr>
      <w:r>
        <w:rPr/>
        <w:tab/>
        <w:t>Према Одлуци о буџету општине Бач за 201</w:t>
      </w:r>
      <w:r>
        <w:rPr>
          <w:lang w:val="sr-RS"/>
        </w:rPr>
        <w:t>9</w:t>
      </w:r>
      <w:r>
        <w:rPr/>
        <w:t xml:space="preserve"> годину опредељена су средства за текућу буџетску резерву и то: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Одлука о буџету општине Бач за 201</w:t>
      </w:r>
      <w:r>
        <w:rPr>
          <w:lang w:val="sr-RS"/>
        </w:rPr>
        <w:t>9</w:t>
      </w:r>
      <w:r>
        <w:rPr/>
        <w:t>. годину, број: 011-1</w:t>
      </w:r>
      <w:r>
        <w:rPr>
          <w:lang w:val="sr-RS"/>
        </w:rPr>
        <w:t>0</w:t>
      </w:r>
      <w:r>
        <w:rPr/>
        <w:t>6/201</w:t>
      </w:r>
      <w:r>
        <w:rPr>
          <w:lang w:val="sr-RS"/>
        </w:rPr>
        <w:t>9</w:t>
      </w:r>
      <w:r>
        <w:rPr/>
        <w:t>-I</w:t>
      </w:r>
      <w:r>
        <w:rPr>
          <w:shd w:fill="FFFFFF" w:val="clear"/>
        </w:rPr>
        <w:t xml:space="preserve">, </w:t>
      </w:r>
      <w:r>
        <w:rPr/>
        <w:t xml:space="preserve">у износу од </w:t>
      </w:r>
      <w:r>
        <w:rPr>
          <w:lang w:val="sr-RS"/>
        </w:rPr>
        <w:t>8</w:t>
      </w:r>
      <w:r>
        <w:rPr/>
        <w:t>.000.000</w:t>
      </w:r>
      <w:r>
        <w:rPr>
          <w:shd w:fill="FFFFFF" w:val="clear"/>
        </w:rPr>
        <w:t>,00 д</w:t>
      </w:r>
      <w:r>
        <w:rPr/>
        <w:t>инара, а која је ступила на снагу</w:t>
      </w:r>
      <w:r>
        <w:rPr>
          <w:shd w:fill="FFFFFF" w:val="clear"/>
        </w:rPr>
        <w:t xml:space="preserve"> 18.12.</w:t>
      </w:r>
      <w:r>
        <w:rPr/>
        <w:t>201</w:t>
      </w:r>
      <w:r>
        <w:rPr>
          <w:lang w:val="sr-RS"/>
        </w:rPr>
        <w:t>8</w:t>
      </w:r>
      <w:r>
        <w:rPr/>
        <w:t>. године.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Одлука о првом  ребалансу буџета  општине Бач за 201</w:t>
      </w:r>
      <w:r>
        <w:rPr>
          <w:lang w:val="sr-RS"/>
        </w:rPr>
        <w:t>9</w:t>
      </w:r>
      <w:r>
        <w:rPr/>
        <w:t>. Годину број 011-</w:t>
      </w:r>
      <w:r>
        <w:rPr>
          <w:lang w:val="sr-RS"/>
        </w:rPr>
        <w:t>29</w:t>
      </w:r>
      <w:r>
        <w:rPr/>
        <w:t>/201</w:t>
      </w:r>
      <w:r>
        <w:rPr>
          <w:lang w:val="sr-RS"/>
        </w:rPr>
        <w:t>9</w:t>
      </w:r>
      <w:r>
        <w:rPr/>
        <w:t xml:space="preserve">-I од </w:t>
      </w:r>
      <w:r>
        <w:rPr>
          <w:lang w:val="sr-RS"/>
        </w:rPr>
        <w:t>1</w:t>
      </w:r>
      <w:r>
        <w:rPr/>
        <w:t>7.04.201</w:t>
      </w:r>
      <w:r>
        <w:rPr>
          <w:lang w:val="sr-RS"/>
        </w:rPr>
        <w:t>9</w:t>
      </w:r>
      <w:r>
        <w:rPr/>
        <w:t xml:space="preserve"> у износу од</w:t>
      </w:r>
      <w:r>
        <w:rPr>
          <w:lang w:val="sr-RS"/>
        </w:rPr>
        <w:t xml:space="preserve"> 8</w:t>
      </w:r>
      <w:r>
        <w:rPr/>
        <w:t>.000.000,00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Одлука о другом  ребалансу буџета  општине Бач за 201</w:t>
      </w:r>
      <w:r>
        <w:rPr>
          <w:lang w:val="sr-RS"/>
        </w:rPr>
        <w:t>9</w:t>
      </w:r>
      <w:r>
        <w:rPr/>
        <w:t>. Годину број 011-</w:t>
      </w:r>
      <w:r>
        <w:rPr>
          <w:lang w:val="sr-RS"/>
        </w:rPr>
        <w:t>78</w:t>
      </w:r>
      <w:r>
        <w:rPr/>
        <w:t>/201</w:t>
      </w:r>
      <w:r>
        <w:rPr>
          <w:lang w:val="sr-RS"/>
        </w:rPr>
        <w:t>9</w:t>
      </w:r>
      <w:r>
        <w:rPr/>
        <w:t xml:space="preserve">-I од </w:t>
      </w:r>
      <w:r>
        <w:rPr>
          <w:lang w:val="sr-RS"/>
        </w:rPr>
        <w:t>18</w:t>
      </w:r>
      <w:r>
        <w:rPr/>
        <w:t>.</w:t>
      </w:r>
      <w:r>
        <w:rPr>
          <w:lang w:val="sr-RS"/>
        </w:rPr>
        <w:t>10</w:t>
      </w:r>
      <w:r>
        <w:rPr/>
        <w:t>.201</w:t>
      </w:r>
      <w:r>
        <w:rPr>
          <w:lang w:val="sr-RS"/>
        </w:rPr>
        <w:t>9</w:t>
      </w:r>
      <w:r>
        <w:rPr/>
        <w:t xml:space="preserve"> у износу од </w:t>
      </w:r>
      <w:r>
        <w:rPr>
          <w:lang w:val="sr-RS"/>
        </w:rPr>
        <w:t>4.500</w:t>
      </w:r>
      <w:r>
        <w:rPr/>
        <w:t>.000,00</w:t>
      </w:r>
    </w:p>
    <w:p>
      <w:pPr>
        <w:pStyle w:val="Standard"/>
        <w:jc w:val="both"/>
        <w:rPr/>
      </w:pPr>
      <w:r>
        <w:rPr/>
        <w:t>Решењима о употреби средстава текуће буџетске резерве која доноси Председник општине Бач, средства су одобрена и распоређена директном буџетском кориснику за следеће намене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Pasussalisto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515365486"/>
      <w:r>
        <w:rPr>
          <w:rFonts w:cs="Times New Roman" w:ascii="Times New Roman" w:hAnsi="Times New Roman"/>
          <w:sz w:val="24"/>
          <w:szCs w:val="24"/>
        </w:rPr>
        <w:t xml:space="preserve">По Решењу број: </w:t>
      </w:r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/2019-</w:t>
      </w:r>
      <w:r>
        <w:rPr>
          <w:rFonts w:cs="Times New Roman" w:ascii="Times New Roman" w:hAnsi="Times New Roman"/>
          <w:sz w:val="24"/>
          <w:szCs w:val="24"/>
        </w:rPr>
        <w:t xml:space="preserve">IV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рограмска класификација 1301 - развој спорта и омладине, функција 810 – Услуге рекреације и спорта, на позицију 174.1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415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– Накнаде трошкова за запослене у износу од 30.000,00 динара.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2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</w:t>
      </w:r>
      <w:r>
        <w:rPr>
          <w:rFonts w:cs="Times New Roman" w:ascii="Times New Roman" w:hAnsi="Times New Roman"/>
          <w:sz w:val="24"/>
          <w:szCs w:val="24"/>
        </w:rPr>
        <w:t>060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рограмска активност </w:t>
      </w:r>
      <w:r>
        <w:rPr>
          <w:rFonts w:cs="Times New Roman" w:ascii="Times New Roman" w:hAnsi="Times New Roman"/>
          <w:sz w:val="24"/>
          <w:szCs w:val="24"/>
        </w:rPr>
        <w:t>0602-000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функционисање локалне самоуправе и градских општина, функција 130 – опште услуге, на позицију 4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48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– Новчане казне, пенали и камате у износу од 1.500,00 динара.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3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</w:t>
      </w:r>
      <w:r>
        <w:rPr>
          <w:rFonts w:cs="Times New Roman" w:ascii="Times New Roman" w:hAnsi="Times New Roman"/>
          <w:sz w:val="24"/>
          <w:szCs w:val="24"/>
        </w:rPr>
        <w:t>060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рограмска активност </w:t>
      </w:r>
      <w:r>
        <w:rPr>
          <w:rFonts w:cs="Times New Roman" w:ascii="Times New Roman" w:hAnsi="Times New Roman"/>
          <w:sz w:val="24"/>
          <w:szCs w:val="24"/>
        </w:rPr>
        <w:t>0602-000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функционисање локалне самоуправе и градских општина, функција 130 – опште услуге, на позицију 42.1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5114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– Планирање и праћење пројекта у износу од 100.000,00 динара.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4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</w:t>
      </w:r>
      <w:r>
        <w:rPr>
          <w:rFonts w:cs="Times New Roman" w:ascii="Times New Roman" w:hAnsi="Times New Roman"/>
          <w:sz w:val="24"/>
          <w:szCs w:val="24"/>
        </w:rPr>
        <w:t>060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рограмска активност </w:t>
      </w:r>
      <w:r>
        <w:rPr>
          <w:rFonts w:cs="Times New Roman" w:ascii="Times New Roman" w:hAnsi="Times New Roman"/>
          <w:sz w:val="24"/>
          <w:szCs w:val="24"/>
        </w:rPr>
        <w:t>0602-000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функционисање локалне самоуправе и градских општина, функција 130 – опште услуге, на позицију 61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4239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– Остале опште услуге у износу од 545.000,00 динара.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5 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</w:t>
      </w:r>
      <w:r>
        <w:rPr>
          <w:rFonts w:cs="Times New Roman" w:ascii="Times New Roman" w:hAnsi="Times New Roman"/>
          <w:sz w:val="24"/>
          <w:szCs w:val="24"/>
        </w:rPr>
        <w:t>090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ројекат 0901-07 – Сервис за прање и пеглање веша за помоћ старима, особама са инвалидитетом и породици са децом, функција 090 – социјална заштита класификована на другом месту, на позицију 27.2 економске класификације 425191 – текуће поправке и одржавање осталих објеката у износу од 84.920,00 динара и  на позицију 27.3 економске </w:t>
      </w:r>
      <w:r>
        <w:rPr>
          <w:rFonts w:cs="Times New Roman" w:ascii="Times New Roman" w:hAnsi="Times New Roman"/>
          <w:sz w:val="24"/>
          <w:szCs w:val="24"/>
        </w:rPr>
        <w:t>к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ификациј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4268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– остали материјал за одржавање хигијене у износу од </w:t>
      </w:r>
      <w:r>
        <w:rPr>
          <w:rFonts w:cs="Times New Roman" w:ascii="Times New Roman" w:hAnsi="Times New Roman"/>
          <w:sz w:val="24"/>
          <w:szCs w:val="24"/>
        </w:rPr>
        <w:t>43.0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00 динара, , и на програмску класификацију 2001, пројекат 2001-02 – Доградња и проширење капацитета за предшколску установу у насељу Вајска, функција 911 – предшколско образовање, на позицију 108.2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5113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–капитално одржавање објеката за потребе образовања у износу од 574.000,00 динара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6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sr-RS"/>
        </w:rPr>
        <w:t>7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, пројекат 0701-03 – Изградња паркинга у улици ЈНА у Бачу, функција 451 – друмски саобраћај, на позицију 77, економске класификације 511231 – аутопутеви, путеви, мостови, надвожњаци и тунели у износу од 725.000,00 динара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7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</w:t>
      </w:r>
      <w:r>
        <w:rPr>
          <w:rFonts w:cs="Times New Roman" w:ascii="Times New Roman" w:hAnsi="Times New Roman"/>
          <w:sz w:val="24"/>
          <w:szCs w:val="24"/>
        </w:rPr>
        <w:t>060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рограмска активност </w:t>
      </w:r>
      <w:r>
        <w:rPr>
          <w:rFonts w:cs="Times New Roman" w:ascii="Times New Roman" w:hAnsi="Times New Roman"/>
          <w:sz w:val="24"/>
          <w:szCs w:val="24"/>
        </w:rPr>
        <w:t>0602-000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функционисање локалне самоуправе и градских општина, функција 130 – опште услуге, на позицију 36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4231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– Услуге превођења у износу од 9.000,00 динара.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8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1102, пројекат 1102-04 – завршетак реконструкције водоводне мреже у насељу Бач – 2 фаза, функција 630 – водоснабдевање, на позицију 91.1 економске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sr-RS"/>
        </w:rPr>
        <w:t>ласификац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1134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– капитално одржавање водовода у износу од 1.9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428</w:t>
      </w:r>
      <w:r>
        <w:rPr>
          <w:rFonts w:cs="Times New Roman" w:ascii="Times New Roman" w:hAnsi="Times New Roman"/>
          <w:sz w:val="24"/>
          <w:szCs w:val="24"/>
          <w:lang w:val="sr-RS"/>
        </w:rPr>
        <w:t>,00 динара.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9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1102, пројекат 1102-04 – завршетак реконструкције водоводне мреже у насељу Бач – 2 фаза, функција 630 – водоснабдевање, на позицију 91.3 економске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sr-RS"/>
        </w:rPr>
        <w:t>ласификац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114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– планирање и праћење пројекта у износу од 200.000,00 динара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10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глава 5.03 Народна библиотека „Вук Караџић“ Бач, програмска класификација 1201 – развој културе и информисања, програмска активност 0001 – функционисање локалних установа културе, функција 820 – услуге културе, на позицију 166 економске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sr-RS"/>
        </w:rPr>
        <w:t>ласификац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5122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– мреже у износу од 8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RS"/>
        </w:rPr>
        <w:t>.000,00 динара.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11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2002, програмска активност 2002-0001 – основно образовање и васпитање, функција 912 – основно образовање, на позицију 109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463100 – Текући трансфери осталим нивоима власти у износу од 78.712,56 динара.(414121)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12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0901, програмска активност 0901-0005 – подршка реализацији програма Црвеног крста, функција 090 – социјална заштита некласификована на другом месту, на позицију 26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481000 – Текући трансфери осталим нивоима власти у износу од 200.000,00 динара.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13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1102, програмска активност 1102-0001 – управљање/одржавање јавним осветљењем, функција 640 – јавна расвета, на позицију 94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425191 – Текуће поправке и одржавање осталих објеката у износу од 164.000,00 динара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14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1502, пројекат 1502-02 – Бачки котлић, функција 473 – Туризам, на позицију 148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423712 – 15.000,00 и 423911 -  18.000,00 ; и на позицији    150 економске класификације 426821 – 90.000,00 и 426822 – 25.000,00 динара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15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1502, Програмска активност  1502-000 – Управљање развојем туризма, функција 473 – Туризам, на позицију 134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421311 – 5.640,00 и 421324  - 16.500,00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16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1502, Пројекат  1502-01 – Дани европске баштине 2019. године, функција 473 – Туризам, на позицију 146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424221 – 770.000,00 динаара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17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2002, програмска активност 2002-0001 – основно образовање и васпитање, функција 912 – основно образовање, на позицију 109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463100 – Текући трансфери осталим нивоима власти у износу од 77.900,00 динара.(414121)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18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2002, програмска активност 2002-0001 – основно образовање и васпитање, функција 912 – основно образовање, на позицију 110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463200 – Капитални трансфери осталим нивоима власти у износу од 70.000,00 динара.( конто 5114 – Пројектно планирање)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19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1801, програмска активност 1801-0001 – функционисање установа  примарне здравствене заштите, функција 740 – услуге јавног здравства, на позицију 101.1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464200 – Дотације организацијама за обавезно социјално осигурање у износу од 597.360,00 динара.( конто 4251 – Текуће поправке и одржавање зграда)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20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о јавно правобранилаштво, програмска класификација 0602, програмска активност 0602-0004 – општинско јавно правобранилаштво, функција 330 – судови, на позицију 9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85100 – Накнаде штете за повреде или штету нанету од стране државних органа у износу од </w:t>
      </w:r>
      <w:r>
        <w:rPr>
          <w:rFonts w:cs="Times New Roman" w:ascii="Times New Roman" w:hAnsi="Times New Roman"/>
          <w:sz w:val="24"/>
          <w:szCs w:val="24"/>
        </w:rPr>
        <w:t>1.126.600</w:t>
      </w:r>
      <w:r>
        <w:rPr>
          <w:rFonts w:cs="Times New Roman" w:ascii="Times New Roman" w:hAnsi="Times New Roman"/>
          <w:sz w:val="24"/>
          <w:szCs w:val="24"/>
          <w:lang w:val="sr-RS"/>
        </w:rPr>
        <w:t>,00 динара.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21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0602, програмска активност 0602-0002 – функционисање месних заједница, функција 160, на позицију 189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421 – стални трошкови (421324 – одвоз отпада) у износу од 16.500,00 динара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22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1102, програмска активност 1102-0003 – одржавање чистоће на површинама јавне намене, функција 660, на позицију 97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426 – материјал (426914 – со за путеве) у износу од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sr-RS"/>
        </w:rPr>
        <w:t>6.000,00 динара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23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0901, програмска активност 0901-0001 – једнократне помоћи и други облици помоћи, функција 070, на позицију 20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463 – Трансфери осталим нивоима власти  (425100 – текуће поправке и одржавање зграда и објеката) у износу од 347.000,00 динара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24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0901, програмска активност 0901-0001 – једнократне помоћи и други облици помоћи, функција 070, на позицију 20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63 – Трансфери осталим нивоима власти  (472931 – једнократне помоћи) у износу од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00.000,00 динара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25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о јавно правобранилаштво, програмска класификација 0602, програмска активност 0602-0004 – општинско јавно правобранилаштво, функција 330 – судови, на позицију 9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85100 – Накнаде штете за повреде или штету нанету од стране државних органа у износу од </w:t>
      </w:r>
      <w:r>
        <w:rPr>
          <w:rFonts w:cs="Times New Roman" w:ascii="Times New Roman" w:hAnsi="Times New Roman"/>
          <w:sz w:val="24"/>
          <w:szCs w:val="24"/>
        </w:rPr>
        <w:t>260.000</w:t>
      </w:r>
      <w:r>
        <w:rPr>
          <w:rFonts w:cs="Times New Roman" w:ascii="Times New Roman" w:hAnsi="Times New Roman"/>
          <w:sz w:val="24"/>
          <w:szCs w:val="24"/>
          <w:lang w:val="sr-RS"/>
        </w:rPr>
        <w:t>,00 динара.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26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2001, програмска активност 2001-0001 – функционисање и остваривање предшколског васпитања и образовања, функција 911, на позицију 123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423 – Услуге по уговору  (423911 – остале опште услуге) у износу од 3.400,00 динара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27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аспоређују се у оквиру раздела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о јавно правобранилаштво, програмска класификација 0602, програмска активност 0602-0004 – општинско јавно правобранилаштво, функција 330 – судови, на позицију 9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85100 – Накнаде штете за повреде или штету нанету од стране државних органа у износу од </w:t>
      </w:r>
      <w:r>
        <w:rPr>
          <w:rFonts w:cs="Times New Roman" w:ascii="Times New Roman" w:hAnsi="Times New Roman"/>
          <w:sz w:val="24"/>
          <w:szCs w:val="24"/>
        </w:rPr>
        <w:t>126.000</w:t>
      </w:r>
      <w:r>
        <w:rPr>
          <w:rFonts w:cs="Times New Roman" w:ascii="Times New Roman" w:hAnsi="Times New Roman"/>
          <w:sz w:val="24"/>
          <w:szCs w:val="24"/>
          <w:lang w:val="sr-RS"/>
        </w:rPr>
        <w:t>,00 динара.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28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1102, програмска активност 1102-002 – одржавање јавних зелених површина, функција 660, на позицију 209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423 – остале опште услуге (423911) у износу од 13.928,00 динара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29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пштинска Управа, програмска класификација 2002, програмска активност 2002-0001 – основно образовање и васпитање, функција 912 – основно образовање, на позицију 109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463000 –трансфери осталим нивоима власти у износу од 7.000,00 динара.( конто 415)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30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рограмска класификација 1301 - развој спорта и омладине, функција 810 – Услуге рекреације и спорта, на позицију 181.1 економске </w:t>
      </w:r>
      <w:r>
        <w:rPr>
          <w:rFonts w:cs="Times New Roman" w:ascii="Times New Roman" w:hAnsi="Times New Roman"/>
          <w:sz w:val="24"/>
          <w:szCs w:val="24"/>
        </w:rPr>
        <w:t xml:space="preserve">класифик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51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– Пројектно планирање у износу од 25.000,00 динара.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ind w:left="106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њу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1-31/2019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споређују се у оквиру раздела 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пштинска Управа, програмска класификација 1102, програмска активност 1102-0001 – управљање/одржавање јавним осветљењем, функција 640 – јавна расвета, на позицију 9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економске </w:t>
      </w:r>
      <w:r>
        <w:rPr>
          <w:rFonts w:cs="Times New Roman" w:ascii="Times New Roman" w:hAnsi="Times New Roman"/>
          <w:sz w:val="24"/>
          <w:szCs w:val="24"/>
        </w:rPr>
        <w:t>класификације 42121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Услуге за електричну енергију у износу од 906.000,00 динара.</w:t>
      </w:r>
    </w:p>
    <w:p>
      <w:pPr>
        <w:pStyle w:val="Pasussalistom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sussalisto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Pasussalistom"/>
        <w:spacing w:lineRule="auto" w:line="240" w:before="0" w:after="0"/>
        <w:ind w:left="0" w:hanging="0"/>
        <w:jc w:val="both"/>
        <w:rPr>
          <w:lang w:val="sr-RS"/>
        </w:rPr>
      </w:pPr>
      <w:r>
        <w:rPr>
          <w:rFonts w:cs="Calibri"/>
          <w:lang w:val="sr-RS"/>
        </w:rPr>
        <w:t xml:space="preserve"> </w:t>
      </w:r>
    </w:p>
    <w:p>
      <w:pPr>
        <w:pStyle w:val="Standard"/>
        <w:jc w:val="both"/>
        <w:rPr/>
      </w:pPr>
      <w:r>
        <w:rPr>
          <w:rFonts w:cs="Times New Roman"/>
        </w:rPr>
        <w:t xml:space="preserve">Бач, </w:t>
      </w:r>
      <w:r>
        <w:rPr>
          <w:rFonts w:cs="Times New Roman"/>
          <w:lang w:val="sr-RS"/>
        </w:rPr>
        <w:t>29</w:t>
      </w:r>
      <w:r>
        <w:rPr>
          <w:rFonts w:cs="Times New Roman"/>
        </w:rPr>
        <w:t>.0</w:t>
      </w:r>
      <w:r>
        <w:rPr>
          <w:rFonts w:cs="Times New Roman"/>
          <w:lang w:val="sr-RS"/>
        </w:rPr>
        <w:t>5.</w:t>
      </w:r>
      <w:r>
        <w:rPr>
          <w:rFonts w:cs="Times New Roman"/>
        </w:rPr>
        <w:t xml:space="preserve"> 20</w:t>
      </w:r>
      <w:r>
        <w:rPr>
          <w:rFonts w:cs="Times New Roman"/>
          <w:lang w:val="sr-RS"/>
        </w:rPr>
        <w:t>20</w:t>
      </w:r>
      <w:r>
        <w:rPr>
          <w:rFonts w:cs="Times New Roman"/>
        </w:rPr>
        <w:t>. године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 xml:space="preserve">НАРЕДБОДАВАЦ                  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  <w:tab/>
        <w:tab/>
        <w:tab/>
        <w:tab/>
        <w:t xml:space="preserve">      _______________________________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 xml:space="preserve">      Председник Општине</w:t>
      </w:r>
    </w:p>
    <w:p>
      <w:pPr>
        <w:pStyle w:val="Standard"/>
        <w:jc w:val="center"/>
        <w:rPr/>
      </w:pPr>
      <w:r>
        <w:rPr>
          <w:rFonts w:cs="Times New Roman"/>
        </w:rPr>
        <w:tab/>
        <w:tab/>
        <w:tab/>
        <w:tab/>
        <w:tab/>
        <w:t xml:space="preserve">     Борислав Антон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OpenSymbol;Calibri" w:hAnsi="OpenSymbol;Calibri" w:eastAsia="OpenSymbol;Calibri" w:cs="OpenSymbol;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drazumevanifontpasusa">
    <w:name w:val="Podrazumevani font pasusa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TekstubaloniuChar">
    <w:name w:val="Tekst u balončiću Char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Pasussalistom">
    <w:name w:val="Pasus sa listom"/>
    <w:basedOn w:val="Normal"/>
    <w:qFormat/>
    <w:pPr>
      <w:widowControl/>
      <w:suppressAutoHyphens w:val="false"/>
      <w:spacing w:lineRule="auto" w:line="276" w:before="0" w:after="200"/>
      <w:ind w:left="720" w:hanging="0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9:12:00Z</dcterms:created>
  <dc:creator>Milijana Savic</dc:creator>
  <dc:description/>
  <cp:keywords/>
  <dc:language>en-US</dc:language>
  <cp:lastModifiedBy>Dragana Kresić</cp:lastModifiedBy>
  <cp:lastPrinted>2020-06-18T08:49:00Z</cp:lastPrinted>
  <dcterms:modified xsi:type="dcterms:W3CDTF">2020-06-18T06:49:00Z</dcterms:modified>
  <cp:revision>18</cp:revision>
  <dc:subject/>
  <dc:title/>
</cp:coreProperties>
</file>