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Прилог 7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ВРШНИ РАЧУН БУЏЕТА ОПШТИНЕ БАЧ ЗА 2018. ГОДИНУ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  <w:t>ИЗВЕШТАЈ О КОРИШЋЕЊУ СРЕДСТАВА ИЗ ТЕКУЋЕ И СТАЛНЕ БУЏЕТСКЕ РЕЗЕРВЕ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 xml:space="preserve">Према члану 69. и 70. Закона о буџетском систему (“Сл. Гласник РС”, 54/09, 73/2010, 101/2011, 93/2012, 62/13 и 63/19 – испр., 108/13, 124/14 и 68/15 др. Закон – </w:t>
      </w:r>
      <w:r>
        <w:rPr>
          <w:rFonts w:cs="Times New Roman"/>
        </w:rPr>
        <w:t>103/2015,99/2016,113/2017,95/2018 и 31/2019</w:t>
      </w:r>
      <w:r>
        <w:rPr/>
        <w:t xml:space="preserve">) у буџету се финансирају и обезбеђују средства за </w:t>
      </w:r>
      <w:r>
        <w:rPr>
          <w:lang w:val="sr-RS"/>
        </w:rPr>
        <w:t>с</w:t>
      </w:r>
      <w:r>
        <w:rPr/>
        <w:t xml:space="preserve">талну и </w:t>
      </w:r>
      <w:r>
        <w:rPr>
          <w:lang w:val="sr-RS"/>
        </w:rPr>
        <w:t>т</w:t>
      </w:r>
      <w:r>
        <w:rPr/>
        <w:t>екућу буџетску резерву, а која се исказују као посебне позиције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КУЋА БУЏЕТСКА РЕЗЕРВА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У оквиру буџета део планираних средстава не распоређују се унапред већ се задржава на име текуће буџетске резерве.</w:t>
      </w:r>
    </w:p>
    <w:p>
      <w:pPr>
        <w:pStyle w:val="Standard"/>
        <w:jc w:val="both"/>
        <w:rPr/>
      </w:pPr>
      <w:r>
        <w:rPr/>
        <w:tab/>
        <w:t xml:space="preserve">Решење о употреби средстава текуће буџетске резерве доноси </w:t>
      </w:r>
      <w:r>
        <w:rPr>
          <w:lang w:val="sr-RS"/>
        </w:rPr>
        <w:t>Председник општине Бач</w:t>
      </w:r>
      <w:r>
        <w:rPr/>
        <w:t>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у на директне кориснике буџетских средстава за одређену намену током фискалне године.</w:t>
      </w:r>
    </w:p>
    <w:p>
      <w:pPr>
        <w:pStyle w:val="Standard"/>
        <w:jc w:val="both"/>
        <w:rPr/>
      </w:pPr>
      <w:r>
        <w:rPr/>
        <w:tab/>
        <w:t xml:space="preserve">На основу члана </w:t>
      </w:r>
      <w:r>
        <w:rPr>
          <w:shd w:fill="FFFFFF" w:val="clear"/>
        </w:rPr>
        <w:t>16.</w:t>
      </w:r>
      <w:r>
        <w:rPr/>
        <w:t xml:space="preserve"> Одлуке о буџету општине Бач за 2018. годину (“Сл. Лист општине Бач”, бро</w:t>
      </w:r>
      <w:r>
        <w:rPr>
          <w:shd w:fill="FFFFFF" w:val="clear"/>
        </w:rPr>
        <w:t>ј 31/2017</w:t>
      </w:r>
      <w:r>
        <w:rPr/>
        <w:t>) Одлуку о коришћењу текуће буџетске резерве и сталне буџетске резерве доноси Председник општине Бач.</w:t>
      </w:r>
    </w:p>
    <w:p>
      <w:pPr>
        <w:pStyle w:val="Standard"/>
        <w:jc w:val="both"/>
        <w:rPr>
          <w:lang w:val="sr-RS"/>
        </w:rPr>
      </w:pPr>
      <w:r>
        <w:rPr/>
        <w:tab/>
      </w:r>
      <w:r>
        <w:rPr>
          <w:lang w:val="sr-RS"/>
        </w:rPr>
        <w:t>Према Одлуци о буџету општине  Бач за 2018. годину опредељена су средства за сталну буџетску резерву у износу од 250.000,00 динара, и средства нису утрошена.</w:t>
      </w:r>
    </w:p>
    <w:p>
      <w:pPr>
        <w:pStyle w:val="Standard"/>
        <w:jc w:val="both"/>
        <w:rPr/>
      </w:pPr>
      <w:r>
        <w:rPr/>
        <w:tab/>
        <w:t>Према Одлуци о буџету општине Бач за 2018 годину опредељена су средства за текућу буџетску резерву и то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буџету општине Бач за 2018. годину, број: 011-126/2017-I</w:t>
      </w:r>
      <w:r>
        <w:rPr>
          <w:shd w:fill="FFFFFF" w:val="clear"/>
        </w:rPr>
        <w:t xml:space="preserve">, </w:t>
      </w:r>
      <w:r>
        <w:rPr/>
        <w:t>у износу од 6.000.000</w:t>
      </w:r>
      <w:r>
        <w:rPr>
          <w:shd w:fill="FFFFFF" w:val="clear"/>
        </w:rPr>
        <w:t>,00 д</w:t>
      </w:r>
      <w:r>
        <w:rPr/>
        <w:t>инара, а која је ступила на снагу</w:t>
      </w:r>
      <w:r>
        <w:rPr>
          <w:shd w:fill="FFFFFF" w:val="clear"/>
        </w:rPr>
        <w:t xml:space="preserve"> 18.12.</w:t>
      </w:r>
      <w:r>
        <w:rPr/>
        <w:t>2017. године</w:t>
      </w:r>
      <w:r>
        <w:rPr>
          <w:lang w:val="sr-RS"/>
        </w:rPr>
        <w:t xml:space="preserve"> са применом од 01.01.2018. године</w:t>
      </w:r>
      <w:r>
        <w:rPr/>
        <w:t>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 xml:space="preserve">Одлука о првом  ребалансу буџета  општине Бач за 2018. </w:t>
      </w:r>
      <w:r>
        <w:rPr>
          <w:lang w:val="sr-RS"/>
        </w:rPr>
        <w:t>г</w:t>
      </w:r>
      <w:r>
        <w:rPr/>
        <w:t>одину број 011-25/2018-I од 27.04.2018 у износу од 7.000.000,00</w:t>
      </w:r>
      <w:r>
        <w:rPr>
          <w:lang w:val="sr-RS"/>
        </w:rPr>
        <w:t xml:space="preserve"> динара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 xml:space="preserve">Одлука о другом  ребалансу буџета  општине Бач за 2018. </w:t>
      </w:r>
      <w:r>
        <w:rPr>
          <w:lang w:val="sr-RS"/>
        </w:rPr>
        <w:t>г</w:t>
      </w:r>
      <w:r>
        <w:rPr/>
        <w:t>одину број 011-84/2018-I од 21.09.2018 у износу од 8.000.000,00</w:t>
      </w:r>
      <w:r>
        <w:rPr>
          <w:lang w:val="sr-RS"/>
        </w:rPr>
        <w:t xml:space="preserve"> динара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 xml:space="preserve">Одлука о трећем ребалансу буџета  општине Бач за 2018. </w:t>
      </w:r>
      <w:r>
        <w:rPr>
          <w:lang w:val="sr-RS"/>
        </w:rPr>
        <w:t>г</w:t>
      </w:r>
      <w:r>
        <w:rPr/>
        <w:t>одину број 011-105/2018-I од 18.12.2018 у износу од 3.000.000,00</w:t>
      </w:r>
      <w:r>
        <w:rPr>
          <w:lang w:val="sr-RS"/>
        </w:rPr>
        <w:t xml:space="preserve"> динара.</w:t>
      </w:r>
    </w:p>
    <w:p>
      <w:pPr>
        <w:pStyle w:val="Standard"/>
        <w:ind w:firstLine="360"/>
        <w:jc w:val="both"/>
        <w:rPr/>
      </w:pPr>
      <w:r>
        <w:rPr/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bookmarkStart w:id="0" w:name="_Hlk515365486"/>
      <w:r>
        <w:rPr>
          <w:rFonts w:cs="Times New Roman" w:ascii="Times New Roman" w:hAnsi="Times New Roman"/>
          <w:sz w:val="24"/>
          <w:szCs w:val="24"/>
        </w:rPr>
        <w:t xml:space="preserve">По Решењу број: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401-1-1/2018-IV распоређују се средства оквиру у </w:t>
      </w:r>
      <w:r>
        <w:rPr>
          <w:rFonts w:cs="Times New Roman" w:ascii="Times New Roman" w:hAnsi="Times New Roman"/>
          <w:sz w:val="24"/>
          <w:szCs w:val="24"/>
          <w:lang w:val="en-US"/>
        </w:rPr>
        <w:t>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0701, пројекат – Реконструкција улице Братства и јединства у Бачу, функција 451 – Друмски саобраћај, на позицију 85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33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 капитално одржавање аутопутева, путева, мостова, надвожњака и тунела у износу од 27.073,2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шењу број: 401-1-2/2018-IV распоређују се средства у </w:t>
      </w:r>
      <w:r>
        <w:rPr>
          <w:rFonts w:cs="Times New Roman" w:ascii="Times New Roman" w:hAnsi="Times New Roman"/>
          <w:sz w:val="24"/>
          <w:szCs w:val="24"/>
          <w:lang w:val="en-US"/>
        </w:rPr>
        <w:t>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0101, програмска активност 0101-0001 – Подршка за спровођење пољопривредне политике у локалној заједници, функција 452 – Пољопривреда, на позицију 73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2463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 геодетске услуге у износу од  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2018-IV распоређују се средства у </w:t>
      </w:r>
      <w:r>
        <w:rPr>
          <w:rFonts w:cs="Times New Roman" w:ascii="Times New Roman" w:hAnsi="Times New Roman"/>
          <w:sz w:val="24"/>
          <w:szCs w:val="24"/>
          <w:lang w:val="en-US"/>
        </w:rPr>
        <w:t>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1102, пројекат 1102-П2 – Реконструкција водовода у насељеним местима Вајска и Бођани, функција 630 - Водоснабдевање, на позицију 10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341 – Капитално одржавање водовода у износу од 837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-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/2018-IV распоређују се средства у оквиру </w:t>
      </w:r>
      <w:r>
        <w:rPr>
          <w:rFonts w:cs="Times New Roman" w:ascii="Times New Roman" w:hAnsi="Times New Roman"/>
          <w:sz w:val="24"/>
          <w:szCs w:val="24"/>
          <w:lang w:val="en-US"/>
        </w:rPr>
        <w:t>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1201, програмска активност 1201-0002 – Јачање културне продукције и уметничког стваралаштва, функција 840 – Верске и остале услуге заједнице, на позицију 117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81931 – Дотације верским заједницама у износу од 1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-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/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0901, програмска активност 0901-0005 – подршка реализацији програма Црвеног крста, функција 090 – Социјална заштита класификована на другом месту, на позицију 2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81131 – Дотације Црвеном крсту а у износу од 408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-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/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2001, пројекат 2001-П1 доградња објекта ПУ Колибри Бач – 2 фаза, функција 911 – Предшколско образовање, на позицију 119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12211 – намештај за јаслене просторије а у износу од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484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-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/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се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класификација 2001, програмска активност 2001-0001, функција 911 – Предшколско образовање, на позицију 13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25 – текуће поправке и одржавање  у износу од 6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/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1102, пројекат 1102-П1 Реконструкција водовода у насељеним местима Плавна и Бачко Ново Село, функција 630 – Водоснабдевање, на позицију 9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341 – Капитално одржавање водовода у износу од 2.403.000,00 динара и економске класификације 511441 – стручна оцена и коментари 3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9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2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63200 – Капитални трансфери осталим нивоима власти у износу од </w:t>
      </w:r>
      <w:r>
        <w:rPr>
          <w:rFonts w:cs="Times New Roman" w:ascii="Times New Roman" w:hAnsi="Times New Roman"/>
          <w:sz w:val="24"/>
          <w:szCs w:val="24"/>
        </w:rPr>
        <w:t>135</w:t>
      </w:r>
      <w:r>
        <w:rPr>
          <w:rFonts w:cs="Times New Roman" w:ascii="Times New Roman" w:hAnsi="Times New Roman"/>
          <w:sz w:val="24"/>
          <w:szCs w:val="24"/>
          <w:lang w:val="en-US"/>
        </w:rPr>
        <w:t>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0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0602, програмска активност 0602-0001 – функционисање локалне самоуправе, функција 130 – опште услуге, на позицију 39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16111 – јубиларне награде у износу од 38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1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8-0001 – функционисање основних школа, функција 912 – основно образовање, на позицију 120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3000 – трансфери осталим нивоима власти у износу од 143.145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2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6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00 –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нсфери осталим нивоима власти у износу од </w:t>
      </w:r>
      <w:r>
        <w:rPr>
          <w:rFonts w:cs="Times New Roman" w:ascii="Times New Roman" w:hAnsi="Times New Roman"/>
          <w:sz w:val="24"/>
          <w:szCs w:val="24"/>
        </w:rPr>
        <w:t>71.572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3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6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00 –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нсфери осталим нивоима власти у износу од </w:t>
      </w:r>
      <w:r>
        <w:rPr>
          <w:rFonts w:cs="Times New Roman" w:ascii="Times New Roman" w:hAnsi="Times New Roman"/>
          <w:sz w:val="24"/>
          <w:szCs w:val="24"/>
        </w:rPr>
        <w:t>42.943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4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1, програмска активност 2001-0001 – функционисање и остваривање предшколског васпитања и образовања, функција 911 – предшколско образовање, на позицију 139/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00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граде и грађевински објекти у износу од 2.00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5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1, програмска активност 2001-0001 – функционисање и остваривање предшколског васпитања и образовања, функција 911 – предшколско образовање, на позицију 139/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00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граде и грађевински објекти у износу од 26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6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2-0001 – функционисање локалне самоуправе и градских општина, функција 950 – образовање које није дефинисано нивоом, на позицију 124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72</w:t>
      </w:r>
      <w:r>
        <w:rPr>
          <w:rFonts w:cs="Times New Roman" w:ascii="Times New Roman" w:hAnsi="Times New Roman"/>
          <w:sz w:val="24"/>
          <w:szCs w:val="24"/>
        </w:rPr>
        <w:t>7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Накнаде за социјалну заштиту из буџета у износу од </w:t>
      </w:r>
      <w:r>
        <w:rPr>
          <w:rFonts w:cs="Times New Roman" w:ascii="Times New Roman" w:hAnsi="Times New Roman"/>
          <w:sz w:val="24"/>
          <w:szCs w:val="24"/>
        </w:rPr>
        <w:t>326</w:t>
      </w:r>
      <w:r>
        <w:rPr>
          <w:rFonts w:cs="Times New Roman" w:ascii="Times New Roman" w:hAnsi="Times New Roman"/>
          <w:sz w:val="24"/>
          <w:szCs w:val="24"/>
          <w:lang w:val="en-US"/>
        </w:rPr>
        <w:t>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7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15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1502-00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управљање развојем туризма, функција 473 – туризам, на позицију 15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65000 – остале дотације и трансфери у износу од 22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8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1301, програмска активност 1301-0004 – развој спорта и омладине, функција 810 – услуге рекреације и спорта, на позицију 193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65000 – остале дотације и трансфери у износу од 95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19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0602, програмска активност 0602-0001 – функционисање локалне управе и градских општина, функција 130 – опште услуге, на позицију 48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511399 – капитално одржавање осталих објекта у износу од 258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0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1301, програмска активност 1301-0004 – развој спорта и омладине, функција 810 – услуге рекреације и спорта, на позицију 19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24000 – остале дотације и трансфери у износу од </w:t>
      </w:r>
      <w:r>
        <w:rPr>
          <w:rFonts w:cs="Times New Roman" w:ascii="Times New Roman" w:hAnsi="Times New Roman"/>
          <w:sz w:val="24"/>
          <w:szCs w:val="24"/>
        </w:rPr>
        <w:t xml:space="preserve">28.830,80 </w:t>
      </w:r>
      <w:r>
        <w:rPr>
          <w:rFonts w:cs="Times New Roman" w:ascii="Times New Roman" w:hAnsi="Times New Roman"/>
          <w:sz w:val="24"/>
          <w:szCs w:val="24"/>
          <w:lang w:val="en-US"/>
        </w:rPr>
        <w:t>дина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на позицију 19</w:t>
      </w: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00 – остале дотације и трансфери у износу од </w:t>
      </w:r>
      <w:r>
        <w:rPr>
          <w:rFonts w:cs="Times New Roman" w:ascii="Times New Roman" w:hAnsi="Times New Roman"/>
          <w:sz w:val="24"/>
          <w:szCs w:val="24"/>
        </w:rPr>
        <w:t>28.210,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инар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1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1301, програмска активност 1301-0004 – развој спорта и омладине, функција 810 – услуге рекреације и спорта, на позицију 193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65000 – остале дотације и трансфери у износу од </w:t>
      </w:r>
      <w:r>
        <w:rPr>
          <w:rFonts w:cs="Times New Roman" w:ascii="Times New Roman" w:hAnsi="Times New Roman"/>
          <w:sz w:val="24"/>
          <w:szCs w:val="24"/>
        </w:rPr>
        <w:t xml:space="preserve"> 146.50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2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7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82000 – порези, обавезне таксе, казне, пенали и камат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3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дседник Општине, програмска класификација 2101, програмска активност 2101-0002 – функционисање извршних органа, функција 111 – извршни и законодавни органи, на позицију 14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23441 – медијске услуге радија и телевизиј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10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4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споређују се у оквиру раздел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купштина Општине, програмска класификација 2101, програмска активност 2101-0001 – функционисање скупштине, функција 111 – извршни и законодавни органи, на позицију 4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23441 – медијске услуге радија и телевизиј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0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5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00 – текуће поправке и одржавањ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60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6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функционисање локалне самоуправе и градских општина, функција 130 – опште услуге, на позицију 45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26919 – остали материјал за посебне намене у износу од 250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7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65000 – остале дотације и трансфери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7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8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7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82000 – порези, обавезне таксе, казне, пенали и камат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8.1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6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00 –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en-US"/>
        </w:rPr>
        <w:t>рансфери осталим нивоима власт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конто 424911) у износу од 17</w:t>
      </w:r>
      <w:r>
        <w:rPr>
          <w:rFonts w:cs="Times New Roman" w:ascii="Times New Roman" w:hAnsi="Times New Roman"/>
          <w:sz w:val="24"/>
          <w:szCs w:val="24"/>
        </w:rPr>
        <w:t>.600,</w:t>
      </w:r>
      <w:r>
        <w:rPr>
          <w:rFonts w:cs="Times New Roman" w:ascii="Times New Roman" w:hAnsi="Times New Roman"/>
          <w:sz w:val="24"/>
          <w:szCs w:val="24"/>
          <w:lang w:val="en-US"/>
        </w:rPr>
        <w:t>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29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глава 5.05. Месне заједнице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3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24911 – остале специјализоване услуг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68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0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8-0001 – функционисање основних школа, функција 912 – основно образовање, на позицију 120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3000 – трансфери осталим нивоима власти у износу од 60.919,00 динара (конто 425226-9.728,00 динара,  конто 421511-32.141,00 динара и конто 425116-19.050,00 динар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1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8-0001 – функционисање основних школа, функција 912 – основно образовање, на позицију 120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3000 – трансфери осталим нивоима власти у износу од 151.894,00 динара (конто 414314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2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211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трошкови платног промета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3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11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1102-00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одржавање јавних зелених површина, функција 660 – послови становања и заједнице некласификовани на другом месту, на позицију 222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23911 – остале опште услуге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.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4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функционисање локалне самоуправе и градских општина, функција 130 – опште услуге, на позицију 4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2</w:t>
      </w:r>
      <w:r>
        <w:rPr>
          <w:rFonts w:cs="Times New Roman" w:ascii="Times New Roman" w:hAnsi="Times New Roman"/>
          <w:sz w:val="24"/>
          <w:szCs w:val="24"/>
        </w:rPr>
        <w:t>219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остали трошкови за пословна путовања у земљи у износу од 2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5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211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трошкови платног промета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6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штинска Управа, програмска класификација 2002, програмска активност 2008-0001 – функционисање основних школа, функција 912 – основно образовање, на позицију 120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3000 – трансфери осталим нивоима власти у износу од 64.908,00 динара (конто 414411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7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нска Управа, програмска класификација 0602, програмска активност 0602-0002 – функционисање месних заједница, функција 160 – опште јавне услуге некласификоване на другом месту, на позицију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211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трошкови платног промета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.000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8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>распоређују се у оквиру  раздел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дседник Општине, програмска класификација 2101, програмска активност 2101-0002 – функционисање извршних органа, функција 111 – извршни и законодавни органи, на позицију 11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14419 – остале помоћи запосленим радницима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0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њу број: 401-1</w:t>
      </w:r>
      <w:r>
        <w:rPr>
          <w:rFonts w:cs="Times New Roman" w:ascii="Times New Roman" w:hAnsi="Times New Roman"/>
          <w:sz w:val="24"/>
          <w:szCs w:val="24"/>
          <w:lang w:val="en-US"/>
        </w:rPr>
        <w:t>-39/</w:t>
      </w:r>
      <w:r>
        <w:rPr>
          <w:rFonts w:cs="Times New Roman" w:ascii="Times New Roman" w:hAnsi="Times New Roman"/>
          <w:sz w:val="24"/>
          <w:szCs w:val="24"/>
        </w:rPr>
        <w:t xml:space="preserve">2018-IV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споређују се у оквиру  раздела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купштина Општине, програмска класификација 2101, програмска активност 2101-0001 – функционисање скупштине, функција 111 – извршни и законодавни органи, на позицију 2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14419 – остале помоћи запосленим радницима у износу о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0.0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,00 динар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Бач, 30.04. 2019. године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</w:r>
      <w:r>
        <w:rPr>
          <w:rFonts w:cs="Times New Roman"/>
          <w:lang w:val="sr-RS"/>
        </w:rPr>
        <w:t xml:space="preserve">  </w:t>
      </w:r>
      <w:r>
        <w:rPr>
          <w:rFonts w:cs="Times New Roman"/>
        </w:rPr>
        <w:t xml:space="preserve">НАРЕДБОДАВАЦ 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 xml:space="preserve">      _______________________________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 xml:space="preserve">      Председник Општине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 xml:space="preserve">     Борислав Антон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2:00Z</dcterms:created>
  <dc:creator>Milijana Savic</dc:creator>
  <dc:description/>
  <cp:keywords/>
  <dc:language>en-US</dc:language>
  <cp:lastModifiedBy>Anna Gutesa</cp:lastModifiedBy>
  <cp:lastPrinted>2017-06-16T15:55:00Z</cp:lastPrinted>
  <dcterms:modified xsi:type="dcterms:W3CDTF">2019-05-24T10:39:00Z</dcterms:modified>
  <cp:revision>4</cp:revision>
  <dc:subject/>
  <dc:title/>
</cp:coreProperties>
</file>