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5"/>
      </w:tblGrid>
      <w:tr>
        <w:trPr>
          <w:trHeight w:val="1455" w:hRule="atLeast"/>
        </w:trPr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ЦИЉЕВИ ПРОГРАМА И ПРОГРАМСКИХ АКТИВНОСТИ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ЛИСТА УНИФОРМНИХ ИНДИКАТОРА ЗА ПРОГРАМСКУ СТРУКТУРУ БУЏЕТА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ПРЕДЛОГ ЗА ГРАДОВЕ, ОПШТИНЕ И ГРАДСКЕ ОПШТИНЕ У РЕПУБЛИЦИ СРБИЈИ –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/>
        <w:t>ПРОГРАМ 1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7630"/>
      </w:tblGrid>
      <w:tr>
        <w:trPr>
          <w:trHeight w:val="32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СТАНОВАЊЕ,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/>
              </w:rPr>
              <w:t>УРБАНИЗАМ И ПРОСТОРНО ПЛАНИРАЊЕ</w:t>
            </w:r>
          </w:p>
        </w:tc>
      </w:tr>
      <w:tr>
        <w:trPr>
          <w:trHeight w:val="32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1</w:t>
            </w:r>
          </w:p>
        </w:tc>
      </w:tr>
      <w:tr>
        <w:trPr>
          <w:trHeight w:val="32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рбанизам и просторно планирање</w:t>
            </w:r>
          </w:p>
        </w:tc>
      </w:tr>
      <w:tr>
        <w:trPr>
          <w:trHeight w:val="32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11"/>
              <w:spacing w:before="0" w:after="0"/>
              <w:jc w:val="both"/>
              <w:rPr/>
            </w:pPr>
            <w:r>
              <w:rPr>
                <w:lang w:val="ru-RU" w:eastAsia="en-US"/>
              </w:rPr>
              <w:t>Планирање, уређење и коришћење простора у локалној заједници засновано на начелима одрживог развоја, равномерног територијалног развоја и рационалног коришћења земљишта</w:t>
            </w:r>
            <w:r>
              <w:rPr>
                <w:lang w:val="sr-Latn-RS" w:eastAsia="en-U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дстицање одрживог развоја становања кроз унапређење услова становања грађана и очување и унапређење вредности стамбеног фонд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7633"/>
      </w:tblGrid>
      <w:tr>
        <w:trPr>
          <w:trHeight w:val="41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Просторно и урбанистичко планирање</w:t>
            </w:r>
          </w:p>
        </w:tc>
      </w:tr>
      <w:tr>
        <w:trPr>
          <w:trHeight w:val="3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0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ровођење урбанистичких и просторних планова</w:t>
            </w:r>
          </w:p>
        </w:tc>
      </w:tr>
      <w:tr>
        <w:trPr>
          <w:trHeight w:val="3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00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прављање грађевинским земљиштем</w:t>
            </w:r>
          </w:p>
        </w:tc>
      </w:tr>
      <w:tr>
        <w:trPr>
          <w:trHeight w:val="26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00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мбена подршка</w:t>
            </w:r>
          </w:p>
        </w:tc>
      </w:tr>
      <w:tr>
        <w:trPr>
          <w:trHeight w:val="26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00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стваривање јавног интереса у одржавању зград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72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6326"/>
      </w:tblGrid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1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СТАНОВАЊЕ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УРБАНИЗАМ И ПРОСТОРНО ПЛАНИРАЊЕ   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торни развој у складу са плановим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крив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територ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рбанистич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лан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кументацијом</w:t>
            </w:r>
          </w:p>
        </w:tc>
      </w:tr>
      <w:tr>
        <w:trPr>
          <w:trHeight w:val="2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грађевинског земљишта потпуно опремљеног комуналном инфраструктуром </w:t>
            </w:r>
          </w:p>
        </w:tc>
      </w:tr>
      <w:tr>
        <w:trPr>
          <w:trHeight w:val="23" w:hRule="atLeast"/>
        </w:trPr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стамбеног положаја грађан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домаћинстава којима је решено стамбено питање </w:t>
            </w:r>
          </w:p>
        </w:tc>
      </w:tr>
      <w:tr>
        <w:trPr>
          <w:trHeight w:val="2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личина јавног стамбеног фонд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6309"/>
      </w:tblGrid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осторно и урбанистичко планирањ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   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покривености територ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ланс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и урбанистич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документ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својен просторни пл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Број усвојених плано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нерал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регулац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дносу на број предвиђених планова вишег реда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површине покривен плановима детаљне регулације </w:t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- СПРОВОЂЕЊЕ УРБАНИСТИЧКИХ И ПРОСТОРНИХ ПЛАНОВА</w:t>
            </w:r>
          </w:p>
        </w:tc>
      </w:tr>
      <w:tr>
        <w:trPr>
          <w:trHeight w:val="762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администрирање захтева за издавање грађевинских дозвола (ефикасно издавање грађевинских дозвола)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издатих грађевинских дозвола у односу на број поднесених захтева</w:t>
            </w:r>
          </w:p>
        </w:tc>
      </w:tr>
      <w:tr>
        <w:trPr>
          <w:trHeight w:val="761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но потребно време за издавање грађевинских дозвола (у данима, од дана када је поднета комплетна документација)</w:t>
            </w:r>
          </w:p>
        </w:tc>
      </w:tr>
      <w:tr>
        <w:trPr>
          <w:trHeight w:val="149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фикасан процес озакоњења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шених захтева за озакоњења</w:t>
            </w:r>
          </w:p>
        </w:tc>
      </w:tr>
      <w:tr>
        <w:trPr>
          <w:trHeight w:val="149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ан број озакоњених објеката у години</w:t>
            </w:r>
          </w:p>
        </w:tc>
      </w:tr>
      <w:tr>
        <w:trPr/>
        <w:tc>
          <w:tcPr>
            <w:tcW w:w="10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 грађевинским земљиштем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љање у функцију грађевинског земљишта 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ршина земљишта датог у закуп 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локација комунално опремљеног земљишта </w:t>
            </w:r>
          </w:p>
        </w:tc>
      </w:tr>
      <w:tr>
        <w:trPr/>
        <w:tc>
          <w:tcPr>
            <w:tcW w:w="10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СТАМБЕНА ПОДРШКА</w:t>
            </w:r>
          </w:p>
        </w:tc>
      </w:tr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ланско управљање стамбеном подршко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корисника стамбене подршк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танова у јавној својини у режиму непрофитног закупа</w:t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ПА 0005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- ОСТВАРИВАЊЕ ЈАВНОГ ИНТЕРЕСА У ОДРЖАВАЊУ ЗГРАДА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чување и унапређење стамбеног фонда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клопљених уговора о бесповратном суфинансирању  активности на инвестиционом одржавању и унапређењу својстава зград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 2</w:t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580"/>
      </w:tblGrid>
      <w:tr>
        <w:trPr>
          <w:trHeight w:val="30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зив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КОМУНАЛНЕ ДЕЛАТНОСТИ </w:t>
            </w:r>
          </w:p>
        </w:tc>
      </w:tr>
      <w:tr>
        <w:trPr>
          <w:trHeight w:val="30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Шифра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02</w:t>
            </w:r>
          </w:p>
        </w:tc>
      </w:tr>
      <w:tr>
        <w:trPr>
          <w:trHeight w:val="30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тор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рбанизам и просторно планирање</w:t>
            </w:r>
          </w:p>
        </w:tc>
      </w:tr>
      <w:tr>
        <w:trPr>
          <w:trHeight w:val="199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врха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ужања комуналних услуга од значаја за остварење животних потреба физичких и правних лица уз обезбеђење одговарајућег квалитета, обима, доступности и континуит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држиво снабдевање корисника топлотном енергијо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довно, сигурно  и одрживо  снабдевање водом за пиће становника, уређивање начина коришћења и управљања изворима, јавним бунарима и чесма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грамске активности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7565"/>
      </w:tblGrid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Шифра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Назив</w:t>
            </w:r>
          </w:p>
        </w:tc>
      </w:tr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прављање/одржавање јавни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светљењем</w:t>
            </w:r>
          </w:p>
        </w:tc>
      </w:tr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ржавање јавних зелених површина</w:t>
            </w:r>
          </w:p>
        </w:tc>
      </w:tr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3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државање чистоће на површинама јавне намене</w:t>
            </w:r>
          </w:p>
        </w:tc>
      </w:tr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4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оохигијена </w:t>
            </w:r>
          </w:p>
        </w:tc>
      </w:tr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5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ређивање, одржавање и коришћење пијаца</w:t>
            </w:r>
          </w:p>
        </w:tc>
      </w:tr>
      <w:tr>
        <w:trPr>
          <w:trHeight w:val="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6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државање гробаља и погребне услуге</w:t>
            </w:r>
          </w:p>
        </w:tc>
      </w:tr>
      <w:tr>
        <w:trPr>
          <w:trHeight w:val="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7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зводња и дистрибуцијa топлотне енергије</w:t>
            </w:r>
          </w:p>
        </w:tc>
      </w:tr>
      <w:tr>
        <w:trPr>
          <w:trHeight w:val="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8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прављање и снабдевање водом за пић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271"/>
      </w:tblGrid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Комуналне делатност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/>
              </w:rPr>
              <w:t>и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овећање покривености насеља и територије рационалним јавним осветљењем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ужина улица и  саобраћајница (км) које су покривене јавним осветљењем у односу на укупну дужину улица и саобраћајница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купна количина потрошене електричне енергије (годишње)</w:t>
            </w:r>
          </w:p>
        </w:tc>
      </w:tr>
      <w:tr>
        <w:trPr>
          <w:trHeight w:val="144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овећање покривености територије комуналним делатнос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одржава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јавних зелених површ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држава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чистоће на површинама јавне намене и зоохигијен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јавних зелених површина на којима се уређује и одржава зеленил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 односу на укупан број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јавних зелених површин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површина јавне намене где се одржава чистоћа у односу на укупан број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 w:eastAsia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јавне намене</w:t>
            </w:r>
          </w:p>
        </w:tc>
      </w:tr>
      <w:tr>
        <w:trPr>
          <w:trHeight w:val="144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 w:eastAsia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територије покирвен услугом зоохигијене у односу на укупан број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територије</w:t>
            </w:r>
          </w:p>
        </w:tc>
      </w:tr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 уз рационално спровођење даљинског грејањ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сечна цена грејања по утрошеној топлотној енергији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нос произведене и испоручене топлотне енергије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ценат корисника код којих се обрачун врши по утрошеној топлотној енергији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овећање покривености корисника и територије квалитетним услугама водоснабдевањ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Проценат домаћинстава обухваћених услугом у односу на укупан број домаћинстава </w:t>
            </w:r>
          </w:p>
        </w:tc>
      </w:tr>
      <w:tr>
        <w:trPr>
          <w:trHeight w:val="41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насељeних места обухваћених услугама у односу на укупан број насеља</w:t>
            </w:r>
          </w:p>
        </w:tc>
      </w:tr>
      <w:tr>
        <w:trPr>
          <w:trHeight w:val="41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неисправних узорака воде у односу на укупан број анализираних узорака (физичко-хемијских и микробиолошких)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ационално снабдевање водом за пић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ецифична потрошња воде (литар/становник/дан)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тепен физичких губитака у мрежи (%)  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8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Цена воде п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 w:eastAsia="en-US"/>
              </w:rPr>
              <w:t xml:space="preserve">3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6285"/>
      </w:tblGrid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Управљање/одржавање јавним осветљењем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Адекватнo управљање јавним осветљењем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купан број интервенција по поднетим иницијативама грађана за замену светиљки када престану да раде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купан број замена светиљки након пуцања лампи (на годишњој бази)</w:t>
            </w:r>
          </w:p>
        </w:tc>
      </w:tr>
      <w:tr>
        <w:trPr>
          <w:trHeight w:val="562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Ефикасно и рационално спровођење јавног осветљења и минималан негативан утицај на животну средину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купан број светиљки које су замењене савременијим (кумулативно из године у годину)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део енергетски ефикасних сијалица у укупном броју сијалица јавног осветљења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Одржавање јавних зелених површина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ксимална могућа покривеност насеља и територије услугама уређења и одржавања зеленил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јавних зелених површина на којима се уређује и одржава зеленило у односу на укупан б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 w:eastAsia="en-US"/>
              </w:rPr>
              <w:t xml:space="preserve">2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зелених површина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купна дужина дрвореда (у метрима)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уређења и одржавања јавних зелених површин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Динамика уређења јавних зелених површина 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извршених инспекцијских контрола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 xml:space="preserve">ПА 000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Одржавање чистоће на површинама јавне намене</w:t>
            </w:r>
          </w:p>
        </w:tc>
      </w:tr>
      <w:tr>
        <w:trPr>
          <w:trHeight w:val="21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98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ксимална могућа покривеност насеља и територије услугама одржавања чистоће јавних површин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епен покривености територије услугама одржавања чистоће јавно-прометних површина (број улица које се чисте у односу на укупан број улица у граду/општини)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- ЗООХИГИЈЕНА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напређење заштите од заразних и других болести које преносе животињ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Број ухваћених и збринутих паса и мачака лутали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Јавне површине на којима је рађена дератизација (у км2)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Број пријављених уједа од паса и мачака луталица од стране оштећених 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напређење заштите од заразних и других болести које преносе инсект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Јавне површине на којима је рађена дезинсекција (у км2)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Број извршених запрашивања за сузбијање комараца и крпеља 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 xml:space="preserve">ПА 000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Уређи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коришћ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пијаца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34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уређивања, одржавања и коришћења пијац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опремљених пијачних места у односу на укупан број пијачних места предвиђених у складу са градском/општинском одлуком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гробаљ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погреб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услуге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одржавања гробаља и погребних услуг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интервенција у односу на укупан број  поднетих иницијатива грађана за чишћење и одржавање гробаља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Прозводња и дистрибуцијА топлотне енергије</w:t>
            </w:r>
          </w:p>
        </w:tc>
      </w:tr>
      <w:tr>
        <w:trPr>
          <w:trHeight w:val="14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14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птимална покривеност корисника и територије услугама даљинског грејања и развој дистрибутивног систем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епен покривености корисника услугом  даљинског грејања (број услужених домаћинстава у односу на укупни број домаћинстава у граду/општини)</w:t>
            </w:r>
          </w:p>
        </w:tc>
      </w:tr>
      <w:tr>
        <w:trPr>
          <w:trHeight w:val="144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 уз рационално спровођење даљинског грејањ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купан број притужби грађана на квалитет и редовност пружене услуге  даљинског грејања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Проценат корисника код којих се обрачун врши по утрошеној топлотној енергији 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Ефикасно и рационално спровођење  даљинског грејања и минималан негативан утицај на животну средину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сечна цена грејања по утрошеној топлотној енергији</w:t>
            </w:r>
          </w:p>
        </w:tc>
      </w:tr>
      <w:tr>
        <w:trPr>
          <w:trHeight w:val="953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Однос произведене и испоручене топлотне енергије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Степен произведене топлотне енергије из обновљивих извора у односу на укупну произведену топлотну енергију 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Управљање и снабдевање водом за пиће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Индикатор</w:t>
            </w:r>
          </w:p>
        </w:tc>
      </w:tr>
      <w:tr>
        <w:trPr>
          <w:trHeight w:val="4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водоснабдевањ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кварова по км водоводне мреж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3</w:t>
      </w:r>
    </w:p>
    <w:tbl>
      <w:tblPr>
        <w:tblW w:w="1065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592"/>
      </w:tblGrid>
      <w:tr>
        <w:trPr>
          <w:trHeight w:val="414" w:hRule="atLeast"/>
        </w:trPr>
        <w:tc>
          <w:tcPr>
            <w:tcW w:w="30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5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Локалн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/>
              </w:rPr>
              <w:t xml:space="preserve">економск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</w:t>
            </w:r>
          </w:p>
        </w:tc>
      </w:tr>
      <w:tr>
        <w:trPr>
          <w:trHeight w:val="414" w:hRule="atLeast"/>
        </w:trPr>
        <w:tc>
          <w:tcPr>
            <w:tcW w:w="30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5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</w:t>
            </w:r>
          </w:p>
        </w:tc>
      </w:tr>
      <w:tr>
        <w:trPr>
          <w:trHeight w:val="414" w:hRule="atLeast"/>
        </w:trPr>
        <w:tc>
          <w:tcPr>
            <w:tcW w:w="30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5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кономска и развојна политика</w:t>
            </w:r>
          </w:p>
        </w:tc>
      </w:tr>
      <w:tr>
        <w:trPr>
          <w:trHeight w:val="414" w:hRule="atLeast"/>
        </w:trPr>
        <w:tc>
          <w:tcPr>
            <w:tcW w:w="30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ха</w:t>
            </w:r>
          </w:p>
        </w:tc>
        <w:tc>
          <w:tcPr>
            <w:tcW w:w="75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збеђивање стимулативног оквира за пословање и адекватног привредног амбијента за привлачење инвестициј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602"/>
      </w:tblGrid>
      <w:tr>
        <w:trPr>
          <w:trHeight w:val="34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4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Унапређење привредног и инвестиционог амбијента  </w:t>
            </w:r>
          </w:p>
        </w:tc>
      </w:tr>
      <w:tr>
        <w:trPr>
          <w:trHeight w:val="34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Мере активне политике запошљавања </w:t>
            </w:r>
          </w:p>
        </w:tc>
      </w:tr>
      <w:tr>
        <w:trPr>
          <w:trHeight w:val="34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одршка економском развоју и промоцији предузетништв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7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615"/>
      </w:tblGrid>
      <w:tr>
        <w:trPr/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Локалн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/>
              </w:rPr>
              <w:t xml:space="preserve">економск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ње  запослености на територији града/општине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тановника града/општине који су запослени на новим радним местима, а налазили су се на евиденцији НСЗ (разврстаних  по по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стар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евидентираних незапослених лица на евиденцији НСЗ (разврстаних по полу и старости)</w:t>
            </w:r>
          </w:p>
        </w:tc>
      </w:tr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тварање нових предузећа и предузетничких радњи на 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пштине 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отворених  / број затворених предузећа</w:t>
            </w:r>
          </w:p>
        </w:tc>
      </w:tr>
      <w:tr>
        <w:trPr>
          <w:trHeight w:val="120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творених/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творених предузетничких радњи </w:t>
            </w:r>
          </w:p>
        </w:tc>
      </w:tr>
      <w:tr>
        <w:trPr>
          <w:trHeight w:val="367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предузетника/предузетница по становнику у граду/општини у односу на просек РС</w:t>
            </w:r>
          </w:p>
        </w:tc>
      </w:tr>
      <w:tr>
        <w:trPr>
          <w:trHeight w:val="367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предузетничких радњи активних након прве две године од оснивања;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7601"/>
      </w:tblGrid>
      <w:tr>
        <w:trPr>
          <w:trHeight w:val="271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Унапређење привредног и инвестиционог амбијента  </w:t>
            </w:r>
          </w:p>
        </w:tc>
      </w:tr>
      <w:tr>
        <w:trPr>
          <w:trHeight w:val="27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11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административних поступак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ој адекватних сервиса и услуга  за пружање подршке постојећој привреди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унапређених процедура ради лакшег пословања привреде на локалном нивоу</w:t>
            </w:r>
          </w:p>
        </w:tc>
      </w:tr>
      <w:tr>
        <w:trPr>
          <w:trHeight w:val="410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предузећа која су користила услуге и сервисе града / општине у односу на укупан број предузећа</w:t>
            </w:r>
          </w:p>
        </w:tc>
      </w:tr>
      <w:tr>
        <w:trPr>
          <w:trHeight w:val="648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 пројеката за унапређење инвестиионог амбијента на 1000 становника</w:t>
            </w:r>
          </w:p>
        </w:tc>
      </w:tr>
      <w:tr>
        <w:trPr>
          <w:trHeight w:val="693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постављање функционалне  пословне инфраструктуре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корисника технолошких паркова, бизнис инкубатора и сл.</w:t>
            </w:r>
          </w:p>
        </w:tc>
      </w:tr>
      <w:tr>
        <w:trPr>
          <w:trHeight w:val="497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епен искоришћености земљиш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/прос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у индустријским зонама</w:t>
            </w:r>
          </w:p>
        </w:tc>
      </w:tr>
      <w:tr>
        <w:trPr>
          <w:trHeight w:val="82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витализација браунфилд локација за покретање привредних активости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епен искоришћености ревитализованих браунфилд локација </w:t>
            </w:r>
          </w:p>
        </w:tc>
      </w:tr>
      <w:tr>
        <w:trPr>
          <w:trHeight w:val="271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Мере активне политике запошљавањ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638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њ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ро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послених кроз мере активне политике запошљавања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кроз реализацију мера активне политике запошљавања</w:t>
            </w:r>
          </w:p>
        </w:tc>
      </w:tr>
      <w:tr>
        <w:trPr>
          <w:trHeight w:val="550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жена кроз реализацију мера активне политике запошљавања</w:t>
            </w:r>
          </w:p>
        </w:tc>
      </w:tr>
      <w:tr>
        <w:trPr>
          <w:trHeight w:val="556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особа старијих од 50 година кроз реализацију мера активне политике запошљавања</w:t>
            </w:r>
          </w:p>
        </w:tc>
      </w:tr>
      <w:tr>
        <w:trPr>
          <w:trHeight w:val="271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ПОДРШКА ЕКОНОМСКОМ РАЗВОЈУ И ПРОМОЦИЈИ ПРЕДУЗЕТНИШТВА </w:t>
            </w:r>
          </w:p>
        </w:tc>
      </w:tr>
      <w:tr>
        <w:trPr>
          <w:trHeight w:val="27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1337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стицаји града/општине за развој предузетништва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основаних предузетничких радњи (разврстаних  по полу власника) на територији града/општине уз учешће подстицаја локалне самоуправе у односу на укупан број новооснованих предузетничких радњи.</w:t>
            </w:r>
          </w:p>
        </w:tc>
      </w:tr>
      <w:tr>
        <w:trPr>
          <w:trHeight w:val="975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вооснованих предузећа на територији града/општине уз учешће подстицаја локалне самоупра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односу на укупан број новооснованих предузећа.</w:t>
            </w:r>
          </w:p>
        </w:tc>
      </w:tr>
      <w:tr>
        <w:trPr>
          <w:trHeight w:val="713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одржаних извозно орјентисаних малих и средњих предузећа и предузетника (МСПП)</w:t>
            </w:r>
          </w:p>
        </w:tc>
      </w:tr>
      <w:tr>
        <w:trPr>
          <w:trHeight w:val="475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одржаних пројеката који промовишу предузетништво</w:t>
            </w:r>
          </w:p>
        </w:tc>
      </w:tr>
      <w:tr>
        <w:trPr>
          <w:trHeight w:val="411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љање механизама за финансијску подршку производним предузећима и предузетницима/предузе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ама који послују на територији града/општине за развој нових производа и проширење производње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их производа развијених уз финансијску подршку</w:t>
            </w:r>
          </w:p>
        </w:tc>
      </w:tr>
      <w:tr>
        <w:trPr>
          <w:trHeight w:val="482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радника/радница уз помоћ успостављеног механизма за обуку радне снаге за познатог послодавца и за специфи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изводне процесе</w:t>
            </w:r>
          </w:p>
        </w:tc>
      </w:tr>
      <w:tr>
        <w:trPr>
          <w:trHeight w:val="482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еализованих професионалних радних пракси уз финансијску подршку града/општине</w:t>
            </w:r>
          </w:p>
        </w:tc>
      </w:tr>
      <w:tr>
        <w:trPr>
          <w:trHeight w:val="482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одржаних МСПП који су модернизовали и/или проширили своје капацитете (број МСПП где су жене власнице)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4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573"/>
      </w:tblGrid>
      <w:tr>
        <w:trPr>
          <w:trHeight w:val="384" w:hRule="atLeast"/>
        </w:trPr>
        <w:tc>
          <w:tcPr>
            <w:tcW w:w="3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туризма</w:t>
            </w:r>
          </w:p>
        </w:tc>
      </w:tr>
      <w:tr>
        <w:trPr>
          <w:trHeight w:val="384" w:hRule="atLeast"/>
        </w:trPr>
        <w:tc>
          <w:tcPr>
            <w:tcW w:w="3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</w:t>
            </w:r>
          </w:p>
        </w:tc>
      </w:tr>
      <w:tr>
        <w:trPr>
          <w:trHeight w:val="384" w:hRule="atLeast"/>
        </w:trPr>
        <w:tc>
          <w:tcPr>
            <w:tcW w:w="3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кономска и развојна политика</w:t>
            </w:r>
          </w:p>
        </w:tc>
      </w:tr>
      <w:tr>
        <w:trPr>
          <w:trHeight w:val="384" w:hRule="atLeast"/>
        </w:trPr>
        <w:tc>
          <w:tcPr>
            <w:tcW w:w="3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напређење туристичке понуд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545"/>
      </w:tblGrid>
      <w:tr>
        <w:trPr>
          <w:trHeight w:val="3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изма</w:t>
            </w:r>
          </w:p>
        </w:tc>
      </w:tr>
      <w:tr>
        <w:trPr>
          <w:trHeight w:val="3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оција туристичке понуд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7501"/>
      </w:tblGrid>
      <w:tr>
        <w:trPr/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туризм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ње прихода од тур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већања броја ноћења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већања укупног броја гостију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аст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д боравишне таксе</w:t>
            </w:r>
          </w:p>
        </w:tc>
      </w:tr>
      <w:tr>
        <w:trPr>
          <w:trHeight w:val="310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ћање смештајних капацитета туристичке понуде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порас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строваних пруж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а услуга ноћењ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шти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ова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евета </w:t>
            </w:r>
          </w:p>
        </w:tc>
      </w:tr>
      <w:tr>
        <w:trPr>
          <w:trHeight w:val="310" w:hRule="atLeast"/>
        </w:trPr>
        <w:tc>
          <w:tcPr>
            <w:tcW w:w="106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УПРАВЉАЊЕ РАЗВОЈЕМ ТУРИЗМ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40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већање квалитета туристичке понуде и услуге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ређених и на адекватан начин обележених (туристичка сигнализација) туристичких локалитета у граду/општини у оносу на укупан број локалитета</w:t>
            </w:r>
          </w:p>
        </w:tc>
      </w:tr>
      <w:tr>
        <w:trPr>
          <w:trHeight w:val="24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ализације програма развоја туризма града/општине у односу на годишњи план</w:t>
            </w:r>
          </w:p>
        </w:tc>
      </w:tr>
      <w:tr>
        <w:trPr>
          <w:trHeight w:val="240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омоција туристичке понуде</w:t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екватна промоција туристичке понуд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штине на циљаним тржиштим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догађаја који промовишу туристичку пону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штине у земљ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/или иностранств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којима учествује 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штине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 дистрибуираног пропагандног материјала</w:t>
            </w:r>
          </w:p>
        </w:tc>
      </w:tr>
      <w:tr>
        <w:trPr>
          <w:trHeight w:val="314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одржаних промотивних акција са  партнерским организацијама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5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475"/>
      </w:tblGrid>
      <w:tr>
        <w:trPr>
          <w:trHeight w:val="384" w:hRule="atLeast"/>
        </w:trPr>
        <w:tc>
          <w:tcPr>
            <w:tcW w:w="3164" w:type="dxa"/>
            <w:tcBorders>
              <w:top w:val="single" w:sz="8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475" w:type="dxa"/>
            <w:tcBorders>
              <w:top w:val="single" w:sz="8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ПОЉОПРИВРЕДА И РУРАЛНИ </w:t>
            </w:r>
            <w:r>
              <w:rPr>
                <w:rFonts w:cs="Times New Roman" w:ascii="Times New Roman" w:hAnsi="Times New Roman"/>
                <w:b/>
                <w:sz w:val="24"/>
              </w:rPr>
              <w:t>РАЗВОЈ</w:t>
            </w:r>
          </w:p>
        </w:tc>
      </w:tr>
      <w:tr>
        <w:trPr>
          <w:trHeight w:val="237" w:hRule="atLeast"/>
        </w:trPr>
        <w:tc>
          <w:tcPr>
            <w:tcW w:w="3164" w:type="dxa"/>
            <w:tcBorders>
              <w:top w:val="single" w:sz="6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47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1</w:t>
            </w:r>
          </w:p>
        </w:tc>
      </w:tr>
      <w:tr>
        <w:trPr>
          <w:trHeight w:val="309" w:hRule="atLeast"/>
        </w:trPr>
        <w:tc>
          <w:tcPr>
            <w:tcW w:w="3164" w:type="dxa"/>
            <w:tcBorders>
              <w:top w:val="single" w:sz="6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47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опривреда и рурални развој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top w:val="single" w:sz="6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475" w:type="dxa"/>
            <w:tcBorders>
              <w:top w:val="single" w:sz="6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напређење пољопривредне производњ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7425"/>
      </w:tblGrid>
      <w:tr>
        <w:trPr>
          <w:trHeight w:val="3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шка за спровођење пољопривредне политике у локалној зајед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</w:p>
        </w:tc>
      </w:tr>
      <w:tr>
        <w:trPr>
          <w:trHeight w:val="3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 подршке руралном разво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7413"/>
      </w:tblGrid>
      <w:tr>
        <w:trPr/>
        <w:tc>
          <w:tcPr>
            <w:tcW w:w="10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РОГРАМ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ПОЉОПРИВРЕДА И РУРАЛНИ 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РАЗВОЈ 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ст производње и стабилност дохотка произвођача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де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гистрованих пољопривредних газдинст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пном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љопривредних газдинстава</w:t>
            </w:r>
          </w:p>
        </w:tc>
      </w:tr>
      <w:tr>
        <w:trPr>
          <w:trHeight w:val="629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ш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ришћеног  пољопривредног земљишта (КПЗ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укупној површини ЈЛС </w:t>
            </w:r>
          </w:p>
        </w:tc>
      </w:tr>
      <w:tr>
        <w:trPr>
          <w:trHeight w:val="23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конкурентности произвођач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на величина поседа (коришћеног  пољопривредног земљишта)  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љопривредном газдинству</w:t>
            </w:r>
          </w:p>
        </w:tc>
      </w:tr>
      <w:tr>
        <w:trPr>
          <w:trHeight w:val="23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a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наводњаване површине у односу на укупну површину коришћеног  пољопривредног земљишта (КПЗ)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7405"/>
      </w:tblGrid>
      <w:tr>
        <w:trPr>
          <w:trHeight w:val="559" w:hRule="atLeast"/>
        </w:trPr>
        <w:tc>
          <w:tcPr>
            <w:tcW w:w="10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Подршка за спровођење пољопривредне политике у локалној заједници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варање услова за развој и унапређење пољопривредне производњ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регистрованих пољопривредних газдинстава која су корисници кредитне подршке у односу на укупан број пољопривредних газдинстава</w:t>
            </w:r>
          </w:p>
        </w:tc>
      </w:tr>
      <w:tr>
        <w:trPr>
          <w:trHeight w:val="23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регистрованих пољопривредних газдинстава која су корисниц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ректног плаћања у односу на укупан број пољопривредних газдинстава</w:t>
            </w:r>
          </w:p>
        </w:tc>
      </w:tr>
      <w:tr>
        <w:trPr>
          <w:trHeight w:val="23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едукација намењених пољопривредним произвођачима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>
          <w:trHeight w:val="319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чесника едукација</w:t>
            </w:r>
          </w:p>
        </w:tc>
      </w:tr>
      <w:tr>
        <w:trPr>
          <w:trHeight w:val="2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фикасно управљање пољопривредним земљиштем у државној својини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обухваћености пољопривредног земљишта у годишњем Програму заштите, уређења и  коришћења пољопривредног земљишта </w:t>
            </w:r>
          </w:p>
        </w:tc>
      </w:tr>
      <w:tr>
        <w:trPr>
          <w:trHeight w:val="272" w:hRule="atLeast"/>
        </w:trPr>
        <w:tc>
          <w:tcPr>
            <w:tcW w:w="10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Мере подршке руралном развоју  </w:t>
            </w:r>
          </w:p>
        </w:tc>
      </w:tr>
      <w:tr>
        <w:trPr>
          <w:trHeight w:val="27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830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напређење руралног развоја  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коришћења пољопривредног земљишта обухваћених годишњим програмом, у односу на укупне расположиве пољопривредне површине </w:t>
            </w:r>
          </w:p>
        </w:tc>
      </w:tr>
      <w:tr>
        <w:trPr>
          <w:trHeight w:val="694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гистрованих пољопривредних газдинстава која с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рисници мера руралног развој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у односу на укупан број пољопривредних газдинстава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 6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419"/>
      </w:tblGrid>
      <w:tr>
        <w:trPr>
          <w:trHeight w:val="31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зив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ШТИТА ЖИВОТНЕ СРЕДИНЕ</w:t>
            </w:r>
          </w:p>
        </w:tc>
      </w:tr>
      <w:tr>
        <w:trPr>
          <w:trHeight w:val="33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Шифра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01</w:t>
            </w:r>
          </w:p>
        </w:tc>
      </w:tr>
      <w:tr>
        <w:trPr>
          <w:trHeight w:val="31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то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штита животне средине</w:t>
            </w:r>
          </w:p>
        </w:tc>
      </w:tr>
      <w:tr>
        <w:trPr>
          <w:trHeight w:val="117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врха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збеђивање услова за одрживи развој локалне заједнице одговорним односом према животној среди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фикасно и одрживо управљање отпадним вода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рживо управљање отпадом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грамске активности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405"/>
      </w:tblGrid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Шифр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зив</w:t>
            </w:r>
          </w:p>
        </w:tc>
      </w:tr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Управљање заштитом животне средине </w:t>
            </w:r>
          </w:p>
        </w:tc>
      </w:tr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Праћење квалитета елемената животне средине  </w:t>
            </w:r>
          </w:p>
        </w:tc>
      </w:tr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аштита природе </w:t>
            </w:r>
          </w:p>
        </w:tc>
      </w:tr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прављање отпадним водама</w:t>
            </w:r>
          </w:p>
        </w:tc>
      </w:tr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прављање комуналним отпадом</w:t>
            </w:r>
          </w:p>
        </w:tc>
      </w:tr>
      <w:tr>
        <w:trPr>
          <w:trHeight w:val="30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прављање осталим врстама отпад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400"/>
      </w:tblGrid>
      <w:tr>
        <w:trPr/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Заштита животне средине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90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 заштите природе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територије под заштитом III категорије</w:t>
            </w:r>
          </w:p>
        </w:tc>
      </w:tr>
      <w:tr>
        <w:trPr>
          <w:trHeight w:val="9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ј под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која су проглаш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штићеним</w:t>
              <w:br/>
              <w:t xml:space="preserve">подручј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тегорије</w:t>
            </w:r>
          </w:p>
        </w:tc>
      </w:tr>
      <w:tr>
        <w:trPr>
          <w:trHeight w:val="185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 квалитета елемената животне  средине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дана у току године с прекорачењем граничних вредности квалитета ваздуха</w:t>
            </w:r>
          </w:p>
        </w:tc>
      </w:tr>
      <w:tr>
        <w:trPr>
          <w:trHeight w:val="18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дност укупног индикатора буке</w:t>
            </w:r>
          </w:p>
        </w:tc>
      </w:tr>
      <w:tr>
        <w:trPr>
          <w:trHeight w:val="18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едност индикатора ноћне буке </w:t>
            </w:r>
          </w:p>
        </w:tc>
      </w:tr>
      <w:tr>
        <w:trPr>
          <w:trHeight w:val="550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управљања отпадним водама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становника прикључен на јавну канализацију у односу на укупан број становника </w:t>
            </w:r>
          </w:p>
        </w:tc>
      </w:tr>
      <w:tr>
        <w:trPr>
          <w:trHeight w:val="55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становништва прикљученог на постројења за пречишћавање отпадних вода из јавне канализације са примарним, секундарним и терцијарним третманом у односу на укупан број становника на територији града/општине</w:t>
            </w:r>
          </w:p>
        </w:tc>
      </w:tr>
      <w:tr>
        <w:trPr>
          <w:trHeight w:val="55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испуштених непречишћених отпадних вода у површинска   водна   тела   (водопријемнике)   у   односу   на   укупну количину   испуштених   отпадних   вода у граду/општини</w:t>
            </w:r>
          </w:p>
        </w:tc>
      </w:tr>
      <w:tr>
        <w:trPr>
          <w:trHeight w:val="275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управљања комуналним и осталим отпадом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становништва покривеног услугом прикупљања комуналног отпада </w:t>
            </w:r>
          </w:p>
        </w:tc>
      </w:tr>
      <w:tr>
        <w:trPr>
          <w:trHeight w:val="27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„дивљих“ депонија </w:t>
            </w:r>
          </w:p>
        </w:tc>
      </w:tr>
      <w:tr>
        <w:trPr>
          <w:trHeight w:val="27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рециклираног отпада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7388"/>
      </w:tblGrid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 заштитом животне средине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5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пуњење обавеза у складу са законима у домену постојања стра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ких и оперативних планова као и 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е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јен програм заштите животне сре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 акционим планом </w:t>
            </w:r>
          </w:p>
        </w:tc>
      </w:tr>
      <w:tr>
        <w:trPr>
          <w:trHeight w:val="453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ојен План квалитета ваздуха</w:t>
            </w:r>
          </w:p>
        </w:tc>
      </w:tr>
      <w:tr>
        <w:trPr>
          <w:trHeight w:val="454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ојен Акциони план заштите од буке</w:t>
            </w:r>
          </w:p>
        </w:tc>
      </w:tr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аћ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валите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елемена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живот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редине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ћење у складу са прописаним законским обавезама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равних лица која достављају податке за локални регистар у односу на укупан број правних лица која су обавезна да достављају податке</w:t>
            </w:r>
          </w:p>
        </w:tc>
      </w:tr>
      <w:tr>
        <w:trPr>
          <w:trHeight w:val="23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рађених мониторинга</w:t>
            </w:r>
          </w:p>
        </w:tc>
      </w:tr>
      <w:tr>
        <w:trPr>
          <w:trHeight w:val="2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рола квалитета  елемената животне средине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них инспекцијских надзора над спровођењем мера заштите ваздуха од загађивања у објектима за које надлежни орг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и/или АП) издаје одобрење за градњу, односно употребну дозвол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укупан број ових објеката</w:t>
            </w:r>
          </w:p>
        </w:tc>
      </w:tr>
      <w:tr>
        <w:trPr/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ј инспекцијских надзора над спровођењем мера з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те од буке за постројења и активности за које интегрисан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зволу изда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длежни орган града/општин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ових постројења</w:t>
            </w:r>
          </w:p>
        </w:tc>
      </w:tr>
      <w:tr>
        <w:trPr/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х инспекцијских надзора над изворима зрачења за које одобрење за изградњу и почетак рада издаје надлежни орг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 у односу на укупан број ових извора</w:t>
            </w:r>
          </w:p>
        </w:tc>
      </w:tr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ашти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ПРИРОДЕ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заштите природних вредности 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територије под заштитом III категорије</w:t>
            </w:r>
          </w:p>
        </w:tc>
      </w:tr>
      <w:tr>
        <w:trPr/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ј под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која су проглаш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штићеним</w:t>
              <w:br/>
              <w:t xml:space="preserve">подручјем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тегорије</w:t>
            </w:r>
          </w:p>
        </w:tc>
      </w:tr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отпад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вода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 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ксимална могућа покривеност корисника и територије услугама уклањања отпадних вода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ценат домаћинстава обухваћених услугом у односу на укупан број домаћинстава</w:t>
            </w:r>
          </w:p>
        </w:tc>
      </w:tr>
      <w:tr>
        <w:trPr/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ценат покривености територије услугама прикупљања и одвођења отпадних вода (мерено кроз број насеља у односу на укупан број насеља)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одвођења отпадних вода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интервенција  на канализационој мрежи</w:t>
            </w:r>
          </w:p>
        </w:tc>
      </w:tr>
      <w:tr>
        <w:trPr>
          <w:trHeight w:val="68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Ефикасно и рационално спровођење уклањања отпадних вода и минималан негативан утицај на животну средину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Однос пречишћених отпадних вода у односу на укупну количину </w:t>
            </w:r>
          </w:p>
        </w:tc>
      </w:tr>
      <w:tr>
        <w:trPr>
          <w:trHeight w:val="68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дајна цена испуштене воде по м3</w:t>
            </w:r>
          </w:p>
        </w:tc>
      </w:tr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омунал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тпадом</w:t>
            </w:r>
          </w:p>
        </w:tc>
      </w:tr>
      <w:tr>
        <w:trPr>
          <w:trHeight w:val="22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68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провођење редовних мерења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тине и испуњење обавеза у складу са законима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ршених контрола или надзора мера поступања са отпадом  у складу са Законом о управљању отпадом</w:t>
            </w:r>
          </w:p>
        </w:tc>
      </w:tr>
      <w:tr>
        <w:trPr>
          <w:trHeight w:val="68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проведених мерења количина комуналног отпада у складу са Законом о управљању отпадом</w:t>
            </w:r>
          </w:p>
        </w:tc>
      </w:tr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УПРАВЉАЊЕ ОСТАЛИМ ВРСТАМА ОТПАДА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иво управљање осталим врстама отпа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чишћених „дивљих“ депониј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личина прикупљеног осталог отпад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7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7358"/>
      </w:tblGrid>
      <w:tr>
        <w:trPr>
          <w:trHeight w:val="422" w:hRule="atLeast"/>
        </w:trPr>
        <w:tc>
          <w:tcPr>
            <w:tcW w:w="31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3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ОРГАНИЗАЦИЈА САОБРАЋАЈА И САОБРАЋАЈНА ИНФРАСТРУКТУРА</w:t>
            </w:r>
          </w:p>
        </w:tc>
      </w:tr>
      <w:tr>
        <w:trPr>
          <w:trHeight w:val="422" w:hRule="atLeast"/>
        </w:trPr>
        <w:tc>
          <w:tcPr>
            <w:tcW w:w="31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1</w:t>
            </w:r>
          </w:p>
        </w:tc>
      </w:tr>
      <w:tr>
        <w:trPr>
          <w:trHeight w:val="422" w:hRule="atLeast"/>
        </w:trPr>
        <w:tc>
          <w:tcPr>
            <w:tcW w:w="31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3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обраћај и саобраћајн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нфраструктура</w:t>
            </w:r>
          </w:p>
        </w:tc>
      </w:tr>
      <w:tr>
        <w:trPr>
          <w:trHeight w:val="422" w:hRule="atLeast"/>
        </w:trPr>
        <w:tc>
          <w:tcPr>
            <w:tcW w:w="31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3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Унапређење организације саобраћаја и унапређење саобраћајне инфраструктуре у локалној самоуправ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46"/>
      </w:tblGrid>
      <w:tr>
        <w:trPr>
          <w:trHeight w:val="3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00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рављање и 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жавање саобраћајне инфраструктуре</w:t>
            </w:r>
          </w:p>
        </w:tc>
      </w:tr>
      <w:tr>
        <w:trPr>
          <w:trHeight w:val="3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00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Јавни градски и приградски превоз путник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7327"/>
      </w:tblGrid>
      <w:tr>
        <w:trPr>
          <w:trHeight w:val="288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ОРГАНИЗАЦИЈА САОБРАЋАЈА И САОБРАЋАЈНА ИНФРАСТРУКТУРА</w:t>
            </w:r>
          </w:p>
        </w:tc>
      </w:tr>
      <w:tr>
        <w:trPr>
          <w:trHeight w:val="27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88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азвијеност инфраструктуре у 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сту доприноса социо економском развоју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ужина изграђених саобраћајница које су у надлеж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у км) 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ећање просечне густине мреже улица и локалних путева (однос површи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км изграђене саобраћајне мреже)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насеља до којих не постоји приступ 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лтним путем</w:t>
            </w:r>
          </w:p>
        </w:tc>
      </w:tr>
      <w:tr>
        <w:trPr>
          <w:trHeight w:val="544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већање безбедности учесника у саобраћају и смањење броја саобраћајних незгод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аобраћајних незгода/инцидената у односу на број  из претходне године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рт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број  из претходне године</w:t>
            </w:r>
          </w:p>
        </w:tc>
      </w:tr>
      <w:tr>
        <w:trPr>
          <w:trHeight w:val="353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љу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број  из претходне године</w:t>
            </w:r>
          </w:p>
        </w:tc>
      </w:tr>
      <w:tr>
        <w:trPr>
          <w:trHeight w:val="353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одрживости и доступности транспорта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 xml:space="preserve">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улагања у инфраструктуру намењену пешацима у односу на сва улагања у саобраћај</w:t>
            </w:r>
          </w:p>
        </w:tc>
      </w:tr>
      <w:tr>
        <w:trPr>
          <w:trHeight w:val="353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улагања у бициклистичку инфраструктуру у односу на сва улагања у саобраћај</w:t>
            </w:r>
          </w:p>
        </w:tc>
      </w:tr>
      <w:tr>
        <w:trPr>
          <w:trHeight w:val="353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 улагања у јавни транспорт у односу на сва улагања у саобраћај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7320"/>
      </w:tblGrid>
      <w:tr>
        <w:trPr>
          <w:trHeight w:val="275" w:hRule="atLeast"/>
        </w:trPr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УПРАВЉАЊЕ 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 саобраћајне инфраструктур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Одржавање квалитета путне мреже кроз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еконструкциј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редовно одржавање асфалтног покривач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нираних путе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укупне дужине путне мреже која захтева санацију и/или реконструкцију 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километара санираних и/или реконструисаних путева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нос трошкова одржавања путева по км 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 квалитета улица кроз реконструкцију и редовно одржавање асфалтног покр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д укупне дужине улица која захтева санацију и/или реконструкцију 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километара санираних и/или реконструисаних улица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нос трошкова одржавања улица по км 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поправљених и новопостављених саобраћајних знакова и семафора 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жина хоризонталне саобраћајне сигнализације (у км)</w:t>
            </w:r>
          </w:p>
        </w:tc>
      </w:tr>
      <w:tr>
        <w:trPr>
          <w:trHeight w:val="275" w:hRule="atLeast"/>
        </w:trPr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ВНИ ГРАДСКИ И ПРИГРАДСКИ ПРЕВОЗ ПУТНИКА</w:t>
            </w:r>
          </w:p>
        </w:tc>
      </w:tr>
      <w:tr>
        <w:trPr>
          <w:trHeight w:val="14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14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ксимална могућа покривеност корисника и територије услугама јавног превоза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грађана услугом  јавног превоза (број грађана који живе у насељима где постоји организован јавни превоз односу на укупни број грађан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штини)</w:t>
            </w:r>
          </w:p>
        </w:tc>
      </w:tr>
      <w:tr>
        <w:trPr>
          <w:trHeight w:val="14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територије услугом јавног превоза (мерено кроз број насе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де постоји организован јавни прево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 односу на укупан број насеља)</w:t>
            </w:r>
          </w:p>
        </w:tc>
      </w:tr>
      <w:tr>
        <w:trPr>
          <w:trHeight w:val="14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декватан квалитет пружених услуга јавног превоза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на старос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зила јавног превоза</w:t>
            </w:r>
          </w:p>
        </w:tc>
      </w:tr>
      <w:tr>
        <w:trPr>
          <w:trHeight w:val="547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фикасно и рационално спровођење јавног превоза и минималан негативан утицај на животну средину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везених путника у јавном превозу на годишњем нивоу</w:t>
            </w:r>
          </w:p>
        </w:tc>
      </w:tr>
      <w:tr>
        <w:trPr>
          <w:trHeight w:val="547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возила која користе обновљиве извор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8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7327"/>
      </w:tblGrid>
      <w:tr>
        <w:trPr>
          <w:trHeight w:val="395" w:hRule="atLeast"/>
        </w:trPr>
        <w:tc>
          <w:tcPr>
            <w:tcW w:w="3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en-US" w:eastAsia="en-US"/>
              </w:rPr>
              <w:t>Предшколско васпитање и образовање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 w:eastAsia="en-US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3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1</w:t>
            </w:r>
          </w:p>
        </w:tc>
      </w:tr>
      <w:tr>
        <w:trPr>
          <w:trHeight w:val="395" w:hRule="atLeast"/>
        </w:trPr>
        <w:tc>
          <w:tcPr>
            <w:tcW w:w="3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395" w:hRule="atLeast"/>
        </w:trPr>
        <w:tc>
          <w:tcPr>
            <w:tcW w:w="3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могућ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бухва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ец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ртићи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348"/>
      </w:tblGrid>
      <w:tr>
        <w:trPr>
          <w:trHeight w:val="37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7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и оствар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 васпитања и образовањ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342"/>
      </w:tblGrid>
      <w:tr>
        <w:trPr>
          <w:trHeight w:val="288" w:hRule="atLeast"/>
        </w:trPr>
        <w:tc>
          <w:tcPr>
            <w:tcW w:w="10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en-US"/>
              </w:rPr>
              <w:t>Предшколско васпитање и образовање</w:t>
            </w:r>
          </w:p>
        </w:tc>
      </w:tr>
      <w:tr>
        <w:trPr>
          <w:trHeight w:val="27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ње  обухвата деце предшколским васпитањем  и  образовањем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деце која су уписана у предшколске установе (Број деце која су уписана у предшколске установе у односу на укупан број деце у граду/општини (јаслена група, предшколска група и ППП)</w:t>
            </w:r>
          </w:p>
        </w:tc>
      </w:tr>
      <w:tr>
        <w:trPr>
          <w:trHeight w:val="23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исане деце у односу на број укупно пријављене деце </w:t>
            </w:r>
          </w:p>
        </w:tc>
      </w:tr>
      <w:tr>
        <w:trPr>
          <w:trHeight w:val="23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доступности предшколског васпитања за децу из осетљивих група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деце са додатним образовним потребама која су укључена у редовне  програме ПОВ у односу на укупан број деце  </w:t>
            </w:r>
          </w:p>
        </w:tc>
      </w:tr>
      <w:tr>
        <w:trPr>
          <w:trHeight w:val="146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објеката који су прилагодили простор за децу са инвалидитетом у односу на укупан број објеката ПУ </w:t>
            </w:r>
          </w:p>
        </w:tc>
      </w:tr>
      <w:tr>
        <w:trPr>
          <w:trHeight w:val="146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ома који похађају предшколски програм у односу на укупан број ромске дец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347"/>
      </w:tblGrid>
      <w:tr>
        <w:trPr>
          <w:trHeight w:val="572" w:hRule="atLeast"/>
        </w:trPr>
        <w:tc>
          <w:tcPr>
            <w:tcW w:w="10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 ОСТВАРИВАЊЕ ПРЕДШКОЛСКОГ ВАСПИТАЊА И ОБРАЗОВАЊА</w:t>
            </w:r>
          </w:p>
        </w:tc>
      </w:tr>
      <w:tr>
        <w:trPr>
          <w:trHeight w:val="2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ни адекватни  услови за Васпитно-образовни рад са децом уз повећан обухват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Просечан број деце у групи (јасле, предшколски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ни предшколски 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/ппп)</w:t>
            </w:r>
          </w:p>
        </w:tc>
      </w:tr>
      <w:tr>
        <w:trPr>
          <w:trHeight w:val="23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деце по васпитачу/васпитачици (јасле, предшколски, припремни предшколски програм)</w:t>
            </w:r>
          </w:p>
        </w:tc>
      </w:tr>
      <w:tr>
        <w:trPr>
          <w:trHeight w:val="23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цент деце ослобођене од пуне цене услуге у односу на укупан број деце</w:t>
            </w:r>
          </w:p>
        </w:tc>
      </w:tr>
      <w:tr>
        <w:trPr>
          <w:trHeight w:val="23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квалитета предшколског образовања и васпитања 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 посебних и специјалних програма у објекту предшколске установе</w:t>
            </w:r>
          </w:p>
        </w:tc>
      </w:tr>
      <w:tr>
        <w:trPr>
          <w:trHeight w:val="23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стручних сарадника који су добили најмање 24 бода за стручно усавршавање кроз учешће на семинарима на годишњем нивоу у односу на укупан број стручних сарад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бјеката у којима су извршена инвестициона улагања на годишњем нивоу, у односу на укупан број објеката ПУ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9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7335"/>
      </w:tblGrid>
      <w:tr>
        <w:trPr>
          <w:trHeight w:val="397" w:hRule="atLeast"/>
        </w:trPr>
        <w:tc>
          <w:tcPr>
            <w:tcW w:w="30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en-US" w:eastAsia="en-US"/>
              </w:rPr>
              <w:t xml:space="preserve">Основно образовање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 w:eastAsia="en-US"/>
              </w:rPr>
              <w:t>И ВАСПИТАЊЕ</w:t>
            </w:r>
          </w:p>
        </w:tc>
      </w:tr>
      <w:tr>
        <w:trPr>
          <w:trHeight w:val="397" w:hRule="atLeast"/>
        </w:trPr>
        <w:tc>
          <w:tcPr>
            <w:tcW w:w="30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2</w:t>
            </w:r>
          </w:p>
        </w:tc>
      </w:tr>
      <w:tr>
        <w:trPr>
          <w:trHeight w:val="397" w:hRule="atLeast"/>
        </w:trPr>
        <w:tc>
          <w:tcPr>
            <w:tcW w:w="30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397" w:hRule="atLeast"/>
        </w:trPr>
        <w:tc>
          <w:tcPr>
            <w:tcW w:w="30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Доступност основног образовања свој деци са територи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у складу са прописаним стандард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315"/>
      </w:tblGrid>
      <w:tr>
        <w:trPr>
          <w:trHeight w:val="33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3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снов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7309"/>
      </w:tblGrid>
      <w:tr>
        <w:trPr>
          <w:trHeight w:val="268" w:hRule="atLeast"/>
        </w:trPr>
        <w:tc>
          <w:tcPr>
            <w:tcW w:w="10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en-US"/>
              </w:rPr>
              <w:t xml:space="preserve">Основно образовање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 w:eastAsia="en-US"/>
              </w:rPr>
              <w:t xml:space="preserve">И ВАСПИТАЊЕ 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пуни обухват основним  образовањем и васпитањем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Обухват деце основним образовањем (разложено према полу)  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топа прекида основног образовања (разложено према полу)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доступности основног образовања деци из осетљивих група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ценат деце која се школују у редовним основним школама на основу индивидуалног образовног плана (ИОП2) у односу на укупан број деце одговарајуће старосне групе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објеката који су прилагодили простор за децу са инвалидитетом у односу на укупан број објеката основних школа 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н квалитет основног образовања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сечан број поена на матурском испиту (математика/српски/ општи</w:t>
            </w:r>
          </w:p>
        </w:tc>
      </w:tr>
      <w:tr>
        <w:trPr>
          <w:trHeight w:val="276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ценат ученика који је учествовао на републичким такмичењ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288"/>
      </w:tblGrid>
      <w:tr>
        <w:trPr>
          <w:trHeight w:val="268" w:hRule="atLeast"/>
        </w:trPr>
        <w:tc>
          <w:tcPr>
            <w:tcW w:w="10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снов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а</w:t>
            </w:r>
          </w:p>
        </w:tc>
      </w:tr>
      <w:tr>
        <w:trPr>
          <w:trHeight w:val="26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68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езбеђени прописани услови за васпитно-образовни рад са децом у основним школама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ученика по одељењу (разврстани по полу)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школа у којима је надлежна инспекција (санитарна за хигијену, грађевинска за грађевинске услове и инспрекција заштите која котролише безбедност и здравље на раду) констатовала неиспу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основних критериијума </w:t>
            </w:r>
          </w:p>
        </w:tc>
      </w:tr>
      <w:tr>
        <w:trPr>
          <w:trHeight w:val="538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квалитета образовања и васпитања у основним школам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ученика који похађају ваннаставне активности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ученика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чних 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б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мањ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4 бода за стручно усавршавање кроз учешће на семинарима на годишњем нивоу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талентоване деце подржане од стране града/општине у односу на укупан број деце у школама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деце која се образују по ИОП3</w:t>
            </w:r>
          </w:p>
        </w:tc>
      </w:tr>
      <w:tr>
        <w:trPr>
          <w:trHeight w:val="538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доступности и приступачности основног образовања деци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деце којој је обезбеђена бесплатна исхрана у односу на укупан број деце 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деце којој је обезбеђен бесплатан школски превоз у односу на укупан број деце (у складу са ЗОСОВ)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објеката прилагођених деци са инвалидитетом и посебним потребама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0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7286"/>
      </w:tblGrid>
      <w:tr>
        <w:trPr>
          <w:trHeight w:val="400" w:hRule="atLeast"/>
        </w:trPr>
        <w:tc>
          <w:tcPr>
            <w:tcW w:w="31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en-US" w:eastAsia="en-US"/>
              </w:rPr>
              <w:t>Средње образовање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 w:eastAsia="en-US"/>
              </w:rPr>
              <w:t xml:space="preserve"> И ВАСПИТАЊЕ </w:t>
            </w:r>
          </w:p>
        </w:tc>
      </w:tr>
      <w:tr>
        <w:trPr>
          <w:trHeight w:val="400" w:hRule="atLeast"/>
        </w:trPr>
        <w:tc>
          <w:tcPr>
            <w:tcW w:w="31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3</w:t>
            </w:r>
          </w:p>
        </w:tc>
      </w:tr>
      <w:tr>
        <w:trPr>
          <w:trHeight w:val="400" w:hRule="atLeast"/>
        </w:trPr>
        <w:tc>
          <w:tcPr>
            <w:tcW w:w="31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400" w:hRule="atLeast"/>
        </w:trPr>
        <w:tc>
          <w:tcPr>
            <w:tcW w:w="31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Доступност средњег образовања у складу са прописаним стандардима и потребама за образовним профилима који одговарају циљевима развој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и привред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282"/>
      </w:tblGrid>
      <w:tr>
        <w:trPr>
          <w:trHeight w:val="30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0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редњ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7269"/>
      </w:tblGrid>
      <w:tr>
        <w:trPr>
          <w:trHeight w:val="271" w:hRule="atLeast"/>
        </w:trPr>
        <w:tc>
          <w:tcPr>
            <w:tcW w:w="10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en-US"/>
              </w:rPr>
              <w:t>Средње образовање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 w:eastAsia="en-US"/>
              </w:rPr>
              <w:t xml:space="preserve"> И ВАСПИТАЊЕ</w:t>
            </w:r>
          </w:p>
        </w:tc>
      </w:tr>
      <w:tr>
        <w:trPr>
          <w:trHeight w:val="27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обухвата средњошколског образовања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деце која су обухваћена средњим образовањем (разложен по полу) 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Стопа прекида </w:t>
            </w:r>
            <w:r>
              <w:rPr>
                <w:rFonts w:cs="Times New Roman" w:ascii="Times New Roman" w:hAnsi="Times New Roman"/>
                <w:lang w:val="sr-RS" w:eastAsia="en-US"/>
              </w:rPr>
              <w:t>средње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образовања (разложено према полу)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доступности средњег образовања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објеката који су прилагодили простор за децу  са инвалидитетом у односу на укупан број објеката средњих школа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ценат деце која се школују у средњим школама на основу индивидуалног образовног плана (ИОП2) у односу на укупан број деце одговарајуће старосне груп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7279"/>
      </w:tblGrid>
      <w:tr>
        <w:trPr>
          <w:trHeight w:val="265" w:hRule="atLeast"/>
        </w:trPr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средњ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а</w:t>
            </w:r>
          </w:p>
        </w:tc>
      </w:tr>
      <w:tr>
        <w:trPr>
          <w:trHeight w:val="26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65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ученика по одељењу</w:t>
            </w:r>
          </w:p>
        </w:tc>
      </w:tr>
      <w:tr>
        <w:trPr>
          <w:trHeight w:val="141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школа у којима је надлежна инспекција (санитарна за хигијену, грађевинска за грађевинске услове и инспекција заштите која 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олише безбедност и здравље на раду) констатовала неиспуњење основних критеријума</w:t>
            </w:r>
          </w:p>
        </w:tc>
      </w:tr>
      <w:tr>
        <w:trPr>
          <w:trHeight w:val="53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напређење квалитета образовања у средњим школама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ученика који похађају ваннаставне активности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ученика</w:t>
            </w:r>
          </w:p>
        </w:tc>
      </w:tr>
      <w:tr>
        <w:trPr>
          <w:trHeight w:val="141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запослених к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б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мањ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4 бода за стручно усавршавање кроз учешће на семинарима на годишњем нивоу</w:t>
            </w:r>
          </w:p>
        </w:tc>
      </w:tr>
      <w:tr>
        <w:trPr>
          <w:trHeight w:val="141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талентоване деце подржане од стране града/општине у односу на укупан број деце у школама</w:t>
            </w:r>
          </w:p>
        </w:tc>
      </w:tr>
      <w:tr>
        <w:trPr>
          <w:trHeight w:val="141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деце која се образују по ИОП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ind w:left="142" w:hanging="0"/>
              <w:jc w:val="both"/>
              <w:rPr/>
            </w:pPr>
            <w:r>
              <w:rPr/>
              <w:t>ПРОГРАМ 11</w:t>
            </w:r>
          </w:p>
          <w:tbl>
            <w:tblPr>
              <w:tblW w:w="10338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  <w:gridCol w:w="7268"/>
            </w:tblGrid>
            <w:tr>
              <w:trPr>
                <w:trHeight w:val="450" w:hRule="atLeast"/>
              </w:trPr>
              <w:tc>
                <w:tcPr>
                  <w:tcW w:w="307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Назив</w:t>
                  </w:r>
                </w:p>
              </w:tc>
              <w:tc>
                <w:tcPr>
                  <w:tcW w:w="726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color w:val="000000"/>
                      <w:sz w:val="24"/>
                      <w:szCs w:val="24"/>
                      <w:lang w:val="sr-Latn-RS"/>
                    </w:rPr>
                    <w:t>Социјална и деч</w:t>
                  </w: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color w:val="000000"/>
                      <w:sz w:val="24"/>
                      <w:szCs w:val="24"/>
                      <w:lang w:val="sr-RS"/>
                    </w:rPr>
                    <w:t>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color w:val="000000"/>
                      <w:sz w:val="24"/>
                      <w:szCs w:val="24"/>
                      <w:lang w:val="sr-Latn-RS"/>
                    </w:rPr>
                    <w:t>ја заштит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7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Шифра</w:t>
                  </w:r>
                </w:p>
              </w:tc>
              <w:tc>
                <w:tcPr>
                  <w:tcW w:w="726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90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7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Сектор</w:t>
                  </w:r>
                </w:p>
              </w:tc>
              <w:tc>
                <w:tcPr>
                  <w:tcW w:w="726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CS"/>
                    </w:rPr>
                    <w:t>Социјална заштит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7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sr-Latn-RS"/>
                    </w:rPr>
                    <w:t>Сврха</w:t>
                  </w:r>
                </w:p>
              </w:tc>
              <w:tc>
                <w:tcPr>
                  <w:tcW w:w="726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 xml:space="preserve">Обезбеђивање свеобухватне социјалне заштите и помоћи најугроженијем становништву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града/општине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Програмске активности</w:t>
            </w:r>
          </w:p>
          <w:tbl>
            <w:tblPr>
              <w:tblW w:w="103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1"/>
              <w:gridCol w:w="7279"/>
            </w:tblGrid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Latn-RS"/>
                    </w:rPr>
                    <w:t>Шифра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Latn-RS"/>
                    </w:rPr>
                    <w:t>Назив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1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RS"/>
                    </w:rPr>
                    <w:t>Једнократне помоћи и други облици  помоћ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2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RS"/>
                    </w:rPr>
                    <w:t>Породични и домски смештај, п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рихватилишта</w:t>
                  </w:r>
                  <w:r>
                    <w:rPr>
                      <w:rFonts w:cs="Times New Roman" w:ascii="Times New Roman" w:hAnsi="Times New Roman"/>
                      <w:sz w:val="23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3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</w:rPr>
                    <w:t>друге</w:t>
                  </w:r>
                  <w:r>
                    <w:rPr>
                      <w:rFonts w:cs="Times New Roman" w:ascii="Times New Roman" w:hAnsi="Times New Roman"/>
                      <w:sz w:val="23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</w:rPr>
                    <w:t>врсте</w:t>
                  </w:r>
                  <w:r>
                    <w:rPr>
                      <w:rFonts w:cs="Times New Roman" w:ascii="Times New Roman" w:hAnsi="Times New Roman"/>
                      <w:sz w:val="23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lang w:val="sr-RS"/>
                    </w:rPr>
                    <w:t xml:space="preserve">смештаја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3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RS"/>
                    </w:rPr>
                    <w:t xml:space="preserve">Дневне услуге у заједници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4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аветодавно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терапијск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и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оцијално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едукативн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услуге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5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одршка реализацији програма Црвеног крста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6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одршка деци и породиц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са децом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007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RS"/>
                    </w:rPr>
                    <w:t>Подршка рађању и родитељству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008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одршка особама са инвалидитетом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56780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780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75" w:leader="none"/>
                                            <w:tab w:val="left" w:pos="8370" w:leader="none"/>
                                          </w:tabs>
                                          <w:ind w:right="-281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ОГРА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1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Latn-C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color w:val="000000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>Социјална и деч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color w:val="000000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color w:val="000000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>ја зашти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1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3"/>
                            </w:tblGrid>
                            <w:tr>
                              <w:trPr/>
                              <w:tc>
                                <w:tcPr>
                                  <w:tcW w:w="10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75" w:leader="none"/>
                                      <w:tab w:val="left" w:pos="8370" w:leader="none"/>
                                    </w:tabs>
                                    <w:ind w:right="-28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ПРОГР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C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sr-Latn-RS"/>
                                    </w:rPr>
                                    <w:t>Социјална и де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sr-Latn-RS"/>
                                    </w:rPr>
                                    <w:t>ја зашти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7065"/>
      </w:tblGrid>
      <w:tr>
        <w:trPr>
          <w:trHeight w:val="33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335" w:hRule="atLeast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Повећање доступности права и услуга социјалне заштите </w:t>
            </w:r>
          </w:p>
        </w:tc>
        <w:tc>
          <w:tcPr>
            <w:tcW w:w="7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це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корисника мера и услуга социјал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и дечје зашти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који се финансирају из буџ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а/општине у односу на број становника</w:t>
            </w:r>
          </w:p>
        </w:tc>
      </w:tr>
      <w:tr>
        <w:trPr>
          <w:trHeight w:val="435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ценат корисника финансијске подршке и подршке у натури у односу на укупан број корисника социјалне и дечје зашти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ценат корисника локалних социјалних услуга у односу на укупан број корисника социјалне и дечје заштите</w:t>
            </w:r>
          </w:p>
        </w:tc>
      </w:tr>
      <w:tr>
        <w:trPr>
          <w:trHeight w:val="237" w:hRule="atLeast"/>
        </w:trPr>
        <w:tc>
          <w:tcPr>
            <w:tcW w:w="2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Унапређење квалитета услуга социјалне заштите 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део корисника лиценцираних услуга у укупном броју корисника услуга</w:t>
            </w:r>
          </w:p>
        </w:tc>
      </w:tr>
      <w:tr>
        <w:trPr>
          <w:trHeight w:val="630" w:hRule="atLeast"/>
        </w:trPr>
        <w:tc>
          <w:tcPr>
            <w:tcW w:w="2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Проценат лиценцираних пружалаца услуге у односу на укупан број подржаних пружалаца услуге </w:t>
            </w:r>
          </w:p>
        </w:tc>
      </w:tr>
      <w:tr>
        <w:trPr>
          <w:trHeight w:val="49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Унапређење ефикасности пружених услуга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Проценат корисника који су учествовали/партиципирали у цени  услуге </w:t>
            </w:r>
          </w:p>
        </w:tc>
      </w:tr>
      <w:tr>
        <w:trPr>
          <w:trHeight w:val="492" w:hRule="atLeast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овећање доступности права и механизама социјалне заштите за жене у локалној заједниц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део жена корисница социјалних помоћи у укупном броју корисника социјалне помоћи</w:t>
            </w:r>
          </w:p>
        </w:tc>
      </w:tr>
      <w:tr>
        <w:trPr>
          <w:trHeight w:val="492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Број услуга намењених женама са искуством насиља у породици или у партнерском односу</w:t>
            </w:r>
          </w:p>
        </w:tc>
      </w:tr>
      <w:tr>
        <w:trPr>
          <w:trHeight w:val="492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део средстава намењених женама са искуством насиља у породици или у партнерском односу у односу на укупан износ средстава за социјалне услуге у заједници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33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7293"/>
      </w:tblGrid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ЈЕДНОКРАТНЕ ПОМОЋИ И ДРУГИ ОБЛИЦИ ПОМОЋ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95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напређење заштите сиромашних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нат грађана који добијају новчане накнаде и помоћ у натури у складу са Одлуком о социјалној заштити у односу на укупан број грађана 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корисника једнократне новчане помоћи у односу на укупан број грађана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грађана - корисника других мера материјалне подршке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пр. набавка огрева и сл.) у односу на укупан број грађана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грађана - корисника субвенција (нпр. комуналних услуга, услуга  превоза) у односу на укупан број грађана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РОДИЧНИ И ДОМСКИ СМ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хватилиш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друг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рст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мештаја</w:t>
            </w:r>
            <w:r>
              <w:rPr>
                <w:rFonts w:cs="Times New Roman" w:ascii="Times New Roman" w:hAnsi="Times New Roman"/>
                <w:sz w:val="23"/>
                <w:szCs w:val="23"/>
                <w:lang w:val="sr-RS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388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безбеђење услуге смештаја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корисника услуга смештаја прихватилишта</w:t>
            </w:r>
          </w:p>
        </w:tc>
      </w:tr>
      <w:tr>
        <w:trPr>
          <w:trHeight w:val="388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корисника других услуга смештаја</w:t>
            </w:r>
          </w:p>
        </w:tc>
      </w:tr>
      <w:tr>
        <w:trPr>
          <w:trHeight w:val="388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Просечан број дана по кориснику услуге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ДНЕВНЕ УСЛУГЕ У ЗАЈЕДНИЦИ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Подстицање развоја разноврсних социјал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и друг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услуга у заједници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удружења / хуманитарних организација које добијају средства из буџ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а/општине</w:t>
            </w:r>
          </w:p>
        </w:tc>
      </w:tr>
      <w:tr>
        <w:trPr>
          <w:trHeight w:val="552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напређење доступности и ефикасности дневних услуга у заједници за стара л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које реализују ове организације</w:t>
            </w:r>
          </w:p>
        </w:tc>
      </w:tr>
      <w:tr>
        <w:trPr>
          <w:trHeight w:val="552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део броја еквивалентних корисника по моделу интензивног пружања услуге у броју становника старијих од 65 година</w:t>
            </w:r>
          </w:p>
        </w:tc>
      </w:tr>
      <w:tr>
        <w:trPr>
          <w:trHeight w:val="552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>Јединични трошкови по сату</w:t>
            </w:r>
          </w:p>
        </w:tc>
      </w:tr>
      <w:tr>
        <w:trPr>
          <w:trHeight w:val="552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напређење доступности и ефикасности дневних услуга у заједници за особе са инвалидитетом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>Број еквивалентних корисника по моделу интензивног пружања услуге на 1000 становника радног узраста</w:t>
            </w:r>
          </w:p>
        </w:tc>
      </w:tr>
      <w:tr>
        <w:trPr>
          <w:trHeight w:val="552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>Јединични трошкови по сату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ветодав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терапијск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оцијал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едукатив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луге</w:t>
            </w:r>
          </w:p>
        </w:tc>
      </w:tr>
      <w:tr>
        <w:trPr>
          <w:trHeight w:val="20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56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Подршка развоју мреже у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 социјалне заштите предвиђене Одлуком о социјалној заштити и За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о социјалној заштити 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услуга социјалне заштите предвиђених Одлуком о социјалној заштити -  укупно </w:t>
            </w:r>
          </w:p>
        </w:tc>
      </w:tr>
      <w:tr>
        <w:trPr>
          <w:trHeight w:val="249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корисника услуга у заједни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односу на укупан број грађ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корисника саветодавно-терапијских и социо - едукативних услуга у заједници 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 реализацији програма Црвеног крста</w:t>
            </w:r>
          </w:p>
        </w:tc>
      </w:tr>
      <w:tr>
        <w:trPr>
          <w:trHeight w:val="21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558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Социјално деловањ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акција на прикупљању различитих  врста  помоћи </w:t>
            </w:r>
          </w:p>
        </w:tc>
      </w:tr>
      <w:tr>
        <w:trPr>
          <w:trHeight w:val="405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дистрибуираних пакета за со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ијал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грожено становништво</w:t>
            </w:r>
          </w:p>
        </w:tc>
      </w:tr>
      <w:tr>
        <w:trPr>
          <w:trHeight w:val="420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корисника народне кухиње ( 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рој подељених оброка у народној кухињи)</w:t>
            </w:r>
          </w:p>
        </w:tc>
      </w:tr>
      <w:tr>
        <w:trPr>
          <w:trHeight w:val="405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волонтера Црвеног крста 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ПОДРШКА ДЕЦИ И ПОРОДИЦИ СА ДЕЦОМ</w:t>
            </w:r>
          </w:p>
        </w:tc>
      </w:tr>
      <w:tr>
        <w:trPr>
          <w:trHeight w:val="341" w:hRule="atLeast"/>
        </w:trPr>
        <w:tc>
          <w:tcPr>
            <w:tcW w:w="30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89" w:hRule="atLeast"/>
        </w:trPr>
        <w:tc>
          <w:tcPr>
            <w:tcW w:w="30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Обезбеђивање финансијске подршке за децу и породицу</w:t>
            </w:r>
          </w:p>
        </w:tc>
        <w:tc>
          <w:tcPr>
            <w:tcW w:w="72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деце која примају финансијску подршку у  односу на укупан број деце у граду/општини</w:t>
            </w:r>
          </w:p>
        </w:tc>
      </w:tr>
      <w:tr>
        <w:trPr>
          <w:trHeight w:val="76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напређење популационе политике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мера материјалне подршке намењен мерама локалне популационе политике (нпр. подршка материнству, подршка породиљама, накнада за новорођену децу)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напређење услуга социјалне заштите за децу и породицу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услуга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корисника услуга</w:t>
            </w:r>
          </w:p>
        </w:tc>
      </w:tr>
      <w:tr>
        <w:trPr>
          <w:trHeight w:val="422" w:hRule="atLeast"/>
        </w:trPr>
        <w:tc>
          <w:tcPr>
            <w:tcW w:w="10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А 0007 –  ПОДРШКА РАЂАЊУ И РОДИТЕЉСТВУ</w:t>
            </w:r>
          </w:p>
        </w:tc>
      </w:tr>
      <w:tr>
        <w:trPr>
          <w:trHeight w:val="267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 xml:space="preserve">Подршка породицама да остваре жељени број деце 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деце корисника давања </w:t>
            </w: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  <w:lang w:val="sr-RS" w:eastAsia="en-US"/>
              </w:rPr>
              <w:t>поводом рођења дет5е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 xml:space="preserve"> у укупном броју рођене деце 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осечан износ давања за мере подршке рађању по рођеном детету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ОДРШКА ОСОБАМА СА ИНВАЛИДИТЕТОМ</w:t>
            </w:r>
          </w:p>
        </w:tc>
      </w:tr>
      <w:tr>
        <w:trPr>
          <w:trHeight w:val="273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Обезбеђивање услуга социјалне заштите за старије и одрасле са инвалидитетом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услуга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корисника услуг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2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7293"/>
      </w:tblGrid>
      <w:tr>
        <w:trPr>
          <w:trHeight w:val="384" w:hRule="atLeast"/>
        </w:trPr>
        <w:tc>
          <w:tcPr>
            <w:tcW w:w="3067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293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здравствена заштита</w:t>
            </w:r>
          </w:p>
        </w:tc>
      </w:tr>
      <w:tr>
        <w:trPr>
          <w:trHeight w:val="384" w:hRule="atLeast"/>
        </w:trPr>
        <w:tc>
          <w:tcPr>
            <w:tcW w:w="3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801</w:t>
            </w:r>
          </w:p>
        </w:tc>
      </w:tr>
      <w:tr>
        <w:trPr>
          <w:trHeight w:val="384" w:hRule="atLeast"/>
        </w:trPr>
        <w:tc>
          <w:tcPr>
            <w:tcW w:w="3067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293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ена заштита</w:t>
            </w:r>
          </w:p>
        </w:tc>
      </w:tr>
      <w:tr>
        <w:trPr>
          <w:trHeight w:val="979" w:hRule="atLeast"/>
        </w:trPr>
        <w:tc>
          <w:tcPr>
            <w:tcW w:w="3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ступност примарне здравствене заштите у складу са национални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ндардима;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езбеђивање и спровођење активности у областима деловања јавног здрављ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93"/>
      </w:tblGrid>
      <w:tr>
        <w:trPr>
          <w:trHeight w:val="31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имар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дравстве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аштите</w:t>
            </w:r>
          </w:p>
        </w:tc>
      </w:tr>
      <w:tr>
        <w:trPr>
          <w:trHeight w:val="31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Мртвозорство </w:t>
            </w:r>
          </w:p>
        </w:tc>
      </w:tr>
      <w:tr>
        <w:trPr>
          <w:trHeight w:val="31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Спровођење активности  из области друштвене бриге за јавно здрављ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268"/>
      </w:tblGrid>
      <w:tr>
        <w:trPr/>
        <w:tc>
          <w:tcPr>
            <w:tcW w:w="10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здравствена заштита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здравља становништва  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чекивано трајање живота </w:t>
              <w:tab/>
              <w:t>становника града/општине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ривеност становништва примарном здравственом заштитом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ндардизоване стопе смртности водећих хроничних незаразних болес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дио и цереброваскуларне болести (инфаркт и инсулт мождани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бе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гна обољењ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тало (прецизирати по опредељењу ЈЛС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опа смртности одојчади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мар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дравстве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аштите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доступ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квалитета и ефикасности примарне здравствене заштите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браћања саветнику за заштиту права пацијената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дравствених радника/сарадника подржаних едукативним програмима</w:t>
            </w:r>
          </w:p>
        </w:tc>
      </w:tr>
      <w:tr>
        <w:trPr>
          <w:trHeight w:val="545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реализације планова инвестирања у објекте и опрему установа примарне здравствене заштите 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тановника обухваћених промотивно превентивним активностима у односу на укупан број становника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дравствених радника/лекара финансираних из буџета града/општине</w:t>
            </w:r>
          </w:p>
        </w:tc>
      </w:tr>
      <w:tr>
        <w:trPr/>
        <w:tc>
          <w:tcPr>
            <w:tcW w:w="10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РОВОЂЕЊЕ АКТИВНОСТИ ИЗ ОБЛАСТИ ДРУШТВЕНЕ БРИГЕ ЗА ЈАВНО ЗДРАВЉЕ 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варање услова за очување и унапређење здравља становништв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ализованих у односу на планираних посебних програма и пројеката из области јавног здравља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осебних програма и пројеката из области јавног здравља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тановника обухваћених посебним програмима и пројектима из области јавног здравља (може и по категоријама становништва)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3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7265"/>
      </w:tblGrid>
      <w:tr>
        <w:trPr>
          <w:trHeight w:val="485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265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културе и информисања</w:t>
            </w:r>
          </w:p>
        </w:tc>
      </w:tr>
      <w:tr>
        <w:trPr>
          <w:trHeight w:val="485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6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1</w:t>
            </w:r>
          </w:p>
        </w:tc>
      </w:tr>
      <w:tr>
        <w:trPr>
          <w:trHeight w:val="485" w:hRule="atLeast"/>
        </w:trPr>
        <w:tc>
          <w:tcPr>
            <w:tcW w:w="3070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265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Култур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комуникације и медији</w:t>
            </w:r>
          </w:p>
        </w:tc>
      </w:tr>
      <w:tr>
        <w:trPr>
          <w:trHeight w:val="485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26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у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апређ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љ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турн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јск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леђ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тур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циј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аралаш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н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једни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вари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ђ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с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апређ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авн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сањ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7279"/>
      </w:tblGrid>
      <w:tr>
        <w:trPr>
          <w:trHeight w:val="34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локал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улт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Јачање културне продукције и уметничког стваралаштва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3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система очувања и представљања културно-историјског наслеђа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4</w:t>
            </w:r>
          </w:p>
        </w:tc>
        <w:tc>
          <w:tcPr>
            <w:tcW w:w="7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ивање и унапређивање јавног интереса у области јавног информисања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5</w:t>
            </w:r>
          </w:p>
        </w:tc>
        <w:tc>
          <w:tcPr>
            <w:tcW w:w="7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апређење јавног информисања на језицима националних мањина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6</w:t>
            </w:r>
          </w:p>
        </w:tc>
        <w:tc>
          <w:tcPr>
            <w:tcW w:w="7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апређење јавног информисања особа са инвалидитетом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293"/>
      </w:tblGrid>
      <w:tr>
        <w:trPr>
          <w:trHeight w:val="269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ru-RU"/>
              </w:rPr>
              <w:t xml:space="preserve">Развој културе и информисања </w:t>
            </w:r>
          </w:p>
        </w:tc>
      </w:tr>
      <w:tr>
        <w:trPr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стицање развоја култу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реализованих програма на 1000 становника који доприносе остваривању општег интереса у култури </w:t>
            </w:r>
          </w:p>
        </w:tc>
      </w:tr>
      <w:tr>
        <w:trPr>
          <w:trHeight w:val="689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осетилаца програма који доприносе остваривању општег интереса у култури који су одржани на 1000 становника</w:t>
            </w:r>
          </w:p>
        </w:tc>
      </w:tr>
      <w:tr>
        <w:trPr>
          <w:trHeight w:val="384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Укупан број чланова удружења грађана из области културе  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стваривање јавног интереса из области информисања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ати произведених и емитованих ТВ и радио садржаја који доприносе остварењу општег интереса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римерака локалних штампаних медија који доприносе остваривању општег интереса у области јавног информисањ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309"/>
      </w:tblGrid>
      <w:tr>
        <w:trPr>
          <w:trHeight w:val="303" w:hRule="atLeast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Функционисање локалних установа кул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езбеђење редовног функционисања установа културе 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у установама културе у односу на укупан број запослених у ЈЛС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332"/>
      </w:tblGrid>
      <w:tr>
        <w:trPr>
          <w:trHeight w:val="279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Јачање културне продукције и уметничког стваралаштв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27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учешћа грађана у културној продукцији и уметничком стваралаштву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грађана који су учествовали у програмима културне продукције уметничког стваралаштва </w:t>
            </w:r>
          </w:p>
        </w:tc>
      </w:tr>
      <w:tr>
        <w:trPr>
          <w:trHeight w:val="594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грађана из осетљивих група који су учествовали у програмима културне продукције уметничког стваралаштва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разноврсности  културне понуде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и пројеката удружења грађана подржаних од стране града/општ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и пројеката подржаних од стране града/општине намењених осетљивим друштвеним група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40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321"/>
      </w:tblGrid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напређење система очувања и представљања културно-историјског наслеђ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  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79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чу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зашти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ултур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наслеђ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је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у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штит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тур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леђ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леж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ЛС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т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јект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ј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хабилитацију</w:t>
            </w:r>
          </w:p>
        </w:tc>
      </w:tr>
      <w:tr>
        <w:trPr>
          <w:trHeight w:val="82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споменика културе код којих су на годишњем нивоу извршена улагања у односу на укупан број споменика културе у надлежности ЈЛС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презентације културног наслеђ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ј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овиш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тур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леђ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број планираних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тилац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ифест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 становнику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убликација о културном наслеђу по становнику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41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7321"/>
      </w:tblGrid>
      <w:tr>
        <w:trPr/>
        <w:tc>
          <w:tcPr>
            <w:tcW w:w="10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стваривање и унапређивање јавног интереса у области јавног информисања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на понуда квалитетних медијских садржаја из области друштвеног живота локалне заједнице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ских садржаја подржаних на кон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 јавног информисања</w:t>
            </w:r>
          </w:p>
        </w:tc>
      </w:tr>
      <w:tr>
        <w:trPr>
          <w:trHeight w:val="23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различитих тематских типова програма за боље информисање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40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321"/>
      </w:tblGrid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напређење јавног информисања на језицима националних мањина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права националних мањина за информисање на сопственом језику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медијских садржаја подржаних на конк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а јавног информисања на језицима националних мањина 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ројеката/програма мултијезичког карактера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37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321"/>
      </w:tblGrid>
      <w:tr>
        <w:trPr/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напређење јавног информисања особа са инвалидитето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права особа са инвалидитетом  за информисање на сопственом језику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медијских садржаја садржаја у форматима приступачним за ОСИ (знаковни језик, синтетизатор гласа и Брајево писмо) 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 14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7309"/>
      </w:tblGrid>
      <w:tr>
        <w:trPr>
          <w:trHeight w:val="384" w:hRule="atLeast"/>
        </w:trPr>
        <w:tc>
          <w:tcPr>
            <w:tcW w:w="3081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309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спорта и омладине</w:t>
            </w:r>
          </w:p>
        </w:tc>
      </w:tr>
      <w:tr>
        <w:trPr>
          <w:trHeight w:val="384" w:hRule="atLeast"/>
        </w:trPr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0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301</w:t>
            </w:r>
          </w:p>
        </w:tc>
      </w:tr>
      <w:tr>
        <w:trPr>
          <w:trHeight w:val="384" w:hRule="atLeast"/>
        </w:trPr>
        <w:tc>
          <w:tcPr>
            <w:tcW w:w="3081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309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порт и омладина</w:t>
            </w:r>
          </w:p>
        </w:tc>
      </w:tr>
      <w:tr>
        <w:trPr>
          <w:trHeight w:val="384" w:hRule="atLeast"/>
        </w:trPr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30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езбеђивање приступа спорту и подршка пројектима везаним за развој спорта;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езбеђивање услова за развој и спровођење омладинске политик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293"/>
      </w:tblGrid>
      <w:tr>
        <w:trPr>
          <w:trHeight w:val="35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5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ункционис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кал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с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орту</w:t>
            </w:r>
          </w:p>
        </w:tc>
      </w:tr>
      <w:tr>
        <w:trPr>
          <w:trHeight w:val="35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окал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ртск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анизација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дружењи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вез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ровођење омладинске политик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276"/>
      </w:tblGrid>
      <w:tr>
        <w:trPr>
          <w:trHeight w:val="23" w:hRule="atLeast"/>
        </w:trPr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спорта и омладине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4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ње услова за бављење спортом свих грађана и грађанки  града/општине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портских организација преко којих се остварује јавни интерес у области спорта</w:t>
            </w:r>
          </w:p>
        </w:tc>
      </w:tr>
      <w:tr>
        <w:trPr>
          <w:trHeight w:val="44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чланова спортских организација и удружења</w:t>
            </w:r>
          </w:p>
        </w:tc>
      </w:tr>
      <w:tr>
        <w:trPr>
          <w:trHeight w:val="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жена чланова спортских организација и удружења</w:t>
            </w:r>
          </w:p>
        </w:tc>
      </w:tr>
      <w:tr>
        <w:trPr>
          <w:trHeight w:val="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проведених акција, програма и пројеката који подржавају активно и рекреативно бављење спортом</w:t>
            </w:r>
          </w:p>
        </w:tc>
      </w:tr>
      <w:tr>
        <w:trPr>
          <w:trHeight w:val="821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ивно партнерство субјеката омладинске политике у развоју омладинске политике и спровођењу омладинских активности, као и у развоју и спровођењу локалних политика које се тичу младих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% укључених младих у омладинске програме/ пројекте у односу на укупан број младих у локалној заједници</w:t>
            </w:r>
          </w:p>
        </w:tc>
      </w:tr>
      <w:tr>
        <w:trPr>
          <w:trHeight w:val="82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нституција и организација са којима је остварено партнерство путем споразума о сарадњи</w:t>
            </w:r>
          </w:p>
        </w:tc>
      </w:tr>
      <w:tr>
        <w:trPr>
          <w:trHeight w:val="8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гистрован број волонтер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7293"/>
      </w:tblGrid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Функционисање локалних спортских установа</w:t>
            </w:r>
          </w:p>
        </w:tc>
      </w:tr>
      <w:tr>
        <w:trPr>
          <w:trHeight w:val="21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11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езбеђивање услова за рад установа из области спорта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које реализују установе из области спорта</w:t>
            </w:r>
          </w:p>
        </w:tc>
      </w:tr>
      <w:tr>
        <w:trPr>
          <w:trHeight w:val="640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портских организација који користе услуге установе из области спорта</w:t>
            </w:r>
          </w:p>
        </w:tc>
      </w:tr>
      <w:tr>
        <w:trPr>
          <w:trHeight w:val="369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држаних спортских приредби у установама из области спорта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искоришћења капацитета установа</w:t>
            </w:r>
          </w:p>
        </w:tc>
      </w:tr>
      <w:tr>
        <w:trPr>
          <w:trHeight w:val="23" w:hRule="atLeast"/>
        </w:trPr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едшколск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ск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спорту</w:t>
            </w:r>
          </w:p>
        </w:tc>
      </w:tr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редшколс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 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школс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објеката који је доступан за коришћење предшколском, 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у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 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години када су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објекти доступни предшколском, 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у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softHyphen/>
              <w:t>Број програма којима се реализују активности школског спорта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деце која су укључена у школска такмичења у односу на укупан број деце 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деце укључен у спортске активности у односу на укупан број школске деце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ње учешћа девојчица у спортским активностим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девојчица укључен у спортске активности у односу на укупан број школске деце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девојчица које су укључене у школска такмичења у односу на укупан број девојчица</w:t>
            </w:r>
          </w:p>
        </w:tc>
      </w:tr>
      <w:tr>
        <w:trPr>
          <w:trHeight w:val="23" w:hRule="atLeast"/>
        </w:trPr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локал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портск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рганизација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дружењи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везима</w:t>
            </w:r>
          </w:p>
        </w:tc>
      </w:tr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подршке локалним спортским организацијама  преко којих се остварује јавни интерес у области спорт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осебних програма спортских организација финансираних од стране града/општине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годишњих програма спортских организација финансираних од стране града/општине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типендираних категорисаних спортиста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рекреативног спорт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којима се реализују активности из рекреативног спорта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за вежбање старих особа и особа са инвалидитетом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омасовљења женског спорта</w:t>
            </w:r>
          </w:p>
        </w:tc>
      </w:tr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Спровођење омладинске политике</w:t>
            </w:r>
          </w:p>
        </w:tc>
      </w:tr>
      <w:tr>
        <w:trPr>
          <w:trHeight w:val="21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547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шка активном укључивању младих у различите друштвене активности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младих корисника услуга мера омладинске политике</w:t>
            </w:r>
          </w:p>
        </w:tc>
      </w:tr>
      <w:tr>
        <w:trPr>
          <w:trHeight w:val="547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младих жена корисника услуг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5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7293"/>
      </w:tblGrid>
      <w:tr>
        <w:trPr>
          <w:trHeight w:val="384" w:hRule="atLeast"/>
        </w:trPr>
        <w:tc>
          <w:tcPr>
            <w:tcW w:w="30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/>
              </w:rPr>
              <w:t xml:space="preserve">ОПШТЕ УСЛУГЕ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ЛокалнЕ самоуправЕ</w:t>
            </w:r>
          </w:p>
        </w:tc>
      </w:tr>
      <w:tr>
        <w:trPr>
          <w:trHeight w:val="331" w:hRule="atLeast"/>
        </w:trPr>
        <w:tc>
          <w:tcPr>
            <w:tcW w:w="30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2</w:t>
            </w:r>
          </w:p>
        </w:tc>
      </w:tr>
      <w:tr>
        <w:trPr>
          <w:trHeight w:val="384" w:hRule="atLeast"/>
        </w:trPr>
        <w:tc>
          <w:tcPr>
            <w:tcW w:w="30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е услуге јавне управе</w:t>
            </w:r>
          </w:p>
        </w:tc>
      </w:tr>
      <w:tr>
        <w:trPr>
          <w:trHeight w:val="384" w:hRule="atLeast"/>
        </w:trPr>
        <w:tc>
          <w:tcPr>
            <w:tcW w:w="30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безбеђ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слуга јавне управе и остваривање и заштит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ава грађа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и јавног интерес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држиво управљање финансијама и администрирање изворних прихода локалне самоуправ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ервисирање обавеза које проистичу из задуживања за финансирањ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џета  и  управљање  јавним  дугом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ужање ефикасне интервенције, ублажавање последица и обезбеђење снабдевености и стабилност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ржишту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лучају ванредних  ситуација 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грамске активности</w:t>
      </w:r>
    </w:p>
    <w:tbl>
      <w:tblPr>
        <w:tblW w:w="1036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069"/>
        <w:gridCol w:w="7296"/>
      </w:tblGrid>
      <w:tr>
        <w:trPr>
          <w:trHeight w:val="58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en-US"/>
              </w:rPr>
              <w:t>Шифра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en-US"/>
              </w:rPr>
              <w:t>Назив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 w:eastAsia="en-US"/>
              </w:rPr>
              <w:t>000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 xml:space="preserve">Функционисање локалне самоуправе и градских општина 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Функционисање месних заједница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Сервисирање јавног дуга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 xml:space="preserve">Општинско/градско правобранилаштво 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Омбудсман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Инспекцијски послови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Функционисање националних савета националних мањина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Текућа буџетска резерва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Стална буџетска резерва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Робне резерве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Управљање у ванредним ситуацијам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7321"/>
      </w:tblGrid>
      <w:tr>
        <w:trPr/>
        <w:tc>
          <w:tcPr>
            <w:tcW w:w="10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/>
              </w:rPr>
              <w:t>ОПШТЕ УСЛУГЕ ЛОКАЛНЕ САМОУПРАВЕ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рживо управно и финансијско функционис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складу надлежностима и послов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лне самоуправе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уфицит или дефици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калног буџета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нос броја запослених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општ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ом утврђ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кс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лн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роја запослених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донет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ката органа и служб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остварених услуга  градске/општинске управе (укупан број предмета који су у току, број решења, дозвола, потврда и других докумената издатих  физичким и правним лицима)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7335"/>
      </w:tblGrid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локал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самоуправ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градск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општина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кционис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раве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решених предмета по запосленом </w:t>
            </w:r>
          </w:p>
        </w:tc>
      </w:tr>
      <w:tr>
        <w:trPr>
          <w:trHeight w:val="608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шених  предмета у календарској години (у законском року, ван законског рока)</w:t>
            </w:r>
          </w:p>
        </w:tc>
      </w:tr>
      <w:tr>
        <w:trPr>
          <w:trHeight w:val="14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пуњености радних места која подразумевају вођење управног поступка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Функционисање месних заједница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га месних заједница пр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у/општ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вези са питањима од интереса за локално становништво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Сервисирање јавног дуга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961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ржавање финансијске стабилности града/општине и финансирање капиталних инвестиционих расхода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шће издатака за сервисирање дугова у текућим приходима ≤ 15%</w:t>
            </w:r>
          </w:p>
        </w:tc>
      </w:tr>
      <w:tr>
        <w:trPr>
          <w:trHeight w:val="961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де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ва за финансирање капиталних инве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ционих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укупном јавног дуг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пштинско/градско правобранилаштво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штита имовинских права интере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штине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реше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м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предмета на годишњем нивоу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правних мишљења која су дата орган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стручним службама и другим правним лицима чија имовинска и друга права заступ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омбудсман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961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Обезбеђена заштита права грађана пред управом и јавним служб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и контрола над повредама прописа и општих ака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грађана чија су права заштићена кроз поступак пред заштитником грађ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укупан број поступака</w:t>
            </w:r>
          </w:p>
        </w:tc>
      </w:tr>
      <w:tr>
        <w:trPr>
          <w:trHeight w:val="961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усвојених препорука заштитника грађана упућених управи и јавним службама града/општине у односу на укупан број препорук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ИНСПЕКЦИЈСКИ ПОСЛОВИ 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валитетно обављање инспекцијских послова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решених предмета грађана у односу на број примљених предмета 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ФУНКЦИОНИСАЊЕ НАЦИОНАЛНИХ САВЕТА НАЦИОНАЛНИХ МАЊИНА 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552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ивање права националних ма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у локалној заједниц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ат остварења програма националних мањина који се финансира из буџ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</w:p>
        </w:tc>
      </w:tr>
      <w:tr>
        <w:trPr>
          <w:trHeight w:val="552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реализованих пројеката националних мањина</w:t>
            </w:r>
          </w:p>
        </w:tc>
      </w:tr>
      <w:tr>
        <w:trPr>
          <w:trHeight w:val="347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ТЕКУЋА БУЏЕТСКА РЕЗЕРВА 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</w:tr>
      <w:tr>
        <w:trPr>
          <w:trHeight w:val="347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СТАЛНА БУЏЕТСКА РЕЗЕРВА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</w:tr>
      <w:tr>
        <w:trPr>
          <w:trHeight w:val="347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РОБН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езерве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</w:tr>
      <w:tr>
        <w:trPr>
          <w:trHeight w:val="347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УПРАВЉАЊЕ У ВАНРЕДНИМ СИТУАЦИЈАМА   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градња ефикасног превентивног система заштите и спасавања на избегавању последица елементарних и других непогод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дентификованих објеката критичне инфраструктуре (нпр. трафо станице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ГРАМ 1</w:t>
      </w:r>
      <w:r>
        <w:rPr/>
        <w:t>6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43"/>
      </w:tblGrid>
      <w:tr>
        <w:trPr>
          <w:trHeight w:val="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/>
              </w:rPr>
              <w:t xml:space="preserve">Политички систем локалне самоуправе </w:t>
            </w:r>
          </w:p>
        </w:tc>
      </w:tr>
      <w:tr>
        <w:trPr>
          <w:trHeight w:val="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101</w:t>
            </w:r>
          </w:p>
        </w:tc>
      </w:tr>
      <w:tr>
        <w:trPr>
          <w:trHeight w:val="4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литички систем </w:t>
            </w:r>
          </w:p>
        </w:tc>
      </w:tr>
      <w:tr>
        <w:trPr>
          <w:trHeight w:val="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Обављање основних функција изборних органа локалне самоуправе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356"/>
      </w:tblGrid>
      <w:tr>
        <w:trPr>
          <w:trHeight w:val="41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4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Функционисање Скупштине</w:t>
            </w:r>
          </w:p>
        </w:tc>
      </w:tr>
      <w:tr>
        <w:trPr>
          <w:trHeight w:val="34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0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ункционисање извршних органа</w:t>
            </w:r>
          </w:p>
        </w:tc>
      </w:tr>
      <w:tr>
        <w:trPr>
          <w:trHeight w:val="34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00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ршка раду извршних органа власти и скупштин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7349"/>
      </w:tblGrid>
      <w:tr>
        <w:trPr/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ПОЛИТИЧКИ СИСТЕМ ЛОКАЛНЕ САМОУПРАВЕ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09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фикасно и ефективно функционисање органа политичког система локалне самоуправе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49"/>
      </w:tblGrid>
      <w:tr>
        <w:trPr/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ФУНЦИОНИСАЊЕ СКУПШТИН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89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ункционисање локалне скуштине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усвојених аката 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едница скупштине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седница сталних радних тела </w:t>
            </w:r>
          </w:p>
        </w:tc>
      </w:tr>
      <w:tr>
        <w:trPr/>
        <w:tc>
          <w:tcPr>
            <w:tcW w:w="10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ФУНКЦИОНИСАЊЕ ИЗВРШНИХ ОРГА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ункционисање извршних органа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својених акат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едница извршних орган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донетих аката </w:t>
            </w:r>
          </w:p>
        </w:tc>
      </w:tr>
      <w:tr>
        <w:trPr/>
        <w:tc>
          <w:tcPr>
            <w:tcW w:w="10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ПОДРШКА РАДУ ИЗВРШНИХ ОРГАНА ВЛАСТИ И СКУПШТИН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ункционисање извршних органа власти скуштине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ипремљених седниц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ОГРАМ 17 </w:t>
      </w:r>
    </w:p>
    <w:tbl>
      <w:tblPr>
        <w:tblW w:w="10374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25"/>
        <w:gridCol w:w="7349"/>
      </w:tblGrid>
      <w:tr>
        <w:trPr>
          <w:trHeight w:val="370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ru-RU" w:eastAsia="en-US"/>
              </w:rPr>
              <w:t>Назив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ЕНЕРГЕТСКА ЕФИКАСНО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 И ОБНОВЉИВИ ИЗВОРИ ЕНЕРГИЈЕ</w:t>
            </w:r>
          </w:p>
        </w:tc>
      </w:tr>
      <w:tr>
        <w:trPr>
          <w:trHeight w:val="340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ru-RU" w:eastAsia="en-US"/>
              </w:rPr>
              <w:t>Шифра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501</w:t>
            </w:r>
          </w:p>
        </w:tc>
      </w:tr>
      <w:tr>
        <w:trPr>
          <w:trHeight w:val="340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ru-RU" w:eastAsia="en-US"/>
              </w:rPr>
              <w:t>Сектор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Енергетика</w:t>
            </w:r>
          </w:p>
        </w:tc>
      </w:tr>
      <w:tr>
        <w:trPr>
          <w:trHeight w:val="51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ru-RU" w:eastAsia="en-US"/>
              </w:rPr>
              <w:t>Сврха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Одрживи енергетски развој локалне самоуправе кроз подстицање унапређења енергетске ефикасности, побољшање енергетске инфраструктуре и шире употребе обновљивих извора енергије</w:t>
            </w:r>
          </w:p>
        </w:tc>
      </w:tr>
      <w:tr>
        <w:trPr>
          <w:trHeight w:val="281" w:hRule="atLeast"/>
        </w:trPr>
        <w:tc>
          <w:tcPr>
            <w:tcW w:w="30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2" w:hRule="atLeast"/>
        </w:trPr>
        <w:tc>
          <w:tcPr>
            <w:tcW w:w="103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en-US"/>
              </w:rPr>
              <w:t>Програмске ктивности</w:t>
            </w:r>
          </w:p>
        </w:tc>
      </w:tr>
      <w:tr>
        <w:trPr>
          <w:trHeight w:val="343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en-US"/>
              </w:rPr>
              <w:t>Шифра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en-US"/>
              </w:rPr>
              <w:t>Назив</w:t>
            </w:r>
          </w:p>
        </w:tc>
      </w:tr>
      <w:tr>
        <w:trPr>
          <w:trHeight w:val="340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 w:eastAsia="en-US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Енергетски менаџмент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7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7349"/>
      </w:tblGrid>
      <w:tr>
        <w:trPr/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ЕНЕРГЕТСКА ЕФИКАСНО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 И ОБНОВЉИВИ ИЗВОРИ ЕНЕРГИЈЕ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ањење потрошње енерг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  <w:t xml:space="preserve">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потрошња примарне енергије у јавним зградам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потрошња примарне енергије у јавним зградама по становнику 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ten)</w:t>
            </w:r>
          </w:p>
        </w:tc>
      </w:tr>
      <w:tr>
        <w:trPr>
          <w:trHeight w:val="277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потрошња примарне енергије у јавним зградама по м2 површине јавних зграда</w:t>
            </w:r>
          </w:p>
        </w:tc>
      </w:tr>
      <w:tr>
        <w:trPr>
          <w:trHeight w:val="185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ањење расхода за енерг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и расходи за набавку енергије (РСД)</w:t>
            </w:r>
          </w:p>
        </w:tc>
      </w:tr>
      <w:tr>
        <w:trPr>
          <w:trHeight w:val="185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и расходи за набавку енергије у јавним зградама (РСД)</w:t>
            </w:r>
          </w:p>
        </w:tc>
      </w:tr>
      <w:tr>
        <w:trPr>
          <w:trHeight w:val="185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туално учешће расхода за набавку енергије у укупним расходима</w:t>
            </w:r>
          </w:p>
        </w:tc>
      </w:tr>
      <w:tr>
        <w:trPr>
          <w:trHeight w:val="18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ње удела обновљивих извора енергије у укупној потрошњи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обновљивих извора енергије у укупној потрошњ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7338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ЕНЕРГЕТСКИ МЕНАЏМЕН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151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постављање система енергетског менаџм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ојање енергетског менаџера</w:t>
            </w:r>
          </w:p>
        </w:tc>
      </w:tr>
      <w:tr>
        <w:trPr>
          <w:trHeight w:val="135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ђен попис јанвих зграда са карактеристикама</w:t>
            </w:r>
          </w:p>
        </w:tc>
      </w:tr>
      <w:tr>
        <w:trPr>
          <w:trHeight w:val="135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ђен енергетски биланс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унционисање система енергетског менаџмент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зрађених годишњих енергетских биланса</w:t>
            </w:r>
          </w:p>
        </w:tc>
      </w:tr>
      <w:tr>
        <w:trPr>
          <w:trHeight w:val="296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ојање локалне одлуке о енергетској ефикасности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08" w:right="560" w:gutter="0" w:header="576" w:top="632" w:footer="706" w:bottom="76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n – тона </w:t>
      </w:r>
      <w:r>
        <w:rPr>
          <w:lang w:val="sr-RS"/>
        </w:rPr>
        <w:t>еквивалентне наф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character" w:styleId="Naslov2Char">
    <w:name w:val="Naslov 2 Char"/>
    <w:qFormat/>
    <w:rPr>
      <w:rFonts w:ascii="Calibri" w:hAnsi="Calibri" w:eastAsia="Times New Roman" w:cs="Times New Roman"/>
      <w:b/>
      <w:bCs/>
      <w:color w:val="4F81BD"/>
      <w:sz w:val="26"/>
      <w:szCs w:val="26"/>
      <w:lang w:val="en-US"/>
    </w:rPr>
  </w:style>
  <w:style w:type="character" w:styleId="Naslov3Char">
    <w:name w:val="Naslov 3 Char"/>
    <w:qFormat/>
    <w:rPr>
      <w:rFonts w:ascii="Calibri" w:hAnsi="Calibri" w:eastAsia="Times New Roman" w:cs="Times New Roman"/>
      <w:b/>
      <w:bCs/>
      <w:color w:val="4F81BD"/>
      <w:sz w:val="20"/>
      <w:szCs w:val="20"/>
      <w:lang w:val="en-US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Naslov5Char">
    <w:name w:val="Naslov 5 Char"/>
    <w:qFormat/>
    <w:rPr>
      <w:rFonts w:ascii="Calibri" w:hAnsi="Calibri" w:eastAsia="Times New Roman" w:cs="Times New Roman"/>
      <w:color w:val="243F60"/>
      <w:sz w:val="20"/>
      <w:szCs w:val="20"/>
      <w:lang w:val="en-US"/>
    </w:rPr>
  </w:style>
  <w:style w:type="character" w:styleId="Naslov6Char">
    <w:name w:val="Naslov 6 Char"/>
    <w:qFormat/>
    <w:rPr>
      <w:rFonts w:ascii="Calibri" w:hAnsi="Calibri" w:eastAsia="Times New Roman" w:cs="Times New Roman"/>
      <w:i/>
      <w:iCs/>
      <w:color w:val="243F60"/>
      <w:sz w:val="20"/>
      <w:szCs w:val="20"/>
      <w:lang w:val="en-US"/>
    </w:rPr>
  </w:style>
  <w:style w:type="character" w:styleId="Naslov7Char">
    <w:name w:val="Naslov 7 Char"/>
    <w:qFormat/>
    <w:rPr>
      <w:rFonts w:ascii="Calibri" w:hAnsi="Calibri" w:eastAsia="Times New Roman" w:cs="Times New Roman"/>
      <w:i/>
      <w:iCs/>
      <w:color w:val="404040"/>
      <w:sz w:val="20"/>
      <w:szCs w:val="20"/>
      <w:lang w:val="en-US"/>
    </w:rPr>
  </w:style>
  <w:style w:type="character" w:styleId="Naslov8Char">
    <w:name w:val="Naslov 8 Char"/>
    <w:qFormat/>
    <w:rPr>
      <w:rFonts w:ascii="Calibri" w:hAnsi="Calibri" w:eastAsia="Times New Roman" w:cs="Times New Roman"/>
      <w:color w:val="404040"/>
      <w:sz w:val="20"/>
      <w:szCs w:val="20"/>
      <w:lang w:val="en-US"/>
    </w:rPr>
  </w:style>
  <w:style w:type="character" w:styleId="Naslov9Char">
    <w:name w:val="Naslov 9 Char"/>
    <w:qFormat/>
    <w:rPr>
      <w:rFonts w:ascii="Calibri" w:hAnsi="Calibri" w:eastAsia="Times New Roman" w:cs="Times New Roman"/>
      <w:i/>
      <w:iCs/>
      <w:color w:val="404040"/>
      <w:sz w:val="20"/>
      <w:szCs w:val="20"/>
      <w:lang w:val="en-US"/>
    </w:rPr>
  </w:style>
  <w:style w:type="character" w:styleId="ZaglavljestraniceChar">
    <w:name w:val="Zaglavlje stranice Char"/>
    <w:qFormat/>
    <w:rPr>
      <w:rFonts w:ascii="Calibri" w:hAnsi="Calibri" w:eastAsia="Times New Roman" w:cs="Times New Roman"/>
      <w:lang w:eastAsia="ja-JP"/>
    </w:rPr>
  </w:style>
  <w:style w:type="character" w:styleId="PodnojestraniceChar">
    <w:name w:val="Podnožje stranice Char"/>
    <w:qFormat/>
    <w:rPr>
      <w:rFonts w:ascii="Calibri" w:hAnsi="Calibri" w:eastAsia="Times New Roman" w:cs="Times New Roman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TekstubaloniuChar">
    <w:name w:val="Tekst u balončiću Char"/>
    <w:qFormat/>
    <w:rPr>
      <w:rFonts w:ascii="Tahoma" w:hAnsi="Tahoma" w:eastAsia="Times New Roman" w:cs="Tahoma"/>
      <w:sz w:val="16"/>
      <w:szCs w:val="16"/>
      <w:lang w:eastAsia="ja-JP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Times New Roman"/>
      <w:lang w:eastAsia="ja-JP"/>
    </w:rPr>
  </w:style>
  <w:style w:type="character" w:styleId="TemakomentaraChar">
    <w:name w:val="Tema komentara Char"/>
    <w:qFormat/>
    <w:rPr>
      <w:rFonts w:eastAsia="Times New Roman"/>
      <w:b/>
      <w:bCs/>
      <w:lang w:eastAsia="ja-JP"/>
    </w:rPr>
  </w:style>
  <w:style w:type="character" w:styleId="TekstfusnoteChar">
    <w:name w:val="Tekst fusnote Char"/>
    <w:qFormat/>
    <w:rPr>
      <w:rFonts w:eastAsia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Korektura">
    <w:name w:val="Korek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13:00Z</dcterms:created>
  <dc:creator>Dragan Spiric</dc:creator>
  <dc:description/>
  <cp:keywords/>
  <dc:language>en-US</dc:language>
  <cp:lastModifiedBy>Anna Gutesa</cp:lastModifiedBy>
  <cp:lastPrinted>2017-03-30T15:00:00Z</cp:lastPrinted>
  <dcterms:modified xsi:type="dcterms:W3CDTF">2018-03-19T11:13:00Z</dcterms:modified>
  <cp:revision>2</cp:revision>
  <dc:subject/>
  <dc:title>1</dc:title>
</cp:coreProperties>
</file>