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R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OBAVEŠTENJE O POKRETANJU NABAVKE – OTVORENI POSTUPAK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RHP-W7-404-60/2023-I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Zajednički regionalni program o trajnim rešenjima za izbeglice i raseljena lica (Regional Housing Programme – RHP/ 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sedm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potprojekta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2. oktobra 2017. godine sa aneks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potpisanim 2. oktobra 2018. godine, sa aneks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potpisanim 7. oktobra 20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. godine i sa aneks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potpisanim 27. oktobra 2021. godine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a Bač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Trg dr Zorana Đinđića 2, 21420 Bač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4" w:right="11" w:hanging="227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RS"/>
                </w:rPr>
                <w:t>www.bac.rs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cionalni otvoreni pojednostavljeni postupa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predviđena je kao jedan od modaliteta (A7: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Seoske kuće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pružanje finansijske podrške krajnjim korisnicima za kupovinu seoskih kuća uključujući obezbeđivanje neophodnog građevinskog i drugog materijala u obliku „malih grantova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jc w:val="both"/>
              <w:rPr/>
            </w:pPr>
            <w:r>
              <w:rPr>
                <w:color w:val="00000A"/>
              </w:rPr>
              <w:t>Obim ovog projekta podrazumev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obezbeđivanje neophodnog građevinskog i drugog materijala u obliku ''malih grantova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5 domaćinstava na teritoriji Bač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Vrednost sredstva obezbeđenja za ozbiljnost ponude 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 xml:space="preserve">35.017,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 xml:space="preserve">1.167.243,2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ravo učešća imaju sva zainteresovana lica koja nastupaju pojedinačno ili u grupi, a koja ispunjavaju kriterijume za učešće definisane u delu tenderske dokument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  <w:r>
              <w:rPr>
                <w:rFonts w:cs="Times New Roman" w:ascii="Times New Roman" w:hAnsi="Times New Roman"/>
                <w:color w:val="0070C0"/>
                <w:u w:val="single"/>
                <w:lang w:val="sr-Latn-R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sr-Latn-RS"/>
                </w:rPr>
                <w:t>https://coebank.org/en/about/policies-and-guidelines/projects-and-loans-policies-and-guidelines/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akođe, Banka za razvoj Saveta Evrope neće obezbediti ili na drugi način osigurati sredstva, direktno ili indirektno, za ili u korist fizičkog ili pravnog lica koji podleže finansijskim sankcijama koje 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metnula Evropska Unija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sr-Latn-RS"/>
              </w:rPr>
              <w:t>https://www.sanctionsmap.eu/#/main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: Ponuđač mora da poseduje prosečan poslovni prihod, tokom prethodne tri godine (2019, 2020 i 2021), iznosi 1,5 puta procenjene vrednosti nabavke. (Najmanje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 xml:space="preserve">1.750.864,8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R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Ekonomski najpovoljnija ponuda određena na osnovu cene (najniža ponuđena cen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Najpovoljnijom ponudom smatra se ponuda sa najnižom ponuđenom cenom, koja nije odbijena iz razloga navedenih u tački 12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Uputstva za ponuđač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RS"/>
                </w:rPr>
                <w:t>www.bac.rs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onuda se mora podneti na sledeću adresu: Opštinska uprava  Bač, Trg dr Zorana Đinđića 2, 21420 Bač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Ukoliko se ponuda dostavlja lično, adresa za dostavljanje je: Opštinska uprava  Bač, Trg dr Zorana Đinđića 2, 21420 Bač., u periodu od 08:00h do 15:00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  <w:lang w:val="sr-Latn-RS"/>
              </w:rPr>
              <w:t>05.06.202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 godine, do 12:00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  <w:lang w:val="sr-Latn-RS"/>
              </w:rPr>
              <w:t>5.06.2023. 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u prostorijama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>Opštinske uprave Bač, Trg dr Zorana Đinđića 2, 21420 Bač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>Zoran Jovanov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sr-Latn-RS"/>
                </w:rPr>
                <w:t>nabavke@bac.rs</w:t>
              </w:r>
            </w:hyperlink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 sajtu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R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sr-Latn-RS"/>
                </w:rPr>
                <w:t>https://coebank.org/en/about/policies-and-guidelines/projects-and-loans-policies-and-guidelines/</w:t>
              </w:r>
            </w:hyperlink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3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" w:cs="Calibri"/>
      <w:color w:val="00000A"/>
    </w:rPr>
  </w:style>
  <w:style w:type="character" w:styleId="FooterChar">
    <w:name w:val="Footer Char"/>
    <w:qFormat/>
    <w:rPr>
      <w:rFonts w:ascii="Calibri" w:hAnsi="Calibri" w:eastAsia="WenQuanYi Micro Hei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.rs/" TargetMode="External"/><Relationship Id="rId3" Type="http://schemas.openxmlformats.org/officeDocument/2006/relationships/hyperlink" Target="https://coebank.org/en/about/policies-and-guidelines/projects-and-loans-policies-and-guidelines/" TargetMode="External"/><Relationship Id="rId4" Type="http://schemas.openxmlformats.org/officeDocument/2006/relationships/hyperlink" Target="http://www.bac.rs/" TargetMode="External"/><Relationship Id="rId5" Type="http://schemas.openxmlformats.org/officeDocument/2006/relationships/hyperlink" Target="mailto:nabavke@bac.rs" TargetMode="External"/><Relationship Id="rId6" Type="http://schemas.openxmlformats.org/officeDocument/2006/relationships/hyperlink" Target="https://coebank.org/en/about/policies-and-guidelines/projects-and-loans-policies-and-guideline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Ivana Tripković</cp:lastModifiedBy>
  <cp:lastPrinted>2016-09-28T11:32:00Z</cp:lastPrinted>
  <dcterms:modified xsi:type="dcterms:W3CDTF">2023-05-22T10:11:00Z</dcterms:modified>
  <cp:revision>44</cp:revision>
  <dc:subject/>
  <dc:title/>
</cp:coreProperties>
</file>