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НЗ-ПО</w:t>
      </w:r>
      <w:r>
        <w:rPr>
          <w:sz w:val="22"/>
          <w:szCs w:val="22"/>
          <w:lang w:val="sr-RS"/>
        </w:rPr>
        <w:t>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ПОРОДИЉСКОГ ОДСУСТВА И ОДСУСТВА СА РАДА РАДИ НЕГЕ ДЕТЕТА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____ Евиденциони број (за страног држављанина) ____________________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Подносилац захтева 1) мајка 2) отац 3) усвојитељ 4) старатељ 5) хранитељ </w:t>
      </w:r>
      <w:r>
        <w:rPr>
          <w:sz w:val="22"/>
          <w:szCs w:val="22"/>
          <w:lang w:val="sr-RS"/>
        </w:rPr>
        <w:t>(заокружити)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jc w:val="both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15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по решењу послодавца 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Датум првог отпочињања одсуства због компликација у вези са одржавањем  трудноће  ________</w:t>
      </w:r>
    </w:p>
    <w:p>
      <w:pPr>
        <w:pStyle w:val="Normal"/>
        <w:ind w:right="-338" w:hanging="0"/>
        <w:jc w:val="both"/>
        <w:rPr/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, ако је такво одсуство коришћено)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 xml:space="preserve">Радни статус 1) запослен/а 2) незапослен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___%  Укупно радно ангажовање ______%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ИБ послодавца ________________________   матични број послодавца 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_______________________________________________ од дана ________________________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седиште – општина ___________________________________________________________________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едиште – место, ПТТ број, адреса _________________________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уколико је порођај био пре подношења захтева у табелу која следи се уносе и подаци о новорођеном детету/деци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а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решење послодавца о коришћењу породиљског одсуства и одсуства са рада ради неге детета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б) извештај о привременој спречености за рад (мајке) у време породиљског одсуства и одсуства са рада ради неге детета 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>в) извештај о почетку прве привремене спречености за рад (мајке) ради коришћења одсуства због компликација у вези са одржавањем трудноће – дознака (уколико је коришћено ово право)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фотокопију картице текућег рачуна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_ 20   године                                           ПОДНОСИЛАЦ ЗАХТЕВА</w:t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за време породиљског одсуства и одсуства са рада ради неге детета и тим 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/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63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9:00Z</dcterms:created>
  <dc:creator>R&amp;M</dc:creator>
  <dc:description/>
  <cp:keywords/>
  <dc:language>en-US</dc:language>
  <cp:lastModifiedBy>Ratka Vujovic</cp:lastModifiedBy>
  <cp:lastPrinted>2018-07-24T13:49:00Z</cp:lastPrinted>
  <dcterms:modified xsi:type="dcterms:W3CDTF">2019-04-08T11:39:00Z</dcterms:modified>
  <cp:revision>2</cp:revision>
  <dc:subject/>
  <dc:title/>
</cp:coreProperties>
</file>